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大连市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2021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年初中毕业升学考试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</w:rPr>
        <w:t>语文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注意事项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请在答题卡上作答，在试卷上作答无效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本试卷共四大题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小题，满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5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。考试时间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5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钟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一、积累与运用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6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请用正槽字将下面的汉字抄写在田字格里，要求书写正确、端正、整洁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梦想从这里起飞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drawing>
          <wp:inline distT="0" distB="0" distL="0" distR="0">
            <wp:extent cx="1944370" cy="350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下列词语中加点字的字音和字形都正确的一组是（      ）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ind w:firstLine="315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恬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静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ián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倔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强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juè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如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雷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贯耳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léi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喜出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忘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外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wàng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ind w:firstLine="315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丰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饶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yáo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）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莅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临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lì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）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眼花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潦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乱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liáo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）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杞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人忧天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qǐ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ind w:firstLine="315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怯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懦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qiè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）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枯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躁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zào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）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当之无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愧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kùi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轻歌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曼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舞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màn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ind w:firstLine="315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轩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xuān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）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积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攒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zǎn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味同嚼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蜡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là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随机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应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变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yìng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默写填空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渡远荆门外，来从楚国游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（李白《渡荆门送别》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竹杖芒鞋轻胜马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（苏轼《定风波》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杜甫川唱来柳林铺笑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亲人们迎过延河来。（贺敬之《回延安》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予尝求古仁人之心，或异二者之为，何哉？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……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范仲淹《岳阳楼记》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周敦颐的《爱莲说》中，分别从嗅觉、视觉角度写莲花气味芬芳、洁净挺立的句子是“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”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最是离别见真情。离別，是岑参“山回路转不见君，雪上空留马行处”送别友人的惆怅，是王湾“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”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思念家乡的愁绪。（用《次北固山下》中的诗句作答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按要求完成文后各题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今年是大连市开启“美丽大连”建设新征程的起步之年。②我市将以“碳达峰”“碳中和”为目标，加强技术创新，继续举行污染防治工作。③各部门需通力合作，建立快速响应，高效联动的工作机制，共建美丽宜居城市。④未来，市民将呼吸到更清新的空气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>有更洁净的水可以饮用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享受到更美好的环境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第②句中有语病，你的修改建议是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第③句中有一处标点使用错误，你的修改建议是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_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分） 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改写第④句中画线部分，使全句表达更顺畅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名著阅读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下列关于名著的表述有误的一项是（      ）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《钢铁是怎样炼成的》中，保尔用行动谱写了一曲由理想、意志和激情组成的生命之歌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《水浒传》采用古代白话，语言生动又富有表现力，如鲁提辖拳打镇关西时的人物语言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《西游记》中，孙悟空在三打白骨精后，因猪八戒挑唆被师父赶走，沙僧用激将法把他请回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《骆驼祥子》中，祥子曾经的积极上进与后来的自暴自弃对比鲜明，使作晶悲剧意味更浓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本期班级读书交流会，要推荐文学作品中“不忘初心”的榜样人物。候选人有《红岩》中的江姐、《平凡的世界》中的孙少平。你会推荐谁？请结合一个与之相关的具体情节说明理由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人物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理由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二、古诗文阅读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一）阅读下文，完成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7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[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甲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]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当余之从师也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负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筐曳屣行深山巨谷中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穷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冬烈风，大雪深数尺，足肤破裂而不知。至舍，四支僵劲不能动，媵人持汤沃灌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以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衾拥覆，久而乃和。寓逆旅，主人日再食，无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肥滋味之享。同含生皆被绮绣，戴朱缨宝饰之帽，腰白玉之环，左佩刀，右备容臭，烨然若神人；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>余则缊袍敝衣处其间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略无慕艳意。以中有足乐者，不知口体之奉不若人也。</w:t>
      </w:r>
    </w:p>
    <w:p>
      <w:pPr>
        <w:pStyle w:val="Normal"/>
        <w:snapToGrid w:val="false"/>
        <w:spacing w:lineRule="auto" w:line="30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节选自宋濂《送东阳马生序》）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[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]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予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尝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有幽忧之疾。退而闲居，不能治也。既而学琴于友人孙道滋，受宫声数引中</w:t>
      </w:r>
      <w:r>
        <w:rPr>
          <w:rFonts w:ascii="宋体" w:hAnsi="宋体" w:cs="宋体"/>
          <w:b w:val="false"/>
          <w:bCs/>
          <w:color w:val="000000"/>
          <w:sz w:val="21"/>
          <w:szCs w:val="21"/>
          <w:vertAlign w:val="superscript"/>
        </w:rPr>
        <w:t>①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>久而乐之，不知其疾之在体也。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夫琴之为技小矣，及其至也，大者为宫，细者为羽。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wave"/>
        </w:rPr>
        <w:t>操弦骤作忽然变之急者凄然以促缓者舒然以和。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喜怒哀乐，动人必深。其能听之以耳，应之以手，写</w:t>
      </w:r>
      <w:r>
        <w:rPr>
          <w:rFonts w:ascii="宋体" w:hAnsi="宋体" w:cs="宋体"/>
          <w:b w:val="false"/>
          <w:bCs/>
          <w:color w:val="000000"/>
          <w:sz w:val="21"/>
          <w:szCs w:val="21"/>
          <w:vertAlign w:val="superscript"/>
        </w:rPr>
        <w:t>②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其幽思，则感人之际，亦有至者焉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予友杨君</w:t>
      </w:r>
      <w:r>
        <w:rPr>
          <w:rFonts w:ascii="宋体" w:hAnsi="宋体" w:cs="宋体"/>
          <w:b w:val="false"/>
          <w:bCs/>
          <w:color w:val="000000"/>
          <w:sz w:val="21"/>
          <w:szCs w:val="21"/>
          <w:vertAlign w:val="superscript"/>
        </w:rPr>
        <w:t>③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好学有文，累以进士举，不得志。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为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尉于剑浦</w:t>
      </w:r>
      <w:r>
        <w:rPr>
          <w:rFonts w:ascii="宋体" w:hAnsi="宋体" w:cs="宋体"/>
          <w:b w:val="false"/>
          <w:bCs/>
          <w:color w:val="000000"/>
          <w:sz w:val="21"/>
          <w:szCs w:val="21"/>
          <w:vertAlign w:val="superscript"/>
        </w:rPr>
        <w:t>④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区区在东南数千里外，是其心固有不平者。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且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少又多疾，而南方少医药，风俗饮食异宜。以多疾之体，有不平之心，居异宜之俗，其能郁郁以久乎？然欲平其心以养其疾，于琴亦将有得焉。故予作琴说以赠其行，进琴以为别。</w:t>
      </w:r>
    </w:p>
    <w:p>
      <w:pPr>
        <w:pStyle w:val="Normal"/>
        <w:snapToGrid w:val="false"/>
        <w:spacing w:lineRule="auto" w:line="30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选自欧阳修《送杨寘序》，有删减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[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]①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官声数引：几首乐曲。宫，与下文中的“羽”同为古代五音之一。②写：宣泄。③杨君：即杨寘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zhì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。 ④剑浦：今福建南平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解释下列句中加点的词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3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负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箧曳履行深山巨谷中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负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以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衾拥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以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为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尉于剑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为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7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下列句中加点词的意思相同的一组是（      ）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穷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冬烈风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悲守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穷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庐（《诚子书》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无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肥滋味之享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陶后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有闻（《爱莲说》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予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尝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有幽忧之疾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尝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贻余核舟一（《核舟记》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且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少又多疾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年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且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九十（《愚公移山》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乙文中画波浪线旬子断句正确的一项是（ ）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2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操弦骤作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忽然变之急者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凄然以促缓者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舒然以和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操弦骤作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忽然变之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急者凄然以促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级者舒然以和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操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骤作忽然变之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急者凄然以促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级者舒然以和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操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骤作忽然变之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急者凄然以促缓者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舒然以和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9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用现代汉语翻译文中画直线的句子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6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甲、乙两文同为赠序，都是作者通过自身经历劝勉他人，但目的不同：甲文劝勉马生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乙文劝勉杨君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（用自己的话概括回答）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二）阅读下面这首诗，完成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游东田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谢眺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戚戚苦无悰</w:t>
      </w:r>
      <w:r>
        <w:rPr>
          <w:rFonts w:ascii="宋体" w:hAnsi="宋体" w:cs="宋体"/>
          <w:b w:val="false"/>
          <w:bCs/>
          <w:color w:val="000000"/>
          <w:sz w:val="21"/>
          <w:szCs w:val="21"/>
          <w:vertAlign w:val="superscript"/>
        </w:rPr>
        <w:t>①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携手共行乐。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寻云陟累榭</w:t>
      </w:r>
      <w:r>
        <w:rPr>
          <w:rFonts w:ascii="宋体" w:hAnsi="宋体" w:cs="宋体"/>
          <w:b w:val="false"/>
          <w:bCs/>
          <w:color w:val="000000"/>
          <w:sz w:val="21"/>
          <w:szCs w:val="21"/>
          <w:vertAlign w:val="superscript"/>
        </w:rPr>
        <w:t>②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随山望菌阁。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远树暖阡阡</w:t>
      </w:r>
      <w:r>
        <w:rPr>
          <w:rFonts w:ascii="宋体" w:hAnsi="宋体" w:cs="宋体"/>
          <w:b w:val="false"/>
          <w:bCs/>
          <w:color w:val="000000"/>
          <w:sz w:val="21"/>
          <w:szCs w:val="21"/>
          <w:vertAlign w:val="superscript"/>
        </w:rPr>
        <w:t>③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生烟纷漠漠。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u w:val="single"/>
        </w:rPr>
        <w:t>鱼戏新荷动，鸟散余花落。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不对芳春酒，还望青山郭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[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]①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悰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óng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：快乐。②陟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zhì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累榭：登上多层的台榭。③阡阡：通“芊芊”，草木茂盛的样子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请描绘诗中画线句呈现的景象，并写出全诗所表现的诗人情感的变化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三、现代文阅读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一）阅读下文，完成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马祖云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①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最美医务工作者”“最美公务员”“最美志愿者”……一段时间以来，“最美”成为互联网上的热词。一个个“最美”人物，犹如一颗颗璀璨的明珠，辉映在各条战线。他们以不凡的业绩，展现了砥砺奋进的姿态、绚丽出彩的人生，生动诠释了令人感佩的敬业精神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②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敬业，是习近平总书记倡导的劳模精神的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重要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内涵。共和国宏伟大厦是由一个个行业、一个个岗位的“砖瓦”筑就的。三百六十行，倘若每个人都能齐心敬业、履职尽责，我们就能汇聚起强大正能量，为社会主义现代化事业注入蓬勃生机与活力。敬业精神既关乎个人成长，更关乎国家的兴盛、民族的复兴。因此，我们要有敬业精神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新时代我们应该怎样以行动诠释敬业精神呢？从某种意义上讲，敬业之道蕴含爱业、勤业、精业之精神，值得我们为之践行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④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敬业，首在爱业。对本职工作的热爱，是一种朴素的职业情感。葆有这样的职业观，就会自觉把工作当事业干，将小我融进大我，在小舞台上演出大戏剧。从奋战在脱贫攻坚一线的驻村书记，到无惧风险、完成特高压带电作业的“禁区勇士”……那些“最美”人物皆是干一行爱一行的榜样。事实证明，“专心致志，以事其业”，才能平淡中见奇、寻常中出彩，在新时代的大舞台上绽放个人梦想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⑤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敬业，要在勤业。业精于勤荒于嬉，立足本职岗位勤勉工作，是一种职业操守、职业品格。勤劳、勤勉、勤恳，意味着务实奋斗。获评全国“最美公务员”的浙江科技警察钟毅为了跟疫情賽跑，带领团队开发新冠病毒信息化防控系统，在几天内完成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余批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余万人次的分析研判，使“健康码”成功问世。钟毅事业的成绩不是等出来、喊出来的，而是靠勤奋拼出来、干出来的。一勤天下无难事，勤勉奋斗谱写最美壮歌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⑥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敬业，还需精业。精通业务，体现着职业上更高的价值追求。在科技日新月异、竞争日趋激烈的今天，唯有精通业务，方能谋创新、出精品。各行各业的“最美”人物，往往都追求卓越、业务精进。全国劳模、“最美职工”潘从明能从铜镍冶炼的废渣中提取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8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种以上稀贵金属，只看溶液颜色便能精确判断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99.99%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的产品纯度。他获得国家科技进步奖的背后，是数十年如一日“找难题、啃难点、攻难关”的呕心沥血。肯在业务上精益求精的人，才能登上风光无限的顶峰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⑦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如果说事业是航船，那么敬业就如同风帆。敬业，推进人生从平凡到伟大、从优秀到卓越，加速实现中华民族从富起来到强起来的伟大复兴。激扬敬业精神，扬帆远航，乘风破浪，我们必能抵达梦想的彼岸。</w:t>
      </w:r>
    </w:p>
    <w:p>
      <w:pPr>
        <w:pStyle w:val="Normal"/>
        <w:snapToGrid w:val="false"/>
        <w:spacing w:lineRule="auto" w:line="30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选文有删改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给本文拟一个能揭示论点的标题。（不超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个字）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2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删去第②段中的加点词语，句子表达效果有何变化？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3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本文第⑤⑥段可否调序？为什么？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下面的材料能否支持第④段的观点？请说明理由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[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材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]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共和国勋章”获得者、“杂交水稻之父”袁隆平，年轻时就痴迷于杂交水稻育种工作，九十高龄仍沉醉其中，病危之际还在关心稻子的长势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二）阅读下文，完成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6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题。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山桃花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李修文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那满坡满谷的山桃花，不是一树一树，而是一簇一簇，从黄土里钻出来，或从岩石缝里活生生挤出来，渐成连锦之势，被风一吹，就好像世间的全部酸楚和苦难都被它们抹消了。我知道，在更广大的地方，干旱和寡淡、贫瘠和荒寒，仍然在山坡与山谷里深埋。但是，风再吹时，这些都将变成山桃花，一簇一簇现身。山桃花啊，满树满枝，几乎看不见一片叶子，唯有花朵，柔弱而蛮橫地占据着枝头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②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多年以前，为了写一部电影剧本，我一个人来到陕北角落里一座名叫“石圪梁”的村庄。站在村口，眼前景象让我欲说还休：干旱、风沙，村庄空寂，为数不多的老人。我住的那一口窑洞，滿墙透风，窗户几近朽烂。到了夜晚，甚至会有实在挨不住寒冷的狐狸奔下山来，从窗外腾空跃入，跳到我的身边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多亏了那满坡滿谷的山桃花！那一晚，北风大作，“倒春寒”明白无误地来临，雪粒子纷砸入窑洞，我心头生出一股巨大的悔意。我决定就此离开——不是等到天亮，而是现在就走。我拎起行李，爬上了窗外那座山的山脊。我大概记得，在山脊上一直走到天亮，就会看见山下公路上的大客车。就在此时，我看见那些司空见惯的山桃花好像被雪粒子砸得清醒了。雪粒子像携带着微弱的光，照亮了我身旁西坡上一片还未开放的山桃花，看上去，好似它们在天亮之前就会被冻死。我蹲在它们身边看了一会儿，叹息一声，接着往前走。哪知道，刚走几步，身后便传来一阵含混的轰鸣声。我回过头去，一眼看见途经的西坡好似蛰伏多年的龙王在此刻出世，沙块、黄土、断岩和碎石，瀑布一般，泥石流一般，不由分说地流泻、崩堝和狂奔……猛然间又平静下来。唯有尘土四起，穿过雪粒子，在山巅、山坡和山谷里升腾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④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也不知道为什么，尘雾里，我却心疼起那些快要被冻死的山桃花：经此一劫，它们恐怕全都气绝身亡了吧？我不禁返回去，走近山体滑坡的地方，想再看它们一眼。果然，那些山桃花全都被席卷而下，连根拔起，散落在地。我靠近了其中的一簇，伸手去抚一抚它们，看上去它们像是早已对自己的命运见怪不怪。．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⑤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哪里知道根本不是——突然，像是雪粒子瞬时绽放成雪花，一颗花芭，对，只有一颗，轻轻地抖动了一下，然后，叶柄开始轻微地战栗，萼片随即分裂。我心里一紧，死死地盯着它看。我看着它吞噬了雪粒子，再看着花托竟然在慌乱中定定地稳住了身形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⑥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我知道，一桩莫大的事情就要发生了，即使如此，花开得还是比期待的更快：是的，一朵花，一朵完整的花，闪电般开了出来。在尘雾里，它被灰尘扑面；在北风里，它静止不动，小小的，但又是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嚣张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的。灾难已然过去，分散的河山，失去的尊严，必须全都聚拢和卷土重来！我看看这朵花，再抬头看看昏暗的天光，一时之间，震惊、激奋和仓皇全都不请自来。就在我埋首在那一朵花的面前时，更多的花，一朵一朵，一簇一簇，像是领受了召唤，更像是最后一次确认自己的命运，呼啦啦地开了。哪怕离我最近的这一簇，虽孤悬在外，也开出了五六朵，而叶柄与花托又在轻轻地抖动，更多的花，转瞬之后便要在这“倒春寒”的世上现身了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⑦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可是，就在此时，山巅上再次传来巨大的轰鸣声。轰鸣声越来越近，越来越近，尘雾愈加浓烈，所谓兵荒马乱，所谓十万火急，不过如此。但我还是置若罔闻，屏住呼吸等待着发落——是的，最后那几朵还未开出来的花，我要等它们来发落我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⑧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它们终归没有辜负我：就在即将被彻底掩埋时，它们开了。我迅疾跑开，远远站在一边，看着它们盛放一阵子，随即，被轰隆隆滚下的黃土和碎石吞没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⑨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那一刻，我清清楚楚地知道，我目睹了一场盛大的抗争。也许，我也该像那最后时刻开出的花，勇敢地迎战。每个人都有必须面对的命运它来了，你就走不掉，必须面对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⑩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这么想着，天也快亮了，远远地，我又看见了我的窑洞。我的鼻子一酸，干脆发足狂奔，跑向了我的命运。</w:t>
      </w:r>
    </w:p>
    <w:p>
      <w:pPr>
        <w:pStyle w:val="Normal"/>
        <w:snapToGrid w:val="false"/>
        <w:spacing w:lineRule="auto" w:line="30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选文有删改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6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本文写了一件什么事？请概括回答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4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7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第①段在文中有何作用？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8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第⑤段中画线的句子写出了“我”怎样的心理？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9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品味第⑥段中加点词语的表达效果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这场“盛大的抗争”触发了你怎样的感悟和联想？请写下来。（不超出所给字格）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7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四、作文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7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．任选下面一题作文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70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 题目：你在，就心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要求：①以记叙、描写为主，可兼用其他表达方式；②内容充实，行文流畅，能表达真情实感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流水不争先，争的是奔流不绝。这句话带给你怎样的启迪？请自选角度立意，写一篇文章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要求：①自拟题目；②自选文体（诗歌除外），文体要明确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[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注意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]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选择上面任一题作文，都要遵循下列要求： 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全文不少于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60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字，但不要超出所给字格；②文中如出现校名，请用育英学校、思齐学校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代替；如出现人名，请用小刚、小志、小芳、小晶代替。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大连市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021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年初中毕业升学考试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语文参考答案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一、积累与运用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6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略（书写规范、端正、整洁得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分，有一项不合要求扣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分，有两项不合要求、写错字、写到田字格外均不得分。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D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[A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倔强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jué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 xml:space="preserve">），喜出望外； 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B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丰饶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ráo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 xml:space="preserve">）， 眼花缭乱； 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C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枯燥，当之无愧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kuì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 xml:space="preserve">） 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]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山随平野尽  江人大荒流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谁怕 一蓑烟雨任平生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红旗飘飘把手招  白羊肚手巾红腰带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不以物喜  不以已悲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5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香远益清  亭亭净植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6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乡书何处达  归雁洛阳边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将“举行”改成“开展”（或“推进”，其他符合题意的答案也可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将“响应”后面的逗号改为顿号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饮用到更洁净的水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5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 xml:space="preserve">C 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用激将法请回孙悟空的是猪八戒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示例一：江姐江姐坚守实现共产主义理想的初心，被捕后双手被敌人残忍地插满竹签，也没有吐露党的秘密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示例二：孙少平孙少平坚守靠自己奋斗改变命运的初心，在黄原城做揽工汉时，脊背都磨破溃烂了，仍咬牙坚持。（其他符合题意的答案也可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二、古诗文阅读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0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6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背（背着）  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用  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做，担任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7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 xml:space="preserve">C 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A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极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 xml:space="preserve">穷困； 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B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新鲜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 xml:space="preserve">少； 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D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并且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/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将近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8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B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9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我却穿着破旧的衣服生活在他们当中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长时间之后，我感受到了弹琴的快乐，不觉得身体有疾病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0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勤奋刻苦、专心学习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）通过弹琴平和心态、调养身体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[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乙文参考译文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]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我曾经得了忧劳的病症，退下来闲居，没有医治好。不久向朋友孙道滋学习弹琴，学习了几首乐曲。长时间之后，我感受到了弹琴的快乐，不觉得身体有疾病。弹琴作为一种技艺，是很小的。等这种技艺到了极点，大的是宫调的声音，小的是羽调的声音。按着琴弦迅急弹奏，声调便随着情感的变化而变化：声音急促的，显得很凄慘；声音和缓的，显得很舒畅。喜、怒、哀、乐的情绪，一定会深深地打动听者的心弦。它能够凭耳朵听出来，能够随手弹出来。如果宣泄忧郁的情思，那么感动人心，也是极为深切的。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我的朋友杨君，喜欢研究学问，很会写文章，屡次参加进士考试，都不得志。（后来）在剑浦担任县尉。小小的剑浦在东南方几千里以外，这样，他心里确实有不平之处。并且（他）从小（身体）又多疾病，可是南方又缺少名医良药，风俗与家乡不同。以他多病的身体，抱着不平的心态，生活在风俗不同的地方，哪里能够长久地沉闷下去呢？但是要平和他的心态，调养他的疾病，那么弹琴也能够有一点好处吧。因此我写了这篇谈琴的文章来给他送行，把琴赠给他当作临别的纪念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1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鱼儿追逐嬉戏，触动了水中新荷；鸟儿四处飞散，摇动了树枝，枝上的余花纷纷飘落。诗人的情感从愁苦（忧愁）到快乐（愉悦）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三、现代文阅读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 xml:space="preserve">34 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一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2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示例一：我们要有敬业精神；示例二：以敬业绘就美好人生（其他符合题意的答案也可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3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删去“重要”一词后，句意变为敬业是劳模精神的全部内涵，而原句中劳模精神的内涵不仅限于此，与原意不符；没有强调敬业在劳模精神内涵中的重要性；不能体现议论文语言的准确性和严密性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4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不可以。第⑤段论证了“敬业，要在勤业”的观点，第⑥段论证了“敬业，还需精业”的观点，勤业是精业的基础，二者是递进关系；与第③段中所写的“勤业、精业”的先后顺序相照应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5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能。因为材料的主要内容是袁隆平一生热爱杂交水稻育种工作，这是爱业的具体表现，与第④段“敬业，首在爱业”的观点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-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致，所以可以作为事实论据证明这一观点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（二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6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“我”到“石圪梁”村写剧本，因为条件艰苦想要逃离，路上目睹了山桃花经历劫难后仍然顽强盛放的景象，深受触动，最后返回村庄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7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开篇点题，交代写作对象，写山桃花顽强绽放的姿态，表达作者的赞美之情，为全文奠定感情基调，激发读者的阅读兴趣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8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写出了“我”看到山桃花即将开放时的紧张、担忧和期待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19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贬词褒用，同时运用了拟人的修辞手法，赋予山桃花以人的情态，生动传神地写出了山桃花面对劫难时勇敢无畏的样子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0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略。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ascii="宋体" w:hAnsi="宋体" w:cs="宋体"/>
          <w:b w:val="false"/>
          <w:bCs/>
          <w:color w:val="0B21C9"/>
          <w:sz w:val="21"/>
          <w:szCs w:val="21"/>
        </w:rPr>
        <w:t>四、作文（</w:t>
      </w: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70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B21C9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B21C9"/>
          <w:sz w:val="21"/>
          <w:szCs w:val="21"/>
        </w:rPr>
        <w:t>21</w:t>
      </w:r>
      <w:r>
        <w:rPr>
          <w:rFonts w:ascii="宋体" w:hAnsi="宋体" w:cs="宋体"/>
          <w:b w:val="false"/>
          <w:bCs/>
          <w:color w:val="0B21C9"/>
          <w:sz w:val="21"/>
          <w:szCs w:val="21"/>
        </w:rPr>
        <w:t>．略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3:34:00Z</dcterms:created>
  <dc:creator>Microsoft</dc:creator>
  <dc:description/>
  <dc:language>en-US</dc:language>
  <cp:lastModifiedBy>平凡徐</cp:lastModifiedBy>
  <dcterms:modified xsi:type="dcterms:W3CDTF">2021-08-13T08:43:07Z</dcterms:modified>
  <cp:revision>2</cp:revision>
  <dc:subject/>
  <dc:title>大连市2021年初中毕业升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478E0B7FB4F098F50F5EEC899BF81</vt:lpwstr>
  </property>
  <property fmtid="{D5CDD505-2E9C-101B-9397-08002B2CF9AE}" pid="3" name="KSOProductBuildVer">
    <vt:lpwstr>2052-11.1.0.1070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