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10" w:before="0" w:after="0"/>
        <w:ind w:firstLine="645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32"/>
          <w:szCs w:val="32"/>
        </w:rPr>
        <w:t>统编新版必修下册《子路、曾皙、冉有、公西华侍坐》教学设计（一）</w:t>
      </w:r>
    </w:p>
    <w:p>
      <w:pPr>
        <w:pStyle w:val="Style15"/>
        <w:shd w:fill="FFFFFF" w:val="clear"/>
        <w:spacing w:lineRule="atLeast" w:line="510" w:before="0" w:after="0"/>
        <w:ind w:firstLine="585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9"/>
          <w:szCs w:val="29"/>
        </w:rPr>
        <w:t>教学目标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6"/>
          <w:szCs w:val="26"/>
        </w:rPr>
        <w:t>语言建构与运用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掌握积累本文重点文言词汇句式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6"/>
          <w:szCs w:val="26"/>
        </w:rPr>
        <w:t>思维发展与提升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学习本文成功地运用对话和人物动作、表情等细节描写来塑造人物形象的方法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6"/>
          <w:szCs w:val="26"/>
        </w:rPr>
        <w:t>审美鉴赏与创造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感受孔子魅力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6"/>
          <w:szCs w:val="26"/>
        </w:rPr>
        <w:t>文化传承与理解体会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学习中国古代优秀作品，体会其中蕴涵的中华民族精神，领略大教育家孔子的教育风采，树立学习和人生理想。</w:t>
      </w:r>
    </w:p>
    <w:p>
      <w:pPr>
        <w:pStyle w:val="Style15"/>
        <w:shd w:fill="FFFFFF" w:val="clear"/>
        <w:spacing w:lineRule="atLeast" w:line="510" w:before="0" w:after="0"/>
        <w:ind w:firstLine="585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9"/>
          <w:szCs w:val="29"/>
        </w:rPr>
        <w:t>教学重点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  生动的对话和传神的情态描写。</w:t>
      </w:r>
    </w:p>
    <w:p>
      <w:pPr>
        <w:pStyle w:val="Style15"/>
        <w:shd w:fill="FFFFFF" w:val="clear"/>
        <w:spacing w:lineRule="atLeast" w:line="510" w:before="0" w:after="0"/>
        <w:ind w:firstLine="585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9"/>
          <w:szCs w:val="29"/>
        </w:rPr>
        <w:t>教学难点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  分析孔子及其几个弟子的形象，性格等特征，对孔子形象及其教育思想、教育魅力的理解。</w:t>
      </w:r>
    </w:p>
    <w:p>
      <w:pPr>
        <w:pStyle w:val="Style15"/>
        <w:shd w:fill="FFFFFF" w:val="clear"/>
        <w:spacing w:lineRule="atLeast" w:line="510" w:before="0" w:after="0"/>
        <w:ind w:firstLine="585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9"/>
          <w:szCs w:val="29"/>
        </w:rPr>
        <w:t>教学方法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  朗读法、自主探究法、合作探究法。</w:t>
      </w:r>
    </w:p>
    <w:p>
      <w:pPr>
        <w:pStyle w:val="Style15"/>
        <w:shd w:fill="FFFFFF" w:val="clear"/>
        <w:spacing w:lineRule="atLeast" w:line="510" w:before="0" w:after="0"/>
        <w:ind w:firstLine="585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9"/>
          <w:szCs w:val="29"/>
        </w:rPr>
        <w:t>课时安排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 xml:space="preserve">  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2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课时。</w:t>
      </w:r>
    </w:p>
    <w:p>
      <w:pPr>
        <w:pStyle w:val="Style15"/>
        <w:shd w:fill="FFFFFF" w:val="clear"/>
        <w:spacing w:lineRule="atLeast" w:line="510" w:before="0" w:after="0"/>
        <w:ind w:firstLine="585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9"/>
          <w:szCs w:val="29"/>
        </w:rPr>
        <w:t>教学过程</w:t>
      </w:r>
    </w:p>
    <w:p>
      <w:pPr>
        <w:pStyle w:val="Style15"/>
        <w:shd w:fill="FFFFFF" w:val="clear"/>
        <w:spacing w:lineRule="atLeast" w:line="510" w:before="0" w:after="0"/>
        <w:ind w:firstLine="585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9"/>
          <w:szCs w:val="29"/>
        </w:rPr>
        <w:t>一、温故而知新——导入解题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1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有一个成语叫“半部《论语》，可安天下”。 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半部论语：宋初宰相赵普，人言所读仅只《论语》而已。太宗赵匡义因此问他。他说：“臣平生所知，诚不出此，昔以其半辅太祖（赵匡胤）定天下，今欲以其半辅陛下致太平。”见宋罗太经《鹤林玉露》卷七。旧称半部《论语》治天下，典出于此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2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《论语》简介：《论语》是一部语录体的散文集，它是孔子的门人和再传弟子所辑录的孔子的言行录，全面地反映了孔子的哲学、政治、文化和教育思想，是关于儒家思想的重要著作。宋儒把《论语》《大学》《中庸》和《孟子》全称为“四书”。《论语》共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20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篇，每篇又分若干章，不相连属；言简意丰，含蓄凝练，包含了孔子渊博的学识和丰富的生活经验；在记言的同时，传达了人物的神情态度；在某些章节的记述中，还生动地反映了人物的性格特点；其中有不少精辟的言论成为人们习用的格言和成语，对后来的文学语言有很大影响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孔子，名丘，字仲尼，生于公元前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551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年，卒于公元前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479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年，鲁国陬邑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(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今山东曲阜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)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人。春秋末期的思想家、政治家、教育家、儒家的创始人。他的一生“学而不厌，诲人不倦”。先世为宋国贵族。年青时贫贱，勤奋好学，多才多艺。五十岁时担任过鲁国司寇，代理相事，弃官后，在动乱的春秋时期，为实现他辅国治邦安天下的抱负，带着自己的弟子，拉着几大车书籍周游列国，推行自己的政治思想。晚年致力于教育、设坛授学，广收门徒，相传先后有弟子三千人，其中著名的有七十二人。整理《诗》、《书》、删修《春秋》，使之成为中国第一部编年体的历史著作。现存《论语》一书，记有孔子的谈话及其与门人的问答，成为研究孔子学说的主要资料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《论语》的思想核心是仁，政治上主张礼治，鼓励人们入仕。汉代以后，其学说成为两千余年封建社会的统治思想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3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《论语》选读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子曰：“吾十有五而志于学，三十而立，四十而不惑，五十而知天命，六十而耳顺，七十而从心所欲，不逾矩。”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子曰：“君子食无求饱，居无求安，敏于事而慎于言，就有道而正焉，可谓好学也已。”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子曰：“君子坦荡荡小人长戚戚。”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子曰：“……己所不欲，勿施于人。在邦无怨，在家无怨。”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知者乐山，仁者乐水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孔子登东山而小鲁，登泰山而小天下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不义而富且贵，于我如浮云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君子喻于义，小人喻于利。</w:t>
      </w:r>
    </w:p>
    <w:p>
      <w:pPr>
        <w:pStyle w:val="Style15"/>
        <w:shd w:fill="FFFFFF" w:val="clear"/>
        <w:spacing w:before="0" w:after="0"/>
        <w:ind w:firstLine="42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6"/>
          <w:szCs w:val="26"/>
        </w:rPr>
      </w:r>
    </w:p>
    <w:p>
      <w:pPr>
        <w:pStyle w:val="Style15"/>
        <w:shd w:fill="FFFFFF" w:val="clear"/>
        <w:spacing w:lineRule="atLeast" w:line="510" w:before="0" w:after="0"/>
        <w:ind w:firstLine="585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9"/>
          <w:szCs w:val="29"/>
        </w:rPr>
        <w:t>二、学而时习之——朗读明意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1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同学们，中华文化有这样一副对联：东鲁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____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吾与点，南华秋水我知鱼。请大家补出对联中的空白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对，“春风”。我们这篇《侍坐》还有一个标题就是《沂水春风》。沂水汤汤，春风骀荡，那一场关于理想的对话，千载而后，仍让我们浮想联翩，心驰神往！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2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听多媒体朗读，掌握文言词语，翻译文句，理解文意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3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读音：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俟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sì  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莫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mù 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甫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 xml:space="preserve">fǔ   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哂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shěn 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相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xiàng   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铿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kēng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 xml:space="preserve">沂 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yí 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喟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kuì 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雩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yú   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冠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guàn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4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理解基本意思： 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新宋体" w:ascii="新宋体" w:hAnsi="新宋体"/>
          <w:color w:val="333333"/>
          <w:spacing w:val="8"/>
          <w:sz w:val="26"/>
          <w:szCs w:val="26"/>
        </w:rPr>
        <w:t>⑴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以吾一日长乎尔，毋吾以也：因为，连词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如或知尔，则何以哉：如果；用，做，动词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翻译句子：以吾一日长乎尔，毋吾以也。居则曰：不吾知也。如或知尔，则何以哉？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新宋体" w:ascii="新宋体" w:hAnsi="新宋体"/>
          <w:color w:val="333333"/>
          <w:spacing w:val="8"/>
          <w:sz w:val="26"/>
          <w:szCs w:val="26"/>
        </w:rPr>
        <w:t>⑵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子路率尔而对：助词，……的样子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因之以饥馑：加到……上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且知方也：是非，准则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翻译句子：千乘之国，摄乎大国之间，加之以师旅，因之以饥馑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新宋体" w:ascii="新宋体" w:hAnsi="新宋体"/>
          <w:color w:val="333333"/>
          <w:spacing w:val="8"/>
          <w:sz w:val="26"/>
          <w:szCs w:val="26"/>
        </w:rPr>
        <w:t>⑶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方六七十，如五六十：方圆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(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面积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)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；或者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如其礼乐，以俟君子：至于；等待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翻译句子：求也为之，比及三年，可使足民。如其礼乐，以俟君子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新宋体" w:ascii="新宋体" w:hAnsi="新宋体"/>
          <w:color w:val="333333"/>
          <w:spacing w:val="8"/>
          <w:sz w:val="26"/>
          <w:szCs w:val="26"/>
        </w:rPr>
        <w:t>⑷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端章甫：名动，穿礼服，戴礼帽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异乎三子者之撰：介词，于，跟；才能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吾与点也：赞成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翻译句子：鼓瑟希，铿尔，舍瑟而作，对曰：“异乎三子者之撰。”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新宋体" w:ascii="新宋体" w:hAnsi="新宋体"/>
          <w:color w:val="333333"/>
          <w:spacing w:val="8"/>
          <w:sz w:val="26"/>
          <w:szCs w:val="26"/>
        </w:rPr>
        <w:t>⑸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为国以礼：用，拿，介词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唯求则非邦也与：句首语气词，无实义；通“欤”，句末语气词，吗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翻译句子：唯求则非邦也与？安见方六七十，如五六十而非邦也者？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5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文章里面一共出现了几个人？他们的姓、名、字分别是什么？何为侍坐？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一共出现了五个人，孔子的四个弟子及孔子本人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子路：姓仲，名由，字子路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曾皙：名点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冉有：姓冉名求  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公西华：复姓公西，名赤字华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侍坐，陪长者闲坐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6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文章主要围绕哪个字讨论？（“志”字）如果第一段将它命名为“孔子问志”，那么接下来你将全文分为几部分，分别是什么“志”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第一部分（从开头到“则何以哉”）：孔子问志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第二部分（从“子路率尔对曰”到“吾与点也”）：弟子述志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第三部分（从“三子者出”到结束）：孔子评志。</w:t>
      </w:r>
    </w:p>
    <w:p>
      <w:pPr>
        <w:pStyle w:val="Style15"/>
        <w:shd w:fill="FFFFFF" w:val="clear"/>
        <w:spacing w:before="0" w:after="0"/>
        <w:ind w:firstLine="48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</w:rPr>
        <w:t> </w:t>
      </w:r>
    </w:p>
    <w:p>
      <w:pPr>
        <w:pStyle w:val="Style15"/>
        <w:shd w:fill="FFFFFF" w:val="clear"/>
        <w:spacing w:lineRule="atLeast" w:line="510" w:before="0" w:after="0"/>
        <w:ind w:firstLine="585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9"/>
          <w:szCs w:val="29"/>
        </w:rPr>
        <w:t>三、学而不思则罔——合作探究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1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分角色朗诵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把班上的学生分成六组，分别担当子路、曾皙、冉有、公西华和孔子，剩余一组学生进行观察评价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进入情境，有感情地分角色上台表演。表演时可将每个角色的话按照自己的理解翻译出来，用白话文的方式叙述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表演过后，第六组同学对前五组同学的表现分别作出评价，从内容和表演两个方面进行评价，如翻译是否到位准确，表演时每个角色的情绪是否到位等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2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针对刚刚的表演自由讨论：四个人的性格分别有哪些特征？说出理由？按照他们发言的顺序评价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子路：有抱负，自信，却失之鲁莽、轻率。理由：孔子问志，子路首先发言。言谈之中，语气十分肯定，由此可见其抱负远大，才能卓绝，直率、信心十足性格。但金无足赤，人无完人，子路也有其弱点：孔子话音刚落，子路便“率尔而对”这也反映出其鲁莽、轻率、不谦让的一面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冉有：谨慎小心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,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谦虚退让。理由：冉有是在孔子指名发言后才开口的。此前子路说自己可以治理一个中等国家，冉有则说他只能治理“方六七十，如五六十”的一个小国，说明他对自己能力的估计十分谨慎。他还认为，三年之后，他所能取得的政绩仅限于“足民”一点，至于礼乐教化，则不是自己力所能及的事。可见，冉有既有抱负，又不愿对自己估计过高，态度谦逊，说话很有分寸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公西华：谦恭有礼，娴于辞令。理由：公西华也是在孔子点名后才述志的。他有志于礼乐教化的事，但因冉有刚刚说到“如其礼乐，以俟君子”的话语，为避免以君子自居，他先谦虚一番，说“非曰能之，愿学焉”，然后才委婉地说出自己的志向，“愿为小相焉”。从他简短的言辞中，尤其是两个“愿”字，一个“学”字，一个“小”字，就可以看出他谦恭有礼，娴于辞令的特点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曾皙：洒脱高雅，从容淡定。理由：在老师问到别的同学的志向时，他正在弹瑟。当老师问到他时，他“鼓瑟希”“舍瑟而作”，表现其从容有礼。前边三人谈的是安邦定国的大事，唯独他讲得是玩乐，表现其淡泊功名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3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孔子在听完弟子言志后，分别给予了怎样的反应？小组讨论，由扮演孔子的小组作答，其他小组补充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对子路：孔子“哂之”。并没有否定子路治理“千乘之国”的才能，但他认为子路的谈话的态度不够谦虚，这属于“其言不礼”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对冉有：孔子叹之。冉有“如其礼乐，以俟君子”的回答，孔子当时没有评点，在回答曾皙的询问时，反问“唯求则非邦也与？安见方六七十，如五六十而非邦也者？”既然是治理国家，礼乐教化之事，怎能非要等到君子去做呢？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对公西华：孔子惜之。孔子的惋惜之情溢于言表“ 赤也为之小，孰能为之大？”因为孔子认为他通晓礼乐，可以大用。孔子认为公西华低估了自己完全可以担任更重要的工作的能力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对曾皙：孔子与之。赞同。曾点的话给人们描绘了一幅“太平盛世”图，图中的景象社会安定、经济稳定、天下太平，每个人都享受了真、善、美的大同和谐社会。曾皙所表达的正是孔子所期望的境界。所以“与点”！孔子一生为推行自己的政治主张，周游列国，但到处碰壁，不为所用，晚年恬退避世的思想很突出。曾点“不求为政”之意正合孔子恬退避世之心，故孔子“与点”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4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孔子的“志”是什么？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新宋体" w:ascii="新宋体" w:hAnsi="新宋体"/>
          <w:color w:val="333333"/>
          <w:spacing w:val="8"/>
          <w:sz w:val="26"/>
          <w:szCs w:val="26"/>
        </w:rPr>
        <w:t>“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宁为太平犬，莫作乱世民。”春秋之末，天下大乱，身为万世宗师，他不能不去思考百姓的疾苦。否则，他以“仁”为本的思想就无从得以体现。而曾皙讲的这个境界，就应是社会安定、国家自主、经济稳定、天下太平，每个人都享受了真、善、美的人生，这就是孔子的自由民主——　一个大同世界的理想。其实现在孔子看来，就是礼治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5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当堂练习：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新宋体" w:ascii="新宋体" w:hAnsi="新宋体"/>
          <w:color w:val="333333"/>
          <w:spacing w:val="8"/>
          <w:sz w:val="26"/>
          <w:szCs w:val="26"/>
        </w:rPr>
        <w:t>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欣赏并想象曾皙描绘的场景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时间——暮春  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地点——沂水   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舞雩台人员——冠者五六人  童子六七人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新宋体" w:ascii="新宋体" w:hAnsi="新宋体"/>
          <w:color w:val="333333"/>
          <w:spacing w:val="8"/>
          <w:sz w:val="26"/>
          <w:szCs w:val="26"/>
        </w:rPr>
        <w:t>②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夫子对曾皙的话只有评判没有评价，我们来评价一下（补充空白处的内容）：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  <w:u w:val="single"/>
        </w:rPr>
        <w:t>      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，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  <w:u w:val="single"/>
        </w:rPr>
        <w:t>         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， 是故与之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示例：暮春风景，其乐融融，是故与之。    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少长咸集，祭祀祈福，是故与之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太平盛世，众生和乐，是故与之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大同世界，文化传承，是故与之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礼乐春风，沐浴清化，是故与之。</w:t>
      </w:r>
    </w:p>
    <w:p>
      <w:pPr>
        <w:pStyle w:val="Style15"/>
        <w:shd w:fill="FFFFFF" w:val="clear"/>
        <w:spacing w:lineRule="atLeast" w:line="510" w:before="0" w:after="0"/>
        <w:ind w:firstLine="585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9"/>
          <w:szCs w:val="29"/>
        </w:rPr>
        <w:t>四、三人行必有我师——总结提升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1.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骀荡春风、沂水春风、教育春风、礼乐春风。让我们致敬孔子：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他没有什么万卷巨著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万余字的语录是他一生思想的浓缩；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他没有什么惊天事迹  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极平凡的言行却给后人树立了万世楷模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九州四海因他而一统，  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寰球世界也必将因他而和谐；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华夏文明因他而灿烂，  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未来明天也必将因他而美好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天不生仲尼，万古长如夜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新宋体" w:hAnsi="新宋体" w:cs="Arial" w:eastAsia="新宋体"/>
          <w:color w:val="0000FF"/>
          <w:spacing w:val="8"/>
          <w:sz w:val="26"/>
          <w:szCs w:val="26"/>
        </w:rPr>
        <w:t>以礼治国，河清海晏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 xml:space="preserve">2. 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结束语：“东鲁春风吾与点，南华秋水我知鱼”是中国文化两大公案，孔子为什么“哂由”“与点”，众说纷纭，我们的认识只不过是众多说法中的一种，可是，就像博尔赫斯的《小径分叉的花园》，小径分叉，花园方显神秘；无穷解读，经典更添魅力。《论语》常读常新：今天的同学们，是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18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岁的公西华，雍容谦虚，对自己的志向还有所保留；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50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岁的我，希望自己到了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60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岁还能像子路一样“猛志固常在”；而更希望我们到了</w:t>
      </w: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t>60</w:t>
      </w:r>
      <w:r>
        <w:rPr>
          <w:rFonts w:ascii="新宋体" w:hAnsi="新宋体" w:cs="Arial" w:eastAsia="新宋体"/>
          <w:color w:val="333333"/>
          <w:spacing w:val="8"/>
          <w:sz w:val="26"/>
          <w:szCs w:val="26"/>
        </w:rPr>
        <w:t>岁，仍与文化经典相伴，走向夫子“老者安之，少者怀之”的大同理想。</w:t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新宋体" w:cs="Arial" w:ascii="新宋体" w:hAnsi="新宋体"/>
          <w:color w:val="333333"/>
          <w:spacing w:val="8"/>
          <w:sz w:val="26"/>
          <w:szCs w:val="26"/>
        </w:rPr>
        <w:br/>
      </w:r>
    </w:p>
    <w:p>
      <w:pPr>
        <w:pStyle w:val="Style15"/>
        <w:shd w:fill="FFFFFF" w:val="clear"/>
        <w:spacing w:lineRule="atLeast" w:line="510" w:before="0" w:after="0"/>
        <w:ind w:firstLine="42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新宋体" w:hAnsi="新宋体" w:cs="Arial" w:eastAsia="新宋体"/>
          <w:color w:val="333333"/>
          <w:spacing w:val="8"/>
          <w:sz w:val="26"/>
          <w:szCs w:val="26"/>
        </w:rPr>
        <w:t>教学设计（二）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6"/>
          <w:szCs w:val="26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6"/>
          <w:szCs w:val="26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510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6"/>
          <w:szCs w:val="26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子路、曾皙、冉有、公西华侍坐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赛课一等奖教学设计  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教学目标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 xml:space="preserve">1. </w:t>
      </w:r>
      <w:r>
        <w:rPr>
          <w:rFonts w:cs="Arial"/>
          <w:color w:val="000000"/>
          <w:spacing w:val="8"/>
        </w:rPr>
        <w:t xml:space="preserve">知识目标：了解孔子及《论语》，掌握文中有关的文言词句 </w:t>
      </w:r>
      <w:r>
        <w:rPr>
          <w:rFonts w:cs="Arial"/>
          <w:color w:val="000000"/>
          <w:spacing w:val="8"/>
        </w:rPr>
        <w:t xml:space="preserve">2. </w:t>
      </w:r>
      <w:r>
        <w:rPr>
          <w:rFonts w:cs="Arial"/>
          <w:color w:val="000000"/>
          <w:spacing w:val="8"/>
        </w:rPr>
        <w:t>能力目标：学会从人物对话中分析人物性格特征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 xml:space="preserve">3. </w:t>
      </w:r>
      <w:r>
        <w:rPr>
          <w:rFonts w:cs="Arial"/>
          <w:color w:val="000000"/>
          <w:spacing w:val="8"/>
        </w:rPr>
        <w:t>德育目标：启发学生追求理想，塑造自我，树立正确的价值观教学重难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1.</w:t>
      </w:r>
      <w:r>
        <w:rPr>
          <w:rFonts w:cs="Arial"/>
          <w:color w:val="000000"/>
          <w:spacing w:val="8"/>
        </w:rPr>
        <w:t>教学重点：注重朗读和背诵，掌握文中相关的文言词句，理顺文脉，分析子路、曾皙、冉有、公西华的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性格特征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2.</w:t>
      </w:r>
      <w:r>
        <w:rPr>
          <w:rFonts w:cs="Arial"/>
          <w:color w:val="000000"/>
          <w:spacing w:val="8"/>
        </w:rPr>
        <w:t>教学难点：联系孔子的政治思想解读文中孔子评志的部分 时间安排：</w:t>
      </w:r>
      <w:r>
        <w:rPr>
          <w:rFonts w:cs="Arial"/>
          <w:color w:val="000000"/>
          <w:spacing w:val="8"/>
        </w:rPr>
        <w:t>2</w:t>
      </w:r>
      <w:r>
        <w:rPr>
          <w:rFonts w:cs="Arial"/>
          <w:color w:val="000000"/>
          <w:spacing w:val="8"/>
        </w:rPr>
        <w:t>课时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教学方法：诵读，讲解，点拨 教学过程：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第一课时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教学要点：疏通词句，理解文章内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一、导入（问答式）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同学们下面我们准备上课，在上课之前老师想出三道题目考考大家，提出下列问题：</w:t>
      </w:r>
      <w:r>
        <w:rPr>
          <w:rFonts w:cs="Arial"/>
          <w:color w:val="000000"/>
          <w:spacing w:val="8"/>
        </w:rPr>
        <w:t>1.</w:t>
      </w:r>
      <w:r>
        <w:rPr>
          <w:rFonts w:cs="Arial"/>
          <w:color w:val="000000"/>
          <w:spacing w:val="8"/>
        </w:rPr>
        <w:t>试着背诵初中学过的《论语》十则。</w:t>
      </w:r>
      <w:r>
        <w:rPr>
          <w:rFonts w:cs="Arial"/>
          <w:color w:val="000000"/>
          <w:spacing w:val="8"/>
        </w:rPr>
        <w:t>2.</w:t>
      </w:r>
      <w:r>
        <w:rPr>
          <w:rFonts w:cs="Arial"/>
          <w:color w:val="000000"/>
          <w:spacing w:val="8"/>
        </w:rPr>
        <w:t>谈谈你对孔子的了解？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明确：孔子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名丘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春秋时期鲁国人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是儒家学派的创始人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是伟大的思想家、教育家、政治家。他出身在没落地贵族世家，曾短期在鲁国做官，又周游许多诸侯国，想推行自己地政治主张，但未被采纳，后来回到鲁国致力于教育工作和整理古典文献。相传他地弟子有三千多人。孔子思想的主要内容是提倡礼乐和仁义。礼乐是孔子提出来的维护社会秩序的规范，仁义是他提倡的立身处世的道德标准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他提出了“有教无类”</w:t>
      </w:r>
      <w:r>
        <w:rPr>
          <w:rFonts w:cs="Arial"/>
          <w:color w:val="000000"/>
          <w:spacing w:val="8"/>
        </w:rPr>
        <w:t>,“</w:t>
      </w:r>
      <w:r>
        <w:rPr>
          <w:rFonts w:cs="Arial"/>
          <w:color w:val="000000"/>
          <w:spacing w:val="8"/>
        </w:rPr>
        <w:t>因材施教”</w:t>
      </w:r>
      <w:r>
        <w:rPr>
          <w:rFonts w:cs="Arial"/>
          <w:color w:val="000000"/>
          <w:spacing w:val="8"/>
        </w:rPr>
        <w:t>,“</w:t>
      </w:r>
      <w:r>
        <w:rPr>
          <w:rFonts w:cs="Arial"/>
          <w:color w:val="000000"/>
          <w:spacing w:val="8"/>
        </w:rPr>
        <w:t>教学相长”等等许多教学理论</w:t>
      </w:r>
      <w:r>
        <w:rPr>
          <w:rFonts w:cs="Arial"/>
          <w:color w:val="000000"/>
          <w:spacing w:val="8"/>
        </w:rPr>
        <w:t>.</w:t>
      </w:r>
      <w:r>
        <w:rPr>
          <w:rFonts w:cs="Arial"/>
          <w:color w:val="000000"/>
          <w:spacing w:val="8"/>
        </w:rPr>
        <w:t>也是中国历史上第一个创办私学的人</w:t>
      </w:r>
      <w:r>
        <w:rPr>
          <w:rFonts w:cs="Arial"/>
          <w:color w:val="000000"/>
          <w:spacing w:val="8"/>
        </w:rPr>
        <w:t>.</w:t>
      </w:r>
      <w:r>
        <w:rPr>
          <w:rFonts w:cs="Arial"/>
          <w:color w:val="000000"/>
          <w:spacing w:val="8"/>
        </w:rPr>
        <w:t>儒家经过不断的完善最终成为封建思想的正统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影响深远</w:t>
      </w:r>
      <w:r>
        <w:rPr>
          <w:rFonts w:cs="Arial"/>
          <w:color w:val="000000"/>
          <w:spacing w:val="8"/>
        </w:rPr>
        <w:t>.</w:t>
      </w:r>
      <w:r>
        <w:rPr>
          <w:rFonts w:cs="Arial"/>
          <w:color w:val="000000"/>
          <w:spacing w:val="8"/>
        </w:rPr>
        <w:t>孔子一生都在追求“礼”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实施“礼”</w:t>
      </w:r>
      <w:r>
        <w:rPr>
          <w:rFonts w:cs="Arial"/>
          <w:color w:val="000000"/>
          <w:spacing w:val="8"/>
        </w:rPr>
        <w:t>.</w:t>
      </w:r>
      <w:r>
        <w:rPr>
          <w:rFonts w:cs="Arial"/>
          <w:color w:val="000000"/>
          <w:spacing w:val="8"/>
        </w:rPr>
        <w:t>正所谓“名不正则言不顺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言不顺则事不成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事不成则礼乐不兴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礼乐不兴则刑法不中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刑法不中则民无法措手足”</w:t>
      </w:r>
      <w:r>
        <w:rPr>
          <w:rFonts w:cs="Arial"/>
          <w:color w:val="000000"/>
          <w:spacing w:val="8"/>
        </w:rPr>
        <w:t>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3.</w:t>
      </w:r>
      <w:r>
        <w:rPr>
          <w:rFonts w:cs="Arial"/>
          <w:color w:val="000000"/>
          <w:spacing w:val="8"/>
        </w:rPr>
        <w:t>谈谈你对《论语》的了解？明确：《论语》</w:t>
      </w:r>
      <w:r>
        <w:rPr>
          <w:rFonts w:cs="Arial"/>
          <w:color w:val="000000"/>
          <w:spacing w:val="8"/>
        </w:rPr>
        <w:t>.“</w:t>
      </w:r>
      <w:r>
        <w:rPr>
          <w:rFonts w:cs="Arial"/>
          <w:color w:val="000000"/>
          <w:spacing w:val="8"/>
        </w:rPr>
        <w:t>论”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编纂的意思；“语”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是语言的意思</w:t>
      </w:r>
      <w:r>
        <w:rPr>
          <w:rFonts w:cs="Arial"/>
          <w:color w:val="000000"/>
          <w:spacing w:val="8"/>
        </w:rPr>
        <w:t>.“</w:t>
      </w:r>
      <w:r>
        <w:rPr>
          <w:rFonts w:cs="Arial"/>
          <w:color w:val="000000"/>
          <w:spacing w:val="8"/>
        </w:rPr>
        <w:t>论语”就是语言的编纂</w:t>
      </w:r>
      <w:r>
        <w:rPr>
          <w:rFonts w:cs="Arial"/>
          <w:color w:val="000000"/>
          <w:spacing w:val="8"/>
        </w:rPr>
        <w:t>.</w:t>
      </w:r>
      <w:r>
        <w:rPr>
          <w:rFonts w:cs="Arial"/>
          <w:color w:val="000000"/>
          <w:spacing w:val="8"/>
        </w:rPr>
        <w:t>是孔子的弟子根据孔子言行而整理的一本书， 从书中可以看到孔子的哲学、政治、道德、教育等方面的观点，是研究孔子思想最可靠的资料。宋儒把《论语》、《孟子》、《大学》、《中庸》合称为“四书”</w:t>
      </w:r>
      <w:r>
        <w:rPr>
          <w:rFonts w:cs="Arial"/>
          <w:color w:val="000000"/>
          <w:spacing w:val="8"/>
        </w:rPr>
        <w:t>.</w:t>
      </w:r>
      <w:r>
        <w:rPr>
          <w:rFonts w:cs="Arial"/>
          <w:color w:val="000000"/>
          <w:spacing w:val="8"/>
        </w:rPr>
        <w:t>《论语》有很高的价值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古人有言“半部《论语》治天下”</w:t>
      </w:r>
      <w:r>
        <w:rPr>
          <w:rFonts w:cs="Arial"/>
          <w:color w:val="000000"/>
          <w:spacing w:val="8"/>
        </w:rPr>
        <w:t>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 </w:t>
      </w:r>
      <w:r>
        <w:rPr>
          <w:rFonts w:cs="Arial"/>
          <w:color w:val="000000"/>
          <w:spacing w:val="8"/>
        </w:rPr>
        <w:t>刚才同学们都谈了自己对孔子还有《论语》这部书的了解，现在让我们一起穿越千年的历史，走进孔子，一睹孔子的风采。请大家打开课本，今天我们学习《子路… …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二、整体感知，正音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集体朗读一遍课文，标出不懂或不熟悉的字词，思考文章主要讲了什么内容。</w:t>
      </w:r>
      <w:r>
        <w:rPr>
          <w:rFonts w:cs="Arial"/>
          <w:color w:val="000000"/>
          <w:spacing w:val="8"/>
        </w:rPr>
        <w:t>1.</w:t>
      </w:r>
      <w:r>
        <w:rPr>
          <w:rFonts w:cs="Arial"/>
          <w:color w:val="000000"/>
          <w:spacing w:val="8"/>
        </w:rPr>
        <w:t>正音：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比（</w:t>
      </w:r>
      <w:r>
        <w:rPr>
          <w:rFonts w:cs="Arial"/>
          <w:color w:val="000000"/>
          <w:spacing w:val="8"/>
        </w:rPr>
        <w:t>bì</w:t>
      </w:r>
      <w:r>
        <w:rPr>
          <w:rFonts w:cs="Arial"/>
          <w:color w:val="000000"/>
          <w:spacing w:val="8"/>
        </w:rPr>
        <w:t>）及   哂（</w:t>
      </w:r>
      <w:r>
        <w:rPr>
          <w:rFonts w:cs="Arial"/>
          <w:color w:val="000000"/>
          <w:spacing w:val="8"/>
        </w:rPr>
        <w:t>shěn</w:t>
      </w:r>
      <w:r>
        <w:rPr>
          <w:rFonts w:cs="Arial"/>
          <w:color w:val="000000"/>
          <w:spacing w:val="8"/>
        </w:rPr>
        <w:t>）  俟（</w:t>
      </w:r>
      <w:r>
        <w:rPr>
          <w:rFonts w:cs="Arial"/>
          <w:color w:val="000000"/>
          <w:spacing w:val="8"/>
        </w:rPr>
        <w:t>sì</w:t>
      </w:r>
      <w:r>
        <w:rPr>
          <w:rFonts w:cs="Arial"/>
          <w:color w:val="000000"/>
          <w:spacing w:val="8"/>
        </w:rPr>
        <w:t>）  甫（</w:t>
      </w:r>
      <w:r>
        <w:rPr>
          <w:rFonts w:cs="Arial"/>
          <w:color w:val="000000"/>
          <w:spacing w:val="8"/>
        </w:rPr>
        <w:t>fǔ</w:t>
      </w:r>
      <w:r>
        <w:rPr>
          <w:rFonts w:cs="Arial"/>
          <w:color w:val="000000"/>
          <w:spacing w:val="8"/>
        </w:rPr>
        <w:t>）  铿（</w:t>
      </w:r>
      <w:r>
        <w:rPr>
          <w:rFonts w:cs="Arial"/>
          <w:color w:val="000000"/>
          <w:spacing w:val="8"/>
        </w:rPr>
        <w:t>kēng</w:t>
      </w:r>
      <w:r>
        <w:rPr>
          <w:rFonts w:cs="Arial"/>
          <w:color w:val="000000"/>
          <w:spacing w:val="8"/>
        </w:rPr>
        <w:t>）  沂（</w:t>
      </w:r>
      <w:r>
        <w:rPr>
          <w:rFonts w:cs="Arial"/>
          <w:color w:val="000000"/>
          <w:spacing w:val="8"/>
        </w:rPr>
        <w:t>yí</w:t>
      </w:r>
      <w:r>
        <w:rPr>
          <w:rFonts w:cs="Arial"/>
          <w:color w:val="000000"/>
          <w:spacing w:val="8"/>
        </w:rPr>
        <w:t>）  喟（</w:t>
      </w:r>
      <w:r>
        <w:rPr>
          <w:rFonts w:cs="Arial"/>
          <w:color w:val="000000"/>
          <w:spacing w:val="8"/>
        </w:rPr>
        <w:t>kuì</w:t>
      </w:r>
      <w:r>
        <w:rPr>
          <w:rFonts w:cs="Arial"/>
          <w:color w:val="000000"/>
          <w:spacing w:val="8"/>
        </w:rPr>
        <w:t>）然    莫（</w:t>
      </w:r>
      <w:r>
        <w:rPr>
          <w:rFonts w:cs="Arial"/>
          <w:color w:val="000000"/>
          <w:spacing w:val="8"/>
        </w:rPr>
        <w:t>mù</w:t>
      </w:r>
      <w:r>
        <w:rPr>
          <w:rFonts w:cs="Arial"/>
          <w:color w:val="000000"/>
          <w:spacing w:val="8"/>
        </w:rPr>
        <w:t>）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2.</w:t>
      </w:r>
      <w:r>
        <w:rPr>
          <w:rFonts w:cs="Arial"/>
          <w:color w:val="000000"/>
          <w:spacing w:val="8"/>
        </w:rPr>
        <w:t>明确：“侍坐”就是陪着长者说话</w:t>
      </w:r>
      <w:r>
        <w:rPr>
          <w:rFonts w:cs="Arial"/>
          <w:color w:val="000000"/>
          <w:spacing w:val="8"/>
        </w:rPr>
        <w:t>.</w:t>
      </w:r>
      <w:r>
        <w:rPr>
          <w:rFonts w:cs="Arial"/>
          <w:color w:val="000000"/>
          <w:spacing w:val="8"/>
        </w:rPr>
        <w:t>文章的题目告诉我们是孔子和他的弟子在一起谈话。通过阅读我们知道孔子和他的四个弟子谈论的话题是志向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三、释义，疏通文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1.</w:t>
      </w:r>
      <w:r>
        <w:rPr>
          <w:rFonts w:cs="Arial"/>
          <w:color w:val="000000"/>
          <w:spacing w:val="8"/>
        </w:rPr>
        <w:t>先由学生自译课文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2.</w:t>
      </w:r>
      <w:r>
        <w:rPr>
          <w:rFonts w:cs="Arial"/>
          <w:color w:val="000000"/>
          <w:spacing w:val="8"/>
        </w:rPr>
        <w:t>结合学生的自学，请学生翻译课文（检查自译情况）并逐段提出问题（引导学生归纳各个自然段的文言基础知识），再由学生相互解答，教师适当点拨，同时适当强调一些词句并总结板书：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①</w:t>
      </w:r>
      <w:r>
        <w:rPr>
          <w:rFonts w:cs="Arial"/>
          <w:color w:val="000000"/>
          <w:spacing w:val="8"/>
        </w:rPr>
        <w:t>以  以吾一日长乎尔    介词   因为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 </w:t>
      </w:r>
      <w:r>
        <w:rPr>
          <w:rFonts w:cs="宋体;SimSun"/>
          <w:color w:val="000000"/>
          <w:spacing w:val="8"/>
        </w:rPr>
        <w:t xml:space="preserve"> </w:t>
      </w:r>
      <w:r>
        <w:rPr>
          <w:rFonts w:cs="Arial"/>
          <w:color w:val="000000"/>
          <w:spacing w:val="8"/>
        </w:rPr>
        <w:t>毋吾以也     动词   认为     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则何以哉         介词   用，做     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②</w:t>
      </w:r>
      <w:r>
        <w:rPr>
          <w:rFonts w:cs="Arial"/>
          <w:color w:val="000000"/>
          <w:spacing w:val="8"/>
        </w:rPr>
        <w:t>尔  如或知尔      第二人称代词 你，你们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  </w:t>
      </w:r>
      <w:r>
        <w:rPr>
          <w:rFonts w:cs="宋体;SimSun"/>
          <w:color w:val="000000"/>
          <w:spacing w:val="8"/>
        </w:rPr>
        <w:t xml:space="preserve"> </w:t>
      </w:r>
      <w:r>
        <w:rPr>
          <w:rFonts w:cs="Arial"/>
          <w:color w:val="000000"/>
          <w:spacing w:val="8"/>
        </w:rPr>
        <w:t>率尔答之     助词，表状态，相当于“然”（……的样子）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③</w:t>
      </w:r>
      <w:r>
        <w:rPr>
          <w:rFonts w:cs="Arial"/>
          <w:color w:val="000000"/>
          <w:spacing w:val="8"/>
        </w:rPr>
        <w:t>名词活用为动词：端章甫     风乎舞雩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④</w:t>
      </w:r>
      <w:r>
        <w:rPr>
          <w:rFonts w:cs="Arial"/>
          <w:color w:val="000000"/>
          <w:spacing w:val="8"/>
        </w:rPr>
        <w:t>宾语前置：不吾知也，即“不知吾也”，不了解我们。（否定句中代词作宾语）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则何以哉，即“则以何哉”，你们打算做点什么呢？（疑问句中代词作宾语）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⑤</w:t>
      </w:r>
      <w:r>
        <w:rPr>
          <w:rFonts w:cs="Arial"/>
          <w:color w:val="000000"/>
          <w:spacing w:val="8"/>
        </w:rPr>
        <w:t>介词结构后置：浴乎沂，即“于沂浴”，在沂水中洗澡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为国以礼，即“以礼为国”，用礼来治国 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2.</w:t>
      </w:r>
      <w:r>
        <w:rPr>
          <w:rFonts w:cs="Arial"/>
          <w:color w:val="000000"/>
          <w:spacing w:val="8"/>
        </w:rPr>
        <w:t>完成课后练习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四、课后作业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1.</w:t>
      </w:r>
      <w:r>
        <w:rPr>
          <w:rFonts w:cs="Arial"/>
          <w:color w:val="000000"/>
          <w:spacing w:val="8"/>
        </w:rPr>
        <w:t>思考课后练习一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第二课时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教学要点：品味课文，理清文脉，分析人物性格特征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一、导入：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1.</w:t>
      </w:r>
      <w:r>
        <w:rPr>
          <w:rFonts w:cs="Arial"/>
          <w:color w:val="000000"/>
          <w:spacing w:val="8"/>
        </w:rPr>
        <w:t>复习上一节课的内容（抽查字词）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2.</w:t>
      </w:r>
      <w:r>
        <w:rPr>
          <w:rFonts w:cs="Arial"/>
          <w:color w:val="000000"/>
          <w:spacing w:val="8"/>
        </w:rPr>
        <w:t>上节课我们已经疏通了课文，知道课文主要讲的是孔子与学生谈论志向，也就是谈论他们各自的理想。现在我们来理一下文章的思路。课文第一段就讲了四个弟子陪着孔子说话，孔子引起了关于志向的话题，如果用四个字来概括这一段的内容，用哪四个字合适呢？（孔子问志之后，四个弟子分别谈了自己的志向，用四个字概括… …）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板书：孔子问志     弟子述志      孔子评志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 </w:t>
      </w:r>
      <w:r>
        <w:rPr>
          <w:rFonts w:cs="Arial"/>
          <w:color w:val="000000"/>
          <w:spacing w:val="8"/>
        </w:rPr>
        <w:t>二、领悟内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1.</w:t>
      </w:r>
      <w:r>
        <w:rPr>
          <w:rFonts w:cs="Arial"/>
          <w:color w:val="000000"/>
          <w:spacing w:val="8"/>
        </w:rPr>
        <w:t>文中孔子四个弟子的志向分别是什么，从他们的言谈、动作和神态中，可看出他们各自有怎样的性格特点？孔子对四个弟子的谈话作了什么评价？（学生归纳回答），板书：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孔子问志       弟子述             孔子评志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  <w:sz w:val="21"/>
          <w:szCs w:val="21"/>
        </w:rPr>
        <w:t>子路：    千乘之国——有勇，知方 （直率、粗犷）（哂之） 以其言不让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  <w:sz w:val="21"/>
          <w:szCs w:val="21"/>
        </w:rPr>
        <w:t>冉有     小国——足民      （谦虚）      叹之）唯求则非邦也与？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  <w:sz w:val="21"/>
          <w:szCs w:val="21"/>
        </w:rPr>
        <w:t>公西华：    愿为小相焉    （更谦虚）  （惜之）赤也为之小，孰能为之大？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  <w:sz w:val="21"/>
          <w:szCs w:val="21"/>
        </w:rPr>
        <w:t>曾皙：    暮春游乐图       （从容、洒脱）   （与之）吾与点也。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2.</w:t>
      </w:r>
      <w:r>
        <w:rPr>
          <w:rFonts w:cs="Arial"/>
          <w:color w:val="000000"/>
          <w:spacing w:val="8"/>
        </w:rPr>
        <w:t>孔子为什么这样评价（学生讨论回答）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明确：  ⑴针对子路“率尔”答出“可使有勇”，孔子“哂之”理由就是“为国以礼，其言不让”；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⑵</w:t>
      </w:r>
      <w:r>
        <w:rPr>
          <w:rFonts w:cs="Arial"/>
          <w:color w:val="000000"/>
          <w:spacing w:val="8"/>
        </w:rPr>
        <w:t>针对冉有“如其礼乐，以俟君子”的回答，孔子当时不语，在回答曾皙的询问时，反问“唯求则非邦也与？安见方六七十，如五六十而非邦也者？”既然是治理国家，礼乐教化之事，怎能非要等到君子去做呢？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⑶</w:t>
      </w:r>
      <w:r>
        <w:rPr>
          <w:rFonts w:cs="Arial"/>
          <w:color w:val="000000"/>
          <w:spacing w:val="8"/>
        </w:rPr>
        <w:t>针对公西华的观点，孔子的惋惜之情溢于言表——“宗庙会同，非诸侯而何？”既然也是治国大事，你却只是“愿为小相”，“赤也为之小，孰能为之大？”因为孔子认为他通晓礼乐，可以大用。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⑷</w:t>
      </w:r>
      <w:r>
        <w:rPr>
          <w:rFonts w:cs="Arial"/>
          <w:color w:val="000000"/>
          <w:spacing w:val="8"/>
        </w:rPr>
        <w:t>从表面上看曾皙并没有从正面回答志向的问题，只是描绘了一幅和谐融洽的春乐图，可孔子却“喟然叹曰：吾与点也”，孔子为什么单单赞同曾皙的回答呢？（提供背景资料，师生共同讨论）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明确：曾皙描绘了一幅在大自然里沐浴临风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一路酣歌的美丽动人的景象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抒写了一种投身于自然怀抱、恬然自适的乐趣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流露出一种高雅的性情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一种对大自然的无比热爱之情。他的回答与前三位学生截然不同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听来好像并无远大的理想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但孔子却发出了“吾与点也”的赞同声。对于孔子的赞同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有人认为是孔子见天下无道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志不能伸而产生的出世思想“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用之则行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舍之则藏”</w:t>
      </w:r>
      <w:r>
        <w:rPr>
          <w:rFonts w:cs="Arial"/>
          <w:color w:val="000000"/>
          <w:spacing w:val="8"/>
        </w:rPr>
        <w:t>(</w:t>
      </w:r>
      <w:r>
        <w:rPr>
          <w:rFonts w:cs="Arial"/>
          <w:color w:val="000000"/>
          <w:spacing w:val="8"/>
        </w:rPr>
        <w:t>《论语</w:t>
      </w:r>
      <w:r>
        <w:rPr>
          <w:rFonts w:cs="Arial"/>
          <w:color w:val="000000"/>
          <w:spacing w:val="8"/>
        </w:rPr>
        <w:t>·</w:t>
      </w:r>
      <w:r>
        <w:rPr>
          <w:rFonts w:cs="Arial"/>
          <w:color w:val="000000"/>
          <w:spacing w:val="8"/>
        </w:rPr>
        <w:t>述而》</w:t>
      </w:r>
      <w:r>
        <w:rPr>
          <w:rFonts w:cs="Arial"/>
          <w:color w:val="000000"/>
          <w:spacing w:val="8"/>
        </w:rPr>
        <w:t>)</w:t>
      </w:r>
      <w:r>
        <w:rPr>
          <w:rFonts w:cs="Arial"/>
          <w:color w:val="000000"/>
          <w:spacing w:val="8"/>
        </w:rPr>
        <w:t>。但我们又何曾不能把它看作是孔子对美好理想社会的追求呢</w:t>
      </w:r>
      <w:r>
        <w:rPr>
          <w:rFonts w:cs="Arial"/>
          <w:color w:val="000000"/>
          <w:spacing w:val="8"/>
        </w:rPr>
        <w:t>?</w:t>
      </w:r>
      <w:r>
        <w:rPr>
          <w:rFonts w:cs="Arial"/>
          <w:color w:val="000000"/>
          <w:spacing w:val="8"/>
        </w:rPr>
        <w:t>孔子生活在春秋列国不断争霸的年代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他看到了战争给社会带来的灾难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他厌恶战争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渴望没有战争、人人安居乐业的和平生活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并希望能通过自己的以礼治国学说改变诸侯征战的现象。为了实现自己的理想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他不辞劳苦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四处游说它乡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极力宣传自己的政治主张。而曾皙所描绘的那种美好的图景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不就是孔子为之奋斗的理想吗</w:t>
      </w:r>
      <w:r>
        <w:rPr>
          <w:rFonts w:cs="Arial"/>
          <w:color w:val="000000"/>
          <w:spacing w:val="8"/>
        </w:rPr>
        <w:t>!</w:t>
      </w:r>
      <w:r>
        <w:rPr>
          <w:rFonts w:cs="Arial"/>
          <w:color w:val="000000"/>
          <w:spacing w:val="8"/>
        </w:rPr>
        <w:t>所以孔子才点头称赞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可见这赞叹声里既表现了孔子对曾皙言志的赞许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也表现了孔子对曾皙所勾画的理想境界的无比向往。师生之间心灵的相通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师生之间感情的交流与共鸣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在这里达到了最完美、最和谐的统一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三、 归纳总结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1.</w:t>
      </w:r>
      <w:r>
        <w:rPr>
          <w:rFonts w:cs="Arial"/>
          <w:color w:val="000000"/>
          <w:spacing w:val="8"/>
        </w:rPr>
        <w:t>孔子是一位伟大的教育家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他对每一个学生都了如指掌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即使在日常的交谈中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也要引导学生立志。本文是以问答的形式来结构全篇的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是师生之间一次极平常的交流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就在这一问一答的简单对话中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却展示了不同的人物形象</w:t>
      </w:r>
      <w:r>
        <w:rPr>
          <w:rFonts w:cs="Arial"/>
          <w:color w:val="000000"/>
          <w:spacing w:val="8"/>
        </w:rPr>
        <w:t>:</w:t>
      </w:r>
      <w:r>
        <w:rPr>
          <w:rFonts w:cs="Arial"/>
          <w:color w:val="000000"/>
          <w:spacing w:val="8"/>
        </w:rPr>
        <w:t>孔圣人的和蔼可亲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他的循循善诱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他超乎寻常的教育理念和因人施教教育方法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以及他反对战争、向往和平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追求人人平等、幸福的和谐社会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在这里得到了最完美的体现。此外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子路的率真自信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冉有、公西华的谦恭逊让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曾皙的高雅不凡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为我们展现了孔门弟子的不同风采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2.</w:t>
      </w:r>
      <w:r>
        <w:rPr>
          <w:rFonts w:cs="Arial"/>
          <w:color w:val="000000"/>
          <w:spacing w:val="8"/>
        </w:rPr>
        <w:t>写作特色：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A.</w:t>
      </w:r>
      <w:r>
        <w:rPr>
          <w:rFonts w:cs="Arial"/>
          <w:color w:val="000000"/>
          <w:spacing w:val="8"/>
        </w:rPr>
        <w:t>虽同为语录体的哲理散文，但与《论语》其他篇目相比，文学性较强，这主要体现在曾皙的语言中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B.</w:t>
      </w:r>
      <w:r>
        <w:rPr>
          <w:rFonts w:cs="Arial"/>
          <w:color w:val="000000"/>
          <w:spacing w:val="8"/>
        </w:rPr>
        <w:t>通过人物的语言描写来揭示人物性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C.</w:t>
      </w:r>
      <w:r>
        <w:rPr>
          <w:rFonts w:cs="Arial"/>
          <w:color w:val="000000"/>
          <w:spacing w:val="8"/>
        </w:rPr>
        <w:t>文章脉络清晰，按事情发展的顺序展开（问志－述志－评志）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四、拓展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你认为在当今社会中孔子“礼”与“和”的思想还有没有现实的意义，举例说明？（让学生各抒已见）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1.</w:t>
      </w:r>
      <w:r>
        <w:rPr>
          <w:rFonts w:cs="Arial"/>
          <w:color w:val="000000"/>
          <w:spacing w:val="8"/>
        </w:rPr>
        <w:t>人与人之间的关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2.</w:t>
      </w:r>
      <w:r>
        <w:rPr>
          <w:rFonts w:cs="Arial"/>
          <w:color w:val="000000"/>
          <w:spacing w:val="8"/>
        </w:rPr>
        <w:t>人与自然之间的关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3.</w:t>
      </w:r>
      <w:r>
        <w:rPr>
          <w:rFonts w:cs="Arial"/>
          <w:color w:val="000000"/>
          <w:spacing w:val="8"/>
        </w:rPr>
        <w:t>社会的和谐问题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4.</w:t>
      </w:r>
      <w:r>
        <w:rPr>
          <w:rFonts w:cs="Arial"/>
          <w:color w:val="000000"/>
          <w:spacing w:val="8"/>
        </w:rPr>
        <w:t>国与国之间的和谐关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五、结语</w:t>
      </w:r>
      <w:r>
        <w:rPr>
          <w:rFonts w:cs="Arial"/>
          <w:color w:val="000000"/>
          <w:spacing w:val="8"/>
        </w:rPr>
        <w:t>:</w:t>
      </w:r>
      <w:r>
        <w:rPr>
          <w:rFonts w:cs="Arial"/>
          <w:color w:val="000000"/>
          <w:spacing w:val="8"/>
        </w:rPr>
        <w:t>简述《论语》里面有趣的故事，如《阳货》等，激发学生课后阅读《论语》的兴趣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六、课后作业</w:t>
      </w:r>
      <w:r>
        <w:rPr>
          <w:rFonts w:cs="Arial"/>
          <w:color w:val="000000"/>
          <w:spacing w:val="8"/>
        </w:rPr>
        <w:t>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1.</w:t>
      </w:r>
      <w:r>
        <w:rPr>
          <w:rFonts w:cs="Arial"/>
          <w:color w:val="000000"/>
          <w:spacing w:val="8"/>
        </w:rPr>
        <w:t>完成课后练习三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2.</w:t>
      </w:r>
      <w:r>
        <w:rPr>
          <w:rFonts w:cs="Arial"/>
          <w:color w:val="000000"/>
          <w:spacing w:val="8"/>
        </w:rPr>
        <w:t>背诵课文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3.</w:t>
      </w:r>
      <w:r>
        <w:rPr>
          <w:rFonts w:cs="Arial"/>
          <w:color w:val="000000"/>
          <w:spacing w:val="8"/>
        </w:rPr>
        <w:t>课外阅读《论语》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00"/>
          <w:spacing w:val="8"/>
        </w:rPr>
        <w:t>附：关于孔子的“礼治”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①“</w:t>
      </w:r>
      <w:r>
        <w:rPr>
          <w:rFonts w:cs="Arial"/>
          <w:color w:val="000000"/>
          <w:spacing w:val="8"/>
        </w:rPr>
        <w:t>仁”是孔子学说的核心，“仁”在《论语》中出现过一百多次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含义也很丰富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但最基本的意义是“爱人”。“爱”是人的天性。仁者爱人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从主体角度看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就是把他人放在自己的心里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与他人共命运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甚至肯为他人作出牺牲。从对象角度看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所爱之人始于亲但不止于亲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而是由亲及众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直至把四海之内的人都当作兄弟来亲近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②</w:t>
      </w:r>
      <w:r>
        <w:rPr>
          <w:rFonts w:cs="Arial"/>
          <w:color w:val="000000"/>
          <w:spacing w:val="8"/>
        </w:rPr>
        <w:t>孔子讲‘仁’是为解释‘礼’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与维护‘礼’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那么所谓的 “礼”内涵是什么呢？那就是“追寻一种有条不紊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上下有序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协调和睦的社会”。孔子所生活的时代</w:t>
      </w:r>
      <w:r>
        <w:rPr>
          <w:rFonts w:cs="Arial"/>
          <w:color w:val="000000"/>
          <w:spacing w:val="8"/>
        </w:rPr>
        <w:t>,“</w:t>
      </w:r>
      <w:r>
        <w:rPr>
          <w:rFonts w:cs="Arial"/>
          <w:color w:val="000000"/>
          <w:spacing w:val="8"/>
        </w:rPr>
        <w:t>礼崩乐坏”已成现实</w:t>
      </w:r>
      <w:r>
        <w:rPr>
          <w:rFonts w:cs="Arial"/>
          <w:color w:val="000000"/>
          <w:spacing w:val="8"/>
        </w:rPr>
        <w:t>:</w:t>
      </w:r>
      <w:r>
        <w:rPr>
          <w:rFonts w:cs="Arial"/>
          <w:color w:val="000000"/>
          <w:spacing w:val="8"/>
        </w:rPr>
        <w:t>父子不相亲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兄弟不相和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强欺弱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富侮贫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甚至“弑其君者有之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弑其父者有之”</w:t>
      </w:r>
      <w:r>
        <w:rPr>
          <w:rFonts w:cs="Arial"/>
          <w:color w:val="000000"/>
          <w:spacing w:val="8"/>
        </w:rPr>
        <w:t>(</w:t>
      </w:r>
      <w:r>
        <w:rPr>
          <w:rFonts w:cs="Arial"/>
          <w:color w:val="000000"/>
          <w:spacing w:val="8"/>
        </w:rPr>
        <w:t>孟子</w:t>
      </w:r>
      <w:r>
        <w:rPr>
          <w:rFonts w:cs="Arial"/>
          <w:color w:val="000000"/>
          <w:spacing w:val="8"/>
        </w:rPr>
        <w:t>·</w:t>
      </w:r>
      <w:r>
        <w:rPr>
          <w:rFonts w:cs="Arial"/>
          <w:color w:val="000000"/>
          <w:spacing w:val="8"/>
        </w:rPr>
        <w:t>滕文公下</w:t>
      </w:r>
      <w:r>
        <w:rPr>
          <w:rFonts w:cs="Arial"/>
          <w:color w:val="000000"/>
          <w:spacing w:val="8"/>
        </w:rPr>
        <w:t>)</w:t>
      </w:r>
      <w:r>
        <w:rPr>
          <w:rFonts w:cs="Arial"/>
          <w:color w:val="000000"/>
          <w:spacing w:val="8"/>
        </w:rPr>
        <w:t>。如此失范、混乱的社会状况引起了孔子的深刻思考，提出“礼”治的思想。对于个人而言</w:t>
      </w:r>
      <w:r>
        <w:rPr>
          <w:rFonts w:cs="Arial"/>
          <w:color w:val="000000"/>
          <w:spacing w:val="8"/>
        </w:rPr>
        <w:t>,“</w:t>
      </w:r>
      <w:r>
        <w:rPr>
          <w:rFonts w:cs="Arial"/>
          <w:color w:val="000000"/>
          <w:spacing w:val="8"/>
        </w:rPr>
        <w:t>不知礼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无以立也”</w:t>
      </w:r>
      <w:r>
        <w:rPr>
          <w:rFonts w:cs="Arial"/>
          <w:color w:val="000000"/>
          <w:spacing w:val="8"/>
        </w:rPr>
        <w:t>(</w:t>
      </w:r>
      <w:r>
        <w:rPr>
          <w:rFonts w:cs="Arial"/>
          <w:color w:val="000000"/>
          <w:spacing w:val="8"/>
        </w:rPr>
        <w:t>《论语</w:t>
      </w:r>
      <w:r>
        <w:rPr>
          <w:rFonts w:cs="Arial"/>
          <w:color w:val="000000"/>
          <w:spacing w:val="8"/>
        </w:rPr>
        <w:t>·</w:t>
      </w:r>
      <w:r>
        <w:rPr>
          <w:rFonts w:cs="Arial"/>
          <w:color w:val="000000"/>
          <w:spacing w:val="8"/>
        </w:rPr>
        <w:t>尧曰》“礼”是人立于社会的必要条件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每个人都应当知“礼”、守“礼”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做到“非礼勿视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非礼勿听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非礼勿言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非礼勿动”</w:t>
      </w:r>
      <w:r>
        <w:rPr>
          <w:rFonts w:cs="Arial"/>
          <w:color w:val="000000"/>
          <w:spacing w:val="8"/>
        </w:rPr>
        <w:t>(</w:t>
      </w:r>
      <w:r>
        <w:rPr>
          <w:rFonts w:cs="Arial"/>
          <w:color w:val="000000"/>
          <w:spacing w:val="8"/>
        </w:rPr>
        <w:t>《论语</w:t>
      </w:r>
      <w:r>
        <w:rPr>
          <w:rFonts w:cs="Arial"/>
          <w:color w:val="000000"/>
          <w:spacing w:val="8"/>
        </w:rPr>
        <w:t>·</w:t>
      </w:r>
      <w:r>
        <w:rPr>
          <w:rFonts w:cs="Arial"/>
          <w:color w:val="000000"/>
          <w:spacing w:val="8"/>
        </w:rPr>
        <w:t>颜渊》</w:t>
      </w:r>
      <w:r>
        <w:rPr>
          <w:rFonts w:cs="Arial"/>
          <w:color w:val="000000"/>
          <w:spacing w:val="8"/>
        </w:rPr>
        <w:t>)</w:t>
      </w:r>
      <w:r>
        <w:rPr>
          <w:rFonts w:cs="Arial"/>
          <w:color w:val="000000"/>
          <w:spacing w:val="8"/>
        </w:rPr>
        <w:t>。对于统治者而言</w:t>
      </w:r>
      <w:r>
        <w:rPr>
          <w:rFonts w:cs="Arial"/>
          <w:color w:val="000000"/>
          <w:spacing w:val="8"/>
        </w:rPr>
        <w:t>,“</w:t>
      </w:r>
      <w:r>
        <w:rPr>
          <w:rFonts w:cs="Arial"/>
          <w:color w:val="000000"/>
          <w:spacing w:val="8"/>
        </w:rPr>
        <w:t>道之以德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齐之以礼”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百姓就能“有耻且格</w:t>
      </w:r>
      <w:r>
        <w:rPr>
          <w:rFonts w:cs="Arial"/>
          <w:color w:val="000000"/>
          <w:spacing w:val="8"/>
        </w:rPr>
        <w:t>(</w:t>
      </w:r>
      <w:r>
        <w:rPr>
          <w:rFonts w:cs="Arial"/>
          <w:color w:val="000000"/>
          <w:spacing w:val="8"/>
        </w:rPr>
        <w:t>《论语</w:t>
      </w:r>
      <w:r>
        <w:rPr>
          <w:rFonts w:cs="Arial"/>
          <w:color w:val="000000"/>
          <w:spacing w:val="8"/>
        </w:rPr>
        <w:t>·</w:t>
      </w:r>
      <w:r>
        <w:rPr>
          <w:rFonts w:cs="Arial"/>
          <w:color w:val="000000"/>
          <w:spacing w:val="8"/>
        </w:rPr>
        <w:t>为政》</w:t>
      </w:r>
      <w:r>
        <w:rPr>
          <w:rFonts w:cs="Arial"/>
          <w:color w:val="000000"/>
          <w:spacing w:val="8"/>
        </w:rPr>
        <w:t>),“</w:t>
      </w:r>
      <w:r>
        <w:rPr>
          <w:rFonts w:cs="Arial"/>
          <w:color w:val="000000"/>
          <w:spacing w:val="8"/>
        </w:rPr>
        <w:t>礼”是为政的重要原则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否则“恭而无礼则劳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慎而无礼则葸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勇而无礼则乱直而无礼则绞”</w:t>
      </w:r>
      <w:r>
        <w:rPr>
          <w:rFonts w:cs="Arial"/>
          <w:color w:val="000000"/>
          <w:spacing w:val="8"/>
        </w:rPr>
        <w:t>(</w:t>
      </w:r>
      <w:r>
        <w:rPr>
          <w:rFonts w:cs="Arial"/>
          <w:color w:val="000000"/>
          <w:spacing w:val="8"/>
        </w:rPr>
        <w:t>《论语</w:t>
      </w:r>
      <w:r>
        <w:rPr>
          <w:rFonts w:cs="Arial"/>
          <w:color w:val="000000"/>
          <w:spacing w:val="8"/>
        </w:rPr>
        <w:t>·</w:t>
      </w:r>
      <w:r>
        <w:rPr>
          <w:rFonts w:cs="Arial"/>
          <w:color w:val="000000"/>
          <w:spacing w:val="8"/>
        </w:rPr>
        <w:t>泰伯》</w:t>
      </w:r>
      <w:r>
        <w:rPr>
          <w:rFonts w:cs="Arial"/>
          <w:color w:val="000000"/>
          <w:spacing w:val="8"/>
        </w:rPr>
        <w:t>)</w:t>
      </w:r>
      <w:r>
        <w:rPr>
          <w:rFonts w:cs="Arial"/>
          <w:color w:val="000000"/>
          <w:spacing w:val="8"/>
        </w:rPr>
        <w:t>孔子强调“礼”只是一种方法，对人以礼相待，尊敬他人，促使上下尊卑之间互尽义务、互敬互让、和睦共处的方法，其最终目的是达到“和”，就是最大限度地保障和促进人伦关系的和谐、有序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③</w:t>
      </w:r>
      <w:r>
        <w:rPr>
          <w:rFonts w:cs="Arial"/>
          <w:color w:val="000000"/>
          <w:spacing w:val="8"/>
        </w:rPr>
        <w:t>孔子礼治思想的实质，就是依据嫡庶、长幼、亲疏等关系，确定贵贱、大小、上下的等级区别，形成各种名分。按照名分，确定伦理规范和行为准则，藉以制定有关社会政治的礼法制度。所有的人都按照礼治规定，等差有序，贵贱有等，各处其位，各奉其事，每个人都洛守自己的社会角色和政治角色，遵循礼的角色规范，规范言行，履行义务，即辨贵贱、明亲疏、别父子、识远近、知上下、使之长幼有序，做到“亲亲也、尊尊也、长长也、男女有别”</w:t>
      </w:r>
      <w:r>
        <w:rPr>
          <w:rFonts w:cs="Arial"/>
          <w:color w:val="000000"/>
          <w:spacing w:val="8"/>
        </w:rPr>
        <w:t>(</w:t>
      </w:r>
      <w:r>
        <w:rPr>
          <w:rFonts w:cs="Arial"/>
          <w:color w:val="000000"/>
          <w:spacing w:val="8"/>
        </w:rPr>
        <w:t>《礼记</w:t>
      </w:r>
      <w:r>
        <w:rPr>
          <w:rFonts w:cs="Arial"/>
          <w:color w:val="000000"/>
          <w:spacing w:val="8"/>
        </w:rPr>
        <w:t>·</w:t>
      </w:r>
      <w:r>
        <w:rPr>
          <w:rFonts w:cs="Arial"/>
          <w:color w:val="000000"/>
          <w:spacing w:val="8"/>
        </w:rPr>
        <w:t>大传》</w:t>
      </w:r>
      <w:r>
        <w:rPr>
          <w:rFonts w:cs="Arial"/>
          <w:color w:val="000000"/>
          <w:spacing w:val="8"/>
        </w:rPr>
        <w:t>)</w:t>
      </w:r>
      <w:r>
        <w:rPr>
          <w:rFonts w:cs="Arial"/>
          <w:color w:val="000000"/>
          <w:spacing w:val="8"/>
        </w:rPr>
        <w:t>。《礼记</w:t>
      </w:r>
      <w:r>
        <w:rPr>
          <w:rFonts w:cs="Arial"/>
          <w:color w:val="000000"/>
          <w:spacing w:val="8"/>
        </w:rPr>
        <w:t>·</w:t>
      </w:r>
      <w:r>
        <w:rPr>
          <w:rFonts w:cs="Arial"/>
          <w:color w:val="000000"/>
          <w:spacing w:val="8"/>
        </w:rPr>
        <w:t>哀公问》说，“民之所由生，礼为大，非礼无以节事天地之神也，非礼无以辨君臣上下长幼之位也，非礼无以别男女父子兄弟之亲、婚姻疏数之交也。”这就是礼治的根本作用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宋体;SimSun"/>
          <w:color w:val="000000"/>
          <w:spacing w:val="8"/>
        </w:rPr>
        <w:t>④</w:t>
      </w:r>
      <w:r>
        <w:rPr>
          <w:rFonts w:cs="Arial"/>
          <w:color w:val="000000"/>
          <w:spacing w:val="8"/>
        </w:rPr>
        <w:t>在孔子思想中</w:t>
      </w:r>
      <w:r>
        <w:rPr>
          <w:rFonts w:cs="Arial"/>
          <w:color w:val="000000"/>
          <w:spacing w:val="8"/>
        </w:rPr>
        <w:t>,“</w:t>
      </w:r>
      <w:r>
        <w:rPr>
          <w:rFonts w:cs="Arial"/>
          <w:color w:val="000000"/>
          <w:spacing w:val="8"/>
        </w:rPr>
        <w:t>仁”、“礼”、“和”是一个整体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无论是修“仁”还是行“礼”</w:t>
      </w:r>
      <w:r>
        <w:rPr>
          <w:rFonts w:cs="Arial"/>
          <w:color w:val="000000"/>
          <w:spacing w:val="8"/>
        </w:rPr>
        <w:t>,</w:t>
      </w:r>
      <w:r>
        <w:rPr>
          <w:rFonts w:cs="Arial"/>
          <w:color w:val="000000"/>
          <w:spacing w:val="8"/>
        </w:rPr>
        <w:t>最终的目的都是为了“和”。如果说“仁”是一种做人的精神境界，“和谐”是一种社会的境界，那么“礼”就是达到这两种境界的载体和有效途径。</w:t>
      </w:r>
    </w:p>
    <w:p>
      <w:pPr>
        <w:pStyle w:val="Normal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04:00Z</dcterms:created>
  <dc:creator>微软用户</dc:creator>
  <dc:description/>
  <cp:keywords/>
  <dc:language>en-US</dc:language>
  <cp:lastModifiedBy>微软用户</cp:lastModifiedBy>
  <dcterms:modified xsi:type="dcterms:W3CDTF">2021-03-05T01:04:00Z</dcterms:modified>
  <cp:revision>1</cp:revision>
  <dc:subject/>
  <dc:title>统编新版必修下册《子路、曾皙、冉有、公西华侍坐》教学设计（一）</dc:title>
</cp:coreProperties>
</file>