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t>第</w:t>
      </w:r>
      <w:r>
        <w:rPr/>
        <w:t>13</w:t>
      </w:r>
      <w:r>
        <w:rPr/>
        <w:t>课《唐诗五首》野望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781"/>
        <w:gridCol w:w="512"/>
        <w:gridCol w:w="1085"/>
        <w:gridCol w:w="1608"/>
        <w:gridCol w:w="1608"/>
        <w:gridCol w:w="2130"/>
      </w:tblGrid>
      <w:tr>
        <w:trPr>
          <w:trHeight w:val="525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题</w:t>
            </w:r>
          </w:p>
        </w:tc>
        <w:tc>
          <w:tcPr>
            <w:tcW w:w="229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唐诗五首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型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新授课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时安排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时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时分配</w:t>
            </w:r>
          </w:p>
        </w:tc>
        <w:tc>
          <w:tcPr>
            <w:tcW w:w="872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议本课依据学情分课时。第一课时进行自主学习反馈及整体感知、结构梳理。第二课时进行课文具体感知的交流展示及当堂检测。可适当调节。</w:t>
            </w:r>
          </w:p>
        </w:tc>
      </w:tr>
      <w:tr>
        <w:trPr>
          <w:trHeight w:val="705" w:hRule="atLeast"/>
        </w:trPr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标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知识与技能</w:t>
            </w:r>
          </w:p>
        </w:tc>
        <w:tc>
          <w:tcPr>
            <w:tcW w:w="6943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理解诗歌内容，体会作者表达的思想感情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理解名言佳句的含义，品味诗词的语言美和意境美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掌握诗词涉及的文学常识。</w:t>
            </w:r>
          </w:p>
        </w:tc>
      </w:tr>
      <w:tr>
        <w:trPr>
          <w:trHeight w:val="705" w:hRule="atLeast"/>
        </w:trPr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过程与方法</w:t>
            </w:r>
          </w:p>
        </w:tc>
        <w:tc>
          <w:tcPr>
            <w:tcW w:w="6943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有感情地朗读课文，深入体会古诗词的韵律，掌握诗歌的朗读节奏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搜集与作者、作品有关的资料，了解背景，提高文化素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分析名句，体会其中蕴含的情理。</w:t>
            </w:r>
          </w:p>
        </w:tc>
      </w:tr>
      <w:tr>
        <w:trPr>
          <w:trHeight w:val="705" w:hRule="atLeast"/>
        </w:trPr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情感、态度与价值观</w:t>
            </w:r>
          </w:p>
        </w:tc>
        <w:tc>
          <w:tcPr>
            <w:tcW w:w="6943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味诗词的语言美和意境美，培养学生对祖国古代文化的兴趣。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867"/>
        <w:gridCol w:w="8095"/>
      </w:tblGrid>
      <w:tr>
        <w:trPr/>
        <w:tc>
          <w:tcPr>
            <w:tcW w:w="69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习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简介</w:t>
            </w:r>
          </w:p>
        </w:tc>
        <w:tc>
          <w:tcPr>
            <w:tcW w:w="80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绩（约</w:t>
            </w:r>
            <w:r>
              <w:rPr>
                <w:rFonts w:cs="宋体;SimSun" w:ascii="宋体;SimSun" w:hAnsi="宋体;SimSun"/>
                <w:kern w:val="0"/>
                <w:sz w:val="24"/>
              </w:rPr>
              <w:t>589—64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字无功，号东皋子，绛州龙门（今山西河津）人，唐代诗人。隋末举孝廉，除秘书正字。不乐在朝，辞疾，复授扬州六合丞。时天下大乱，弃官还故乡。唐武德中，诏以前朝官待诏门下省。贞观初，以疾罢归河渚间，躬耕东皋（今属山西万荣），自号“东皋子”。性简傲，嗜酒，能饮五斗，自作《五斗先生传》，撰《酒经》《酒谱》。其诗近而不浅，质而不俗，真率疏放，有旷怀高致，直追魏晋高风。律体滥觞于六朝，而成型于隋唐之际，无功实为先声。</w:t>
            </w:r>
          </w:p>
        </w:tc>
      </w:tr>
      <w:tr>
        <w:trPr/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写作背景</w:t>
            </w:r>
          </w:p>
        </w:tc>
        <w:tc>
          <w:tcPr>
            <w:tcW w:w="80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野望》：本诗选自《王绩诗注》（上海古籍出版社</w:t>
            </w:r>
            <w:r>
              <w:rPr>
                <w:rFonts w:cs="宋体;SimSun" w:ascii="宋体;SimSun" w:hAnsi="宋体;SimSun"/>
                <w:kern w:val="0"/>
                <w:sz w:val="24"/>
              </w:rPr>
              <w:t>198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版）。王绩入唐后以秘书省正字待诏门下省，不久辞官还乡。贞观中出为太乐丞，旋又告归。此诗当作于诗人辞官隐居东皋（今属山西万荣）之时。</w:t>
            </w:r>
          </w:p>
        </w:tc>
      </w:tr>
      <w:tr>
        <w:trPr/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读准字音</w:t>
            </w:r>
          </w:p>
        </w:tc>
        <w:tc>
          <w:tcPr>
            <w:tcW w:w="80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ɡāo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徙倚</w:t>
            </w:r>
            <w:r>
              <w:rPr>
                <w:rFonts w:cs="宋体;SimSun" w:ascii="宋体;SimSun" w:hAnsi="宋体;SimSun"/>
                <w:kern w:val="0"/>
                <w:sz w:val="24"/>
              </w:rPr>
              <w:t>(xǐ yǐ)</w:t>
            </w:r>
            <w:r>
              <w:rPr>
                <w:rFonts w:ascii="宋体;SimSun" w:hAnsi="宋体;SimSun" w:cs="宋体;SimSun"/>
                <w:kern w:val="0"/>
                <w:sz w:val="24"/>
              </w:rPr>
              <w:t>犊（</w:t>
            </w:r>
            <w:r>
              <w:rPr>
                <w:rFonts w:cs="宋体;SimSun" w:ascii="宋体;SimSun" w:hAnsi="宋体;SimSun"/>
                <w:kern w:val="0"/>
                <w:sz w:val="24"/>
              </w:rPr>
              <w:t>dú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萋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qī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候骑（</w:t>
            </w:r>
            <w:r>
              <w:rPr>
                <w:rFonts w:cs="宋体;SimSun" w:ascii="宋体;SimSun" w:hAnsi="宋体;SimSun"/>
                <w:kern w:val="0"/>
                <w:sz w:val="24"/>
              </w:rPr>
              <w:t>qí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燕然（</w:t>
            </w:r>
            <w:r>
              <w:rPr>
                <w:rFonts w:cs="宋体;SimSun" w:ascii="宋体;SimSun" w:hAnsi="宋体;SimSun"/>
                <w:kern w:val="0"/>
                <w:sz w:val="24"/>
              </w:rPr>
              <w:t>yā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荆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jīnɡ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大荒（</w:t>
            </w:r>
            <w:r>
              <w:rPr>
                <w:rFonts w:cs="宋体;SimSun" w:ascii="宋体;SimSun" w:hAnsi="宋体;SimSun"/>
                <w:kern w:val="0"/>
                <w:sz w:val="24"/>
              </w:rPr>
              <w:t>huānɡ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贾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jiǎ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暖（</w:t>
            </w:r>
            <w:r>
              <w:rPr>
                <w:rFonts w:cs="宋体;SimSun" w:ascii="宋体;SimSun" w:hAnsi="宋体;SimSun"/>
                <w:kern w:val="0"/>
                <w:sz w:val="24"/>
              </w:rPr>
              <w:t>nuǎ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没马蹄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ò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白沙堤（</w:t>
            </w:r>
            <w:r>
              <w:rPr>
                <w:rFonts w:cs="宋体;SimSun" w:ascii="宋体;SimSun" w:hAnsi="宋体;SimSun"/>
                <w:kern w:val="0"/>
                <w:sz w:val="24"/>
              </w:rPr>
              <w:t>dī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啄春泥（</w:t>
            </w:r>
            <w:r>
              <w:rPr>
                <w:rFonts w:cs="宋体;SimSun" w:ascii="宋体;SimSun" w:hAnsi="宋体;SimSun"/>
                <w:kern w:val="0"/>
                <w:sz w:val="24"/>
              </w:rPr>
              <w:t>zhuó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鹦鹉洲（</w:t>
            </w:r>
            <w:r>
              <w:rPr>
                <w:rFonts w:cs="宋体;SimSun" w:ascii="宋体;SimSun" w:hAnsi="宋体;SimSun"/>
                <w:kern w:val="0"/>
                <w:sz w:val="24"/>
              </w:rPr>
              <w:t>yīnɡ wǔ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古今异义</w:t>
            </w:r>
          </w:p>
        </w:tc>
        <w:tc>
          <w:tcPr>
            <w:tcW w:w="80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猎马带禽归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古义：鸟兽，文中指猎获的鸟兽  今义：飞禽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歌怀采薇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古义：长声歌唱  今义：长的歌曲或文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云千载空悠悠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古义：飘飘荡荡的样子  今义：指时间悠长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车欲问边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古义：慰问   今义：询问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浅草才能没马蹄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古义：刚刚可以  今义：指人的能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词多义</w:t>
            </w:r>
          </w:p>
        </w:tc>
        <w:tc>
          <w:tcPr>
            <w:tcW w:w="80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词类活用</w:t>
            </w:r>
          </w:p>
        </w:tc>
        <w:tc>
          <w:tcPr>
            <w:tcW w:w="80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歌怀采薇  （名词做动词，歌唱 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此地空余黄鹤楼  （名词做动词，留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仍怜故乡水（形容词做动词，喜爱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乱花渐欲迷人眼（动词的使动用法，使……迷乱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9049"/>
      </w:tblGrid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新课展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4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野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【整体感知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读诗意，用自己的话说说这首诗的意思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傍晚时分站在东皋纵目远望，我徘徊不定不知该归依何方，层层树林都染上秋天的色彩，重重山岭披覆着落日的余光。牧人驱赶着那牛群返还家园，猎人带着诸多猎物回归家园。大家相对无言彼此互不相识，我长啸高歌真想隐居在山冈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【文本探究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分析首联在全诗中的作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ascii="宋体;SimSun" w:hAnsi="宋体;SimSun" w:cs="宋体;SimSun"/>
                <w:kern w:val="0"/>
                <w:sz w:val="24"/>
              </w:rPr>
              <w:t>第一句的“东皋”点明地点，“薄暮”点明时间，“望”字领起中间两联的写景。第二句呼应起尾联，表现出哀伤的情感，为全诗奠定了感情基调。②表现了诗人在现实中找不到知音、得不到赏识的苦闷、怅惘的心情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结合全诗内容，简析诗人“长歌怀采薇”的原因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诗人在现实生活中辗转漂泊，彷徨苦闷，找不到精神归宿，又没有真正的知己，所以只得“长歌怀采薇”，即放声高歌，追怀伯夷、叔齐那样的隐逸高士，引为神交密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9049"/>
      </w:tblGrid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写作方法运用</w:t>
            </w:r>
          </w:p>
        </w:tc>
        <w:tc>
          <w:tcPr>
            <w:tcW w:w="904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【深入研读，探究方法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《野望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融情写景、动静结合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篇展示层层树林，已染上萧瑟的金黄的秋色，起伏的山峦惟见落日的余晖，这是多么宁静、开阔、美丽的画面。几个动词，用得自然而精警，这种动态式的描写愈发衬托出秋日晚景的安详宁静，诗人于一静一动的描写之中，把山山树树、牛犊猎马交织成一幅绝妙的艺术画卷。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板书</w:t>
            </w:r>
          </w:p>
        </w:tc>
        <w:tc>
          <w:tcPr>
            <w:tcW w:w="90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/>
        <w:t>作业：教师引导学生课后完成本课时对应练习，并预习下一课时内容。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8895"/>
      </w:tblGrid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反思</w:t>
            </w:r>
          </w:p>
        </w:tc>
        <w:tc>
          <w:tcPr>
            <w:tcW w:w="889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次教学的亮点有以下几个方面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抓住诗眼和警句，引起学生的审美关注，启动学生的诵读趣味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指导学生注意把握节奏韵律及感情基调，反复诵读，促使获得完美的美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巧妙整合教材，创新诗词教学。这几首诗的共同点是以景传情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情景交融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因此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引导学生领会作者寄寓在景物描写中的思想感情是本课教学的重点。以往的教学都是按教材的固有顺序逐首进行讲析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总觉形式单调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也常产生厌烦情绪。为此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我反复琢磨了这几首诗的思想内涵以及它们之间的内在联系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对教学内容进行了巧妙整合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并设计了多种教学形式以调动学生主动参与的学习热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2:04:00Z</dcterms:created>
  <dc:creator>微软用户</dc:creator>
  <dc:description/>
  <cp:keywords/>
  <dc:language>en-US</dc:language>
  <cp:lastModifiedBy>微软用户</cp:lastModifiedBy>
  <dcterms:modified xsi:type="dcterms:W3CDTF">2020-10-25T02:04:00Z</dcterms:modified>
  <cp:revision>1</cp:revision>
  <dc:subject/>
  <dc:title>第13课《唐诗五首》野望</dc:title>
</cp:coreProperties>
</file>