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522"/>
        <w:textAlignment w:val="auto"/>
        <w:rPr>
          <w:rFonts w:ascii="微软雅黑" w:hAnsi="微软雅黑" w:eastAsia="微软雅黑" w:cs="微软雅黑"/>
          <w:b/>
          <w:b/>
          <w:sz w:val="32"/>
          <w:szCs w:val="32"/>
          <w:lang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1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sz w:val="32"/>
          <w:szCs w:val="32"/>
        </w:rPr>
        <w:t>～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020</w:t>
      </w:r>
      <w:r>
        <w:rPr>
          <w:rFonts w:ascii="微软雅黑" w:hAnsi="微软雅黑" w:cs="微软雅黑" w:eastAsia="微软雅黑"/>
          <w:b/>
          <w:sz w:val="32"/>
          <w:szCs w:val="32"/>
        </w:rPr>
        <w:t>学年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河南省九</w:t>
      </w:r>
      <w:r>
        <w:rPr>
          <w:rFonts w:ascii="微软雅黑" w:hAnsi="微软雅黑" w:cs="微软雅黑" w:eastAsia="微软雅黑"/>
          <w:b/>
          <w:sz w:val="32"/>
          <w:szCs w:val="32"/>
        </w:rPr>
        <w:t>年级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第一次</w:t>
      </w:r>
      <w:r>
        <w:rPr>
          <w:rFonts w:ascii="微软雅黑" w:hAnsi="微软雅黑" w:cs="微软雅黑" w:eastAsia="微软雅黑"/>
          <w:b/>
          <w:sz w:val="32"/>
          <w:szCs w:val="32"/>
        </w:rPr>
        <w:t>联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2"/>
        <w:textAlignment w:val="auto"/>
        <w:rPr>
          <w:rFonts w:ascii="微软雅黑" w:hAnsi="微软雅黑" w:eastAsia="微软雅黑" w:cs="微软雅黑"/>
          <w:b/>
          <w:b/>
          <w:sz w:val="32"/>
          <w:szCs w:val="32"/>
          <w:lang w:eastAsia="zh-CN"/>
        </w:rPr>
      </w:pP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语文</w:t>
      </w:r>
      <w:r>
        <w:rPr>
          <w:rFonts w:ascii="微软雅黑" w:hAnsi="微软雅黑" w:cs="微软雅黑" w:eastAsia="微软雅黑"/>
          <w:b/>
          <w:sz w:val="32"/>
          <w:szCs w:val="32"/>
        </w:rPr>
        <w:t>模拟试卷及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127"/>
        <w:textAlignment w:val="auto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(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满分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120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分，考试时间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120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分钟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892"/>
        <w:textAlignment w:val="auto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 xml:space="preserve">一、积累与运用（共 </w:t>
      </w:r>
      <w:r>
        <w:rPr>
          <w:rFonts w:eastAsia="微软雅黑" w:cs="微软雅黑" w:ascii="微软雅黑" w:hAnsi="微软雅黑"/>
          <w:b/>
          <w:sz w:val="32"/>
          <w:szCs w:val="32"/>
        </w:rPr>
        <w:t xml:space="preserve">28 </w:t>
      </w:r>
      <w:r>
        <w:rPr>
          <w:rFonts w:ascii="微软雅黑" w:hAnsi="微软雅黑" w:cs="微软雅黑" w:eastAsia="微软雅黑"/>
          <w:b/>
          <w:sz w:val="32"/>
          <w:szCs w:val="32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1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下列词语中加点的字，每对读音都不同的一项是（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em w:val="none"/>
          <w:lang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em w:val="none"/>
          <w:lang w:eastAsia="zh-CN"/>
        </w:rPr>
        <w:t>A.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地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壳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／躯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壳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 xml:space="preserve">           下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载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／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载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 xml:space="preserve">歌载舞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识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>文断字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／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>博闻强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em w:val="none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em w:val="none"/>
          <w:lang w:eastAsia="zh-CN"/>
        </w:rPr>
        <w:t>B.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秘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诀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／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抉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择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 xml:space="preserve">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旨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意／苦心孤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诣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 xml:space="preserve">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矫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揉造作／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骄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横恣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em w:val="none"/>
          <w:lang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em w:val="none"/>
          <w:lang w:val="en-US" w:eastAsia="zh-CN"/>
        </w:rPr>
        <w:t>C.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折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本／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折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中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 xml:space="preserve">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剥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>皮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／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>抽丝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剥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>茧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 xml:space="preserve">          息事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宁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>人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／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宁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 xml:space="preserve">缺毋滥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em w:val="none"/>
          <w:lang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em w:val="none"/>
          <w:lang w:val="en-US" w:eastAsia="zh-CN"/>
        </w:rPr>
        <w:t>D.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蛀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蚀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／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拄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杖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 xml:space="preserve">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狙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击／越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俎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 xml:space="preserve">代庖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val="en-US" w:eastAsia="zh-CN"/>
        </w:rPr>
        <w:t xml:space="preserve">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甘之如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饴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／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怡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none"/>
          <w:lang w:eastAsia="zh-CN"/>
        </w:rPr>
        <w:t>然自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、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C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A.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qiào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qiào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；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z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à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i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z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à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i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；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shí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zhì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。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B.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jué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jué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；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zhǐ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yì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；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jiǎo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jiāo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。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C.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shé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zhé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；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bāo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bō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；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níng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 xml:space="preserve">nìng 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 xml:space="preserve">。 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D.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zhù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zhǔ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；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 xml:space="preserve"> 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jū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zǔ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；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color w:val="FF0000"/>
          <w:sz w:val="28"/>
          <w:szCs w:val="28"/>
          <w:em w:val="underDot"/>
          <w:lang w:val="en-US" w:eastAsia="zh-CN"/>
        </w:rPr>
        <w:t>yí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／</w:t>
      </w:r>
      <w:r>
        <w:rPr>
          <w:rFonts w:eastAsia="微软雅黑" w:cs="微软雅黑" w:ascii="微软雅黑" w:hAnsi="微软雅黑"/>
          <w:color w:val="FF0000"/>
          <w:sz w:val="28"/>
          <w:szCs w:val="28"/>
          <w:em w:val="underDot"/>
          <w:lang w:val="en-US" w:eastAsia="zh-CN"/>
        </w:rPr>
        <w:t xml:space="preserve">yí 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2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下列词语中没有错别字的一项是（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A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流盼       自恃       捅娄子       言不及义        挑拔是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B.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针灸       精捍       路由器       仓皇逃窜        焕然冰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C.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宽宥       恪守       元霄节       彬彬有礼        礼尚往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7030A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D.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先河       旁骛       商砼车       李代桃僵        附庸风雅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、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D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。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A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挑拨是非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；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B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精悍、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涣然冰释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；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C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元宵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3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古诗文默写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8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三年谪宦此栖迟，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。（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《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长沙过贾谊宅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》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（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居庙堂之高则忧其民；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。（《岳阳楼记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）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欧阳修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在《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醉翁亭记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》中，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描写早晨的宁静清新景象，傍晚的昏暗薄暮之气的句子是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“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（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思亲念家，是古诗词永恒的主题。韩愈在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《左迁至蓝关示侄孙湘》中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“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ab/>
      </w:r>
      <w:r>
        <w:rPr>
          <w:rFonts w:eastAsia="微软雅黑" w:cs="微软雅黑" w:ascii="微软雅黑" w:hAnsi="微软雅黑"/>
          <w:color w:val="000000"/>
          <w:sz w:val="28"/>
          <w:szCs w:val="28"/>
          <w:u w:val="single"/>
        </w:rPr>
        <w:t xml:space="preserve">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？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”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两句，写诗人怀念家人，伤怀国事，联想到前路的艰危，坐骑也感受到英雄失路之悲；温庭筠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在《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商山早行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》中“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，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”二句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，写早晨踏上遥遥征途的游子，离家渐远而生发出思乡的悲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3.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万古惟留楚客悲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处江湖之远则忧其君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若夫日出而林霏开，云归而岩穴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）云横秦岭家何在？雪拥蓝关马不前。晨起动征铎，客行悲故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（每空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分，错句、错字、漏字、多字、别字，该空不得分。共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8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.</w:t>
      </w:r>
      <w:r>
        <w:rPr>
          <w:rFonts w:ascii="微软雅黑" w:hAnsi="微软雅黑" w:cs="微软雅黑" w:eastAsia="微软雅黑"/>
          <w:sz w:val="28"/>
          <w:szCs w:val="28"/>
        </w:rPr>
        <w:t>名著阅读。（任选一题作答）（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sz w:val="28"/>
          <w:szCs w:val="28"/>
          <w:lang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）“横看成岭侧成峰”这一诗句，也可评论文学形象的复杂性。任选其一，结合情节概述人物性格的多面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64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eastAsia="zh-CN"/>
        </w:rPr>
        <w:t>①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武松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②杨志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①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武松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武艺高强、急侠好义、刚猛不屈、敢作敢当，景阳冈打虎，怒杀西门庆，在张都监府杀人后留名“杀人者，打虎武松也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嫉恶如仇、恩怨分明，怒杀西门庆，血溅鸳鸯楼，对宋江，对施恩知恩图报醉打蒋门神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 xml:space="preserve">有仇必复，滥杀无辜，杀潘金莲、西门庆、张都监、蒋门神，有的连家人也不放过。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②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杨志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hyperlink r:id="rId2" w:tgtFrame="https://zhidao.baidu.com/question/_blank">
        <w:r>
          <w:rPr>
            <w:rStyle w:val="InternetLink"/>
            <w:rFonts w:ascii="微软雅黑" w:hAnsi="微软雅黑" w:cs="微软雅黑" w:eastAsia="微软雅黑"/>
            <w:color w:val="FF0000"/>
            <w:sz w:val="28"/>
            <w:szCs w:val="28"/>
            <w:lang w:val="en-US" w:eastAsia="zh-CN"/>
          </w:rPr>
          <w:t>杨志</w:t>
        </w:r>
      </w:hyperlink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重义气，守信义，谨慎精明。带队押送</w:t>
      </w:r>
      <w:hyperlink r:id="rId3" w:tgtFrame="https://zhidao.baidu.com/question/_blank">
        <w:r>
          <w:rPr>
            <w:rStyle w:val="InternetLink"/>
            <w:rFonts w:ascii="微软雅黑" w:hAnsi="微软雅黑" w:cs="微软雅黑" w:eastAsia="微软雅黑"/>
            <w:color w:val="FF0000"/>
            <w:sz w:val="28"/>
            <w:szCs w:val="28"/>
            <w:lang w:val="en-US" w:eastAsia="zh-CN"/>
          </w:rPr>
          <w:t>生辰纲</w:t>
        </w:r>
      </w:hyperlink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，想博取上司的赏识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hyperlink r:id="rId4" w:tgtFrame="https://zhidao.baidu.com/question/_blank">
        <w:r>
          <w:rPr>
            <w:rStyle w:val="InternetLink"/>
            <w:rFonts w:ascii="微软雅黑" w:hAnsi="微软雅黑" w:cs="微软雅黑" w:eastAsia="微软雅黑"/>
            <w:color w:val="FF0000"/>
            <w:sz w:val="28"/>
            <w:szCs w:val="28"/>
            <w:lang w:val="en-US" w:eastAsia="zh-CN"/>
          </w:rPr>
          <w:t>杨志</w:t>
        </w:r>
      </w:hyperlink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的弱点：急功近利、粗暴蛮横、刚愎自用，不善带兵，不善处理关系。押送队伍中没有威信，不注意协调自己与老都管虞侯的关系，不懂得笼络人心。最后黔驴技穷，指挥陷于僵局，到黄泥岗时彻底陷入孤立。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）艾青的诗，深沉、激越、奔放，从下面任选一首诗，结合诗歌意象领悟诗人抒发的感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《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我爱这土地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《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黎明的通知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示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《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我爱这土地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》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诗人化身为一只“鸟”，“用嘶哑的喉咙歌唱”，歌唱我们这个多灾多难的国度。依次推出他要歌唱的对象：土地、河流、风、黎明。这些都是博大的自然或宇宙意象，在这些意象前都特意加上了带有感情色彩的形容词或修饰语，使它们一个个都转化成了富有象征意味和暗示力的画面。以“假如”领起，用“嘶哑”形容鸟儿的歌喉，接着续写出歌唱的内容，并由生前的歌唱，转写鸟儿死后魂归大地，最后转由鸟的形象代之以诗人的自身形象。表达了作者一种刻骨铭心、至死不渝的最伟大、最深沉的爱国主义感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《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黎明的通知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》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黎明、露水、最后一颗星、汹涌着波涛的海上、窗子、汽笛、号角等，整首诗都是具体的、鲜活的、有生命的意象和形象。黎明的口吻热切地唤起一切事物来迎接美好新世界的到来，充满着乐观向上的精神和对新社会新生活的坚定信念，赞美了解放区朝气蓬勃的美好生活，同时充满了对未来的美好期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5.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阅读下面材料，按要求答题。</w:t>
      </w: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共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分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“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河南”过去的定位是“文化河南”、“壮美河南”。然而，这些宣传口号，换给任何一个中原城市似乎都可以。所以，我们无法将“文化”和“壮美”强制性的归为河南的专利。那么，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？答案在人们的心智中。以前的“中国”不是指我们现在的大中国，而是指“中原”。另外，我们很多的姓氏和历史基本上都是从河南衍生出来的。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  <w:lang w:val="en-US" w:eastAsia="zh-CN"/>
        </w:rPr>
        <w:t>虽然你走的再远、飞的再高，“河南”都是中国人真正的“心灵老家”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。所以，提到“老家”，我们会想到“河南”——“老家河南”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4.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）材料中划线句子有语病，请写出修改意见。（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分）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4.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把“虽然”改为“无论”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hanging="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在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材料</w:t>
      </w:r>
      <w:r>
        <w:rPr>
          <w:rFonts w:ascii="微软雅黑" w:hAnsi="微软雅黑" w:cs="微软雅黑" w:eastAsia="微软雅黑"/>
          <w:sz w:val="28"/>
          <w:szCs w:val="28"/>
        </w:rPr>
        <w:t>的横线处补写恰当的语句，使整段文字语意完整、连贯。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该如何给河南定位？（意思对即可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分析：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前几句强调“河南”过去的定位是“文化河南”、“壮美河南”，有失偏颇，不够准确全面。后面谈到如何给河南准确定位，又是一个问句，设问提出，填写“该如何给河南定位？”比较合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6.</w:t>
      </w:r>
      <w:r>
        <w:rPr>
          <w:rFonts w:ascii="微软雅黑" w:hAnsi="微软雅黑" w:cs="微软雅黑" w:eastAsia="微软雅黑"/>
          <w:sz w:val="28"/>
          <w:szCs w:val="28"/>
        </w:rPr>
        <w:t xml:space="preserve">阅读下面材料，按要求答题。（共 </w:t>
      </w:r>
      <w:r>
        <w:rPr>
          <w:rFonts w:eastAsia="微软雅黑" w:cs="微软雅黑" w:ascii="微软雅黑" w:hAnsi="微软雅黑"/>
          <w:sz w:val="28"/>
          <w:szCs w:val="28"/>
        </w:rPr>
        <w:t xml:space="preserve">8 </w:t>
      </w:r>
      <w:r>
        <w:rPr>
          <w:rFonts w:ascii="微软雅黑" w:hAnsi="微软雅黑" w:cs="微软雅黑" w:eastAsia="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（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1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）从两方面概括下面材料的主要信息。（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2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微软雅黑" w:hAnsi="微软雅黑" w:eastAsia="微软雅黑" w:cs="微软雅黑"/>
          <w:kern w:val="2"/>
          <w:sz w:val="28"/>
          <w:szCs w:val="28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2018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年国内生产总值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82.7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万亿元，占世界经济比重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15%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左右，对世界经济增长贡献率超过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30%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。“一带一路”建设成效显著，有力促进了我国经济社会发展和对外开放，增强了我国国际影响力和感召力。载人航天、深海探测、量子通信、大飞机等重大创新成果不断涌现。高铁网络、电子商务、移动支付、共享经济等引领世界潮流。人民生活持续改善，脱贫攻坚取得决定性进展，贫困人口持续减少。居民收入超过经济增速，形成世界上人口最多的中等收入群体。教育事业全面发展，社会养老保险覆盖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9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亿多人，基本医疗保险覆盖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13.5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亿人，织就了世界上最大的社会保障网。人均预期寿命达到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76.7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岁。棚户区住房改造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2600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多万套，农村危房改造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1700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多万户，上亿人喜迁新居。生态环境状况逐步好转，绿色发展呈现可喜局面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kern w:val="2"/>
          <w:sz w:val="28"/>
          <w:szCs w:val="28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 xml:space="preserve">                                                             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选自李克强《</w:t>
      </w:r>
      <w:r>
        <w:rPr>
          <w:rFonts w:eastAsia="微软雅黑" w:cs="微软雅黑" w:ascii="微软雅黑" w:hAnsi="微软雅黑"/>
          <w:kern w:val="2"/>
          <w:sz w:val="28"/>
          <w:szCs w:val="28"/>
          <w:lang w:val="en-US" w:eastAsia="zh-CN" w:bidi="ar-SA"/>
        </w:rPr>
        <w:t>2018</w:t>
      </w:r>
      <w:r>
        <w:rPr>
          <w:rFonts w:ascii="微软雅黑" w:hAnsi="微软雅黑" w:cs="微软雅黑" w:eastAsia="微软雅黑"/>
          <w:kern w:val="2"/>
          <w:sz w:val="28"/>
          <w:szCs w:val="28"/>
          <w:lang w:val="en-US" w:eastAsia="zh-CN" w:bidi="ar-SA"/>
        </w:rPr>
        <w:t>年政府工作报告》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hanging="0"/>
        <w:textAlignment w:val="auto"/>
        <w:rPr>
          <w:rFonts w:ascii="微软雅黑" w:hAnsi="微软雅黑" w:eastAsia="微软雅黑" w:cs="微软雅黑"/>
          <w:color w:val="FF0000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 w:eastAsia="微软雅黑"/>
          <w:color w:val="FF0000"/>
          <w:kern w:val="2"/>
          <w:sz w:val="28"/>
          <w:szCs w:val="28"/>
          <w:lang w:val="en-US" w:eastAsia="zh-CN" w:bidi="ar-SA"/>
        </w:rPr>
        <w:t>（</w:t>
      </w:r>
      <w:r>
        <w:rPr>
          <w:rFonts w:eastAsia="微软雅黑" w:cs="微软雅黑" w:ascii="微软雅黑" w:hAnsi="微软雅黑"/>
          <w:color w:val="FF0000"/>
          <w:kern w:val="2"/>
          <w:sz w:val="28"/>
          <w:szCs w:val="28"/>
          <w:lang w:val="en-US" w:eastAsia="zh-CN" w:bidi="ar-SA"/>
        </w:rPr>
        <w:t>1</w:t>
      </w:r>
      <w:r>
        <w:rPr>
          <w:rFonts w:ascii="微软雅黑" w:hAnsi="微软雅黑" w:cs="微软雅黑" w:eastAsia="微软雅黑"/>
          <w:color w:val="FF0000"/>
          <w:kern w:val="2"/>
          <w:sz w:val="28"/>
          <w:szCs w:val="28"/>
          <w:lang w:val="en-US" w:eastAsia="zh-CN" w:bidi="ar-SA"/>
        </w:rPr>
        <w:t>）①中国根本性变革取得全方位开创性成就，令世界瞩目；（中国国力持续增强，世界影响力日益增长；</w:t>
      </w:r>
      <w:r>
        <w:rPr>
          <w:rFonts w:eastAsia="微软雅黑" w:cs="微软雅黑" w:ascii="微软雅黑" w:hAnsi="微软雅黑"/>
          <w:color w:val="FF0000"/>
          <w:kern w:val="2"/>
          <w:sz w:val="28"/>
          <w:szCs w:val="28"/>
          <w:lang w:val="en-US" w:eastAsia="zh-CN" w:bidi="ar-SA"/>
        </w:rPr>
        <w:t>1</w:t>
      </w:r>
      <w:r>
        <w:rPr>
          <w:rFonts w:ascii="微软雅黑" w:hAnsi="微软雅黑" w:cs="微软雅黑" w:eastAsia="微软雅黑"/>
          <w:color w:val="FF0000"/>
          <w:kern w:val="2"/>
          <w:sz w:val="28"/>
          <w:szCs w:val="28"/>
          <w:lang w:val="en-US" w:eastAsia="zh-CN" w:bidi="ar-SA"/>
        </w:rPr>
        <w:t>分）②百姓生活持续改善，人民倍感振奋和自豪。（人民生活持续改善，令人振奋和自豪。</w:t>
      </w:r>
      <w:r>
        <w:rPr>
          <w:rFonts w:eastAsia="微软雅黑" w:cs="微软雅黑" w:ascii="微软雅黑" w:hAnsi="微软雅黑"/>
          <w:color w:val="FF0000"/>
          <w:kern w:val="2"/>
          <w:sz w:val="28"/>
          <w:szCs w:val="28"/>
          <w:lang w:val="en-US" w:eastAsia="zh-CN" w:bidi="ar-SA"/>
        </w:rPr>
        <w:t>1</w:t>
      </w:r>
      <w:r>
        <w:rPr>
          <w:rFonts w:ascii="微软雅黑" w:hAnsi="微软雅黑" w:cs="微软雅黑" w:eastAsia="微软雅黑"/>
          <w:color w:val="FF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微软雅黑" w:hAnsi="微软雅黑" w:eastAsia="微软雅黑" w:cs="微软雅黑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 w:eastAsia="微软雅黑"/>
          <w:color w:val="000000"/>
          <w:kern w:val="2"/>
          <w:sz w:val="28"/>
          <w:szCs w:val="28"/>
          <w:lang w:val="en-US" w:eastAsia="zh-CN" w:bidi="ar-SA"/>
        </w:rPr>
        <w:t>（</w:t>
      </w:r>
      <w:r>
        <w:rPr>
          <w:rFonts w:eastAsia="微软雅黑" w:cs="微软雅黑" w:ascii="微软雅黑" w:hAnsi="微软雅黑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微软雅黑" w:hAnsi="微软雅黑" w:cs="微软雅黑" w:eastAsia="微软雅黑"/>
          <w:color w:val="000000"/>
          <w:kern w:val="2"/>
          <w:sz w:val="28"/>
          <w:szCs w:val="28"/>
          <w:lang w:val="en-US" w:eastAsia="zh-CN" w:bidi="ar-SA"/>
        </w:rPr>
        <w:t>）下图是庆祝建国七十年展览的图标造型，请你以解说员的身份，向参观者介绍图标造型的构图要素和寓意。（介绍时注意要素齐全，顺序合理，语言简洁得体。</w:t>
      </w:r>
      <w:r>
        <w:rPr>
          <w:rFonts w:eastAsia="微软雅黑" w:cs="微软雅黑" w:ascii="微软雅黑" w:hAnsi="微软雅黑"/>
          <w:color w:val="000000"/>
          <w:kern w:val="2"/>
          <w:sz w:val="28"/>
          <w:szCs w:val="28"/>
          <w:lang w:val="en-US" w:eastAsia="zh-CN" w:bidi="ar-SA"/>
        </w:rPr>
        <w:t>6</w:t>
      </w:r>
      <w:r>
        <w:rPr>
          <w:rFonts w:ascii="微软雅黑" w:hAnsi="微软雅黑" w:cs="微软雅黑" w:eastAsia="微软雅黑"/>
          <w:color w:val="00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 w:eastAsia="微软雅黑"/>
          <w:color w:val="FF0000"/>
          <w:kern w:val="0"/>
          <w:sz w:val="28"/>
          <w:szCs w:val="28"/>
          <w:lang w:val="en-US" w:eastAsia="zh-CN" w:bidi="ar"/>
        </w:rPr>
        <w:t>（</w:t>
      </w: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  <w:t>2</w:t>
      </w:r>
      <w:r>
        <w:rPr>
          <w:rFonts w:ascii="微软雅黑" w:hAnsi="微软雅黑" w:cs="微软雅黑" w:eastAsia="微软雅黑"/>
          <w:color w:val="FF0000"/>
          <w:kern w:val="0"/>
          <w:sz w:val="28"/>
          <w:szCs w:val="28"/>
          <w:lang w:val="en-US" w:eastAsia="zh-CN" w:bidi="ar"/>
        </w:rPr>
        <w:t>）大家好，这是为庆祝新中国成立</w:t>
      </w: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  <w:t>70</w:t>
      </w:r>
      <w:r>
        <w:rPr>
          <w:rFonts w:ascii="微软雅黑" w:hAnsi="微软雅黑" w:cs="微软雅黑" w:eastAsia="微软雅黑"/>
          <w:color w:val="FF0000"/>
          <w:kern w:val="0"/>
          <w:sz w:val="28"/>
          <w:szCs w:val="28"/>
          <w:lang w:val="en-US" w:eastAsia="zh-CN" w:bidi="ar"/>
        </w:rPr>
        <w:t>周年设计的</w:t>
      </w:r>
      <w:r>
        <w:rPr>
          <w:rFonts w:ascii="微软雅黑" w:hAnsi="微软雅黑" w:cs="微软雅黑" w:eastAsia="微软雅黑"/>
          <w:color w:val="FF0000"/>
          <w:kern w:val="2"/>
          <w:sz w:val="28"/>
          <w:szCs w:val="28"/>
          <w:lang w:val="en-US" w:eastAsia="zh-CN" w:bidi="ar-SA"/>
        </w:rPr>
        <w:t>图标造型。（</w:t>
      </w:r>
      <w:r>
        <w:rPr>
          <w:rFonts w:eastAsia="微软雅黑" w:cs="微软雅黑" w:ascii="微软雅黑" w:hAnsi="微软雅黑"/>
          <w:color w:val="FF0000"/>
          <w:kern w:val="2"/>
          <w:sz w:val="28"/>
          <w:szCs w:val="28"/>
          <w:lang w:val="en-US" w:eastAsia="zh-CN" w:bidi="ar-SA"/>
        </w:rPr>
        <w:t>1</w:t>
      </w:r>
      <w:r>
        <w:rPr>
          <w:rFonts w:ascii="微软雅黑" w:hAnsi="微软雅黑" w:cs="微软雅黑" w:eastAsia="微软雅黑"/>
          <w:color w:val="FF0000"/>
          <w:kern w:val="2"/>
          <w:sz w:val="28"/>
          <w:szCs w:val="28"/>
          <w:lang w:val="en-US" w:eastAsia="zh-CN" w:bidi="ar-SA"/>
        </w:rPr>
        <w:t>分）</w:t>
      </w:r>
      <w:r>
        <w:rPr>
          <w:rFonts w:ascii="微软雅黑" w:hAnsi="微软雅黑" w:cs="微软雅黑" w:eastAsia="微软雅黑"/>
          <w:color w:val="FF0000"/>
          <w:kern w:val="0"/>
          <w:sz w:val="28"/>
          <w:szCs w:val="28"/>
          <w:lang w:val="en-US" w:eastAsia="zh-CN" w:bidi="ar"/>
        </w:rPr>
        <w:t>图标内容：图标主题是两块不同颜色的基石，上面是变形的“</w:t>
      </w: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  <w:t>70”</w:t>
      </w:r>
      <w:r>
        <w:rPr>
          <w:rFonts w:ascii="微软雅黑" w:hAnsi="微软雅黑" w:cs="微软雅黑" w:eastAsia="微软雅黑"/>
          <w:color w:val="FF0000"/>
          <w:kern w:val="0"/>
          <w:sz w:val="28"/>
          <w:szCs w:val="28"/>
          <w:lang w:val="en-US" w:eastAsia="zh-CN" w:bidi="ar"/>
        </w:rPr>
        <w:t>两个数字，数字“</w:t>
      </w: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  <w:t>0”</w:t>
      </w:r>
      <w:r>
        <w:rPr>
          <w:rFonts w:ascii="微软雅黑" w:hAnsi="微软雅黑" w:cs="微软雅黑" w:eastAsia="微软雅黑"/>
          <w:color w:val="FF0000"/>
          <w:kern w:val="0"/>
          <w:sz w:val="28"/>
          <w:szCs w:val="28"/>
          <w:lang w:val="en-US" w:eastAsia="zh-CN" w:bidi="ar"/>
        </w:rPr>
        <w:t>的中间嵌有“不忘初心，牢记使命”的字牌，字牌右上角是中国共产党党徽。（</w:t>
      </w: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  <w:t>2</w:t>
      </w:r>
      <w:r>
        <w:rPr>
          <w:rFonts w:ascii="微软雅黑" w:hAnsi="微软雅黑" w:cs="微软雅黑" w:eastAsia="微软雅黑"/>
          <w:color w:val="FF0000"/>
          <w:kern w:val="0"/>
          <w:sz w:val="28"/>
          <w:szCs w:val="28"/>
          <w:lang w:val="en-US" w:eastAsia="zh-CN" w:bidi="ar"/>
        </w:rPr>
        <w:t>分）图标寓意：新中国成立</w:t>
      </w: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  <w:t>70</w:t>
      </w:r>
      <w:r>
        <w:rPr>
          <w:rFonts w:ascii="微软雅黑" w:hAnsi="微软雅黑" w:cs="微软雅黑" w:eastAsia="微软雅黑"/>
          <w:color w:val="FF0000"/>
          <w:kern w:val="0"/>
          <w:sz w:val="28"/>
          <w:szCs w:val="28"/>
          <w:lang w:val="en-US" w:eastAsia="zh-CN" w:bidi="ar"/>
        </w:rPr>
        <w:t>周年，中国共产党人要以零为起点，时刻牢记初心和使命，为中国人民谋幸福，为中华民族谋复兴，不能懈怠没有终点，永远在路上。（</w:t>
      </w: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  <w:t>3</w:t>
      </w:r>
      <w:r>
        <w:rPr>
          <w:rFonts w:ascii="微软雅黑" w:hAnsi="微软雅黑" w:cs="微软雅黑" w:eastAsia="微软雅黑"/>
          <w:color w:val="FF0000"/>
          <w:kern w:val="0"/>
          <w:sz w:val="28"/>
          <w:szCs w:val="28"/>
          <w:lang w:val="en-US" w:eastAsia="zh-CN" w:bidi="ar"/>
        </w:rPr>
        <w:t>分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color w:val="FF0000"/>
          <w:kern w:val="0"/>
          <w:sz w:val="28"/>
          <w:szCs w:val="28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8"/>
          <w:szCs w:val="28"/>
          <w:lang w:val="en-US" w:eastAsia="zh-CN" w:bidi="ar-SA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638925" cy="38195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color w:val="FF0000"/>
          <w:kern w:val="0"/>
          <w:sz w:val="28"/>
          <w:szCs w:val="28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kern w:val="0"/>
          <w:sz w:val="28"/>
          <w:szCs w:val="28"/>
          <w:lang w:val="en-US" w:eastAsia="zh-CN" w:bidi="ar"/>
        </w:rPr>
      </w:pP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kern w:val="0"/>
          <w:sz w:val="28"/>
          <w:szCs w:val="28"/>
          <w:lang w:val="en-US" w:eastAsia="zh-CN" w:bidi="ar"/>
        </w:rPr>
      </w:pP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kern w:val="0"/>
          <w:sz w:val="28"/>
          <w:szCs w:val="28"/>
          <w:lang w:val="en-US" w:eastAsia="zh-CN" w:bidi="ar"/>
        </w:rPr>
      </w:pPr>
      <w:r>
        <w:rPr>
          <w:rFonts w:eastAsia="微软雅黑" w:cs="微软雅黑" w:ascii="微软雅黑" w:hAnsi="微软雅黑"/>
          <w:color w:val="FF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 xml:space="preserve">二、现代文阅读（共 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28 </w:t>
      </w:r>
      <w:r>
        <w:rPr>
          <w:rFonts w:ascii="微软雅黑" w:hAnsi="微软雅黑" w:cs="微软雅黑" w:eastAsia="微软雅黑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 xml:space="preserve">（一）阅读下文，完成 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7—10 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题。（共 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16 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323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八十里的母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883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陈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年前，母亲患上老年痴呆症，做事丢三落四的，说过的话一会儿就忘，出门找不到回家的路，就在小区里徘徊，哪栋楼哪个门都记不清了，有认识的人把母亲送了回来。老婆说：“还是把妈送敬老院吧，那里人多，还有专人照顾。我们常去看看，又不是不管她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他不肯，怕委屈了母亲。他很小的时候，父亲就去世了，很多人劝母亲改嫁，可母亲怕再嫁人对孩子不好，都拒绝了。母亲一个人把他拉扯大，送他上了大学，为他成家娶妻。现在他怎么忍心把母亲送进敬老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母亲的记性时好时坏，那天，在煤气灶上熬鸡汤，汤沸了，把煤气熄灭了，却浑然不知，还坐在客厅看电视。他下班回家，推门就闻到刺鼻的煤气味，吓得他出了一身冷汗，忙开窗通风。老婆责怪说：“妈，您熬汤怎么不勤看看，这煤气泄漏多危险啊！这一爆炸，整个家都没了！”憋了半天，母亲回答：“知道了，我以后小心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年间这样的事发生很多次，他开始改变了想法，也许把母亲送进敬老院，有专业人员照顾，对母亲不是一件坏事。他和母亲说了自己的想法，母亲沉默很久，终于答应了。他为母亲找了一个条件很好的敬老院，在离市区八十里的一个湖畔，风景宜人，空气也好，在一个周末把母亲送了进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“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妈，有时间我们就来看您。”老婆对母亲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此时母亲清楚极了，她拿起包裹，走向自己的房间。站在门口母亲停下了脚步，回头对他说：“孩子，以后可以接我回家住几天吗？”那一刻他心头一颤，泪水在眼眶里打转，母亲期望的目光，祈求的口吻多像儿时的自己。小时候，每次送他到幼儿园，他总会央求母亲，早点接我哦！如果下班早，母亲就会早早接他回家，不在幼儿园吃晚饭。他和小伙伴挥手告别，那一刻简直幸福极了。小伙伴们都投过来羡慕的目光，小孩子的世界大人不懂，早一刻见到母亲，是多么幸福的一件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母亲住进了敬老院，他的心却放不下来，总有一丝牵挂：母亲有没有想他，在里面生活习惯吗，是否和同屋的阿姨脾气相投？母亲是个内向的人，他怕母亲受欺负。给敬老院打过几个电话，对方说一切均好，不用惦念，他才稍安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那天凌晨，一个电话把他从睡梦中惊醒。母亲从敬老院跑了！他和老婆连夜赶到敬老院，院长一直说抱歉，说院里管理不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“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可是，谁知道阿姨能这样厉害啊！”院长有些委屈地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他看了监控录像，也惊呆了：半夜，母亲趁工作人员都不在，悄悄收拾起自己的衣物，用床单打成一个包裹背在肩上。她爬上院中靠墙的一棵柳树，顺势翻过两米高的围墙，跳到院外，然后母亲就这样消失在了夜幕中。要知道，母亲已年逾七旬，平时哪会上树翻墙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敬老院距离市区有八十里路，这里母亲从没来过，何况母亲还有老年痴呆症。母亲会跑向哪里？会不会自此一别永不再见？他蹲在地上失声痛哭。众人安慰他，既然报了警，再等等看，也许老人不会丢，认得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他和老婆开着车，一路寻找，从敬老院到母亲的单位，到小区，到母亲曾经上课的老年大学，都不见母亲的踪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此时已是第二天下午，十多个小时过去了，母亲还杳无音信。他呆坐在路边，看城市中的人来人往，回忆起母亲抚养他的点点滴滴。忽然他想到一个地方，母亲会不会去那了？他一下从地上跃起，一路开车飞驰。他的车一拐进那条小巷，就看到了儿时的幼儿园，虽然建筑已经翻新，可大门依旧是明亮的天蓝色，像儿时的天空。那儿，站着他的母亲，正不断往里张望，嘴里呢喃着：“大宝，母亲说过早来接你哦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疾病让母亲忘记很多，却唯独记住了儿时接他的路。他知道现在母亲是等着回家的孩子，而他是母亲的依赖。他轻轻地抹去眼角的泪水，上前牵起母亲的手，说：“妈妈，我们回家吧。”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89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《昆山日报》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8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08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05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从儿子的角度概括文章的主要事件。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7.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一年前，母亲患上老年痴呆症，儿子不舍得她去敬老院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母亲在家因记性不好忘关煤气，儿子怕出危险决定送她去敬老院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母亲夜晚翻墙逃离敬老院后，步行八十里路，到儿子上过的幼儿园旧址接儿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儿子费尽周折终于找到母亲，决定带母亲回家居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抓住人物事件要点，合理通顺即可。每条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，共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赏析下面词语句子的表达效果。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那一刻他</w:t>
      </w:r>
      <w:r>
        <w:rPr>
          <w:rFonts w:ascii="微软雅黑" w:hAnsi="微软雅黑" w:cs="微软雅黑" w:eastAsia="微软雅黑"/>
          <w:sz w:val="28"/>
          <w:szCs w:val="28"/>
          <w:em w:val="underDot"/>
          <w:lang w:val="en-US" w:eastAsia="zh-CN"/>
        </w:rPr>
        <w:t>心头一颤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，泪水在眼眶里打转，母亲期望的目光，祈求的口吻</w:t>
      </w:r>
      <w:r>
        <w:rPr>
          <w:rFonts w:ascii="微软雅黑" w:hAnsi="微软雅黑" w:cs="微软雅黑" w:eastAsia="微软雅黑"/>
          <w:sz w:val="28"/>
          <w:szCs w:val="28"/>
          <w:em w:val="underDot"/>
          <w:lang w:val="en-US" w:eastAsia="zh-CN"/>
        </w:rPr>
        <w:t>多像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儿时的自己。（分析词语的含义，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8.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“心头一颤”是受到突然的刺激后，内心感到震动；“多像”指特别相像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这句话运用心理（神态）描写，突出儿子听到母亲的央求时，立即联想到自己小时候央求妈妈的情景，表现儿子对即将孤独生活的老母亲的不舍，和无奈送走母亲的痛苦与自责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）他轻轻地抹去眼角的泪水，上前牵起母亲的手，说：“妈妈，我们回家吧。”（赏析句子的表达效果，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运用动作、语言描写，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表现儿子找到母亲后的激动心情，被母亲几十年牢记到幼儿园接自己的伟大母爱所感动，同时包含对母亲的愧疚，决心带母亲回家永不分开的决心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9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以“八十里的母爱”为题目，有什么含义和作用？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含义：“八十里的母爱”指患老年痴呆症的母亲，夜晚翻墙逃出养老院，步行八十里路到儿子小时候上学的幼儿园，在门口等待接儿子回家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作用：概括小说的主要事件；表现母爱不因年龄和时间的变化而改变的主旨；歌颂母爱的恒久和伟大；题目新颖，吸引读者的阅读兴趣等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0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对于文章的主旨，有人认为是歌颂母爱，有人认为是关注养老问题，你认为哪一种合理，请结合内容分析。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0.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示例：我认为主旨是歌颂伟大的母爱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老母亲患病住进敬老院，竟然奇迹般地翻墙后步行八十里，到儿子小时候上过的幼儿园接儿子回家。可见母亲一切都可以忘记，唯独对孩子的牵挂至死不变，文章主要歌颂母爱的无私和伟大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我认为主旨是关注养老问题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虽然老母亲的事迹感人至深，令人落泪。但是文章也交代孩子工作和赡养老人难以兼顾，含蓄地表现当今敬老养老对于很多家庭面临的困难，呼吁大家和社会关注这个现实的问题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认同一个观点，结合内容说出理由即可。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 xml:space="preserve">（二）阅读下文，完成 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11-14 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题。（共 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12 </w:t>
      </w:r>
      <w:r>
        <w:rPr>
          <w:rFonts w:ascii="微软雅黑" w:hAnsi="微软雅黑" w:cs="微软雅黑" w:eastAsia="微软雅黑"/>
          <w:b/>
          <w:sz w:val="28"/>
          <w:szCs w:val="28"/>
        </w:rPr>
        <w:t>分）</w:t>
      </w:r>
      <w:r>
        <w:rPr>
          <w:rFonts w:ascii="微软雅黑" w:hAnsi="微软雅黑" w:cs="微软雅黑" w:eastAsia="微软雅黑"/>
          <w:sz w:val="28"/>
          <w:szCs w:val="28"/>
        </w:rPr>
        <w:t xml:space="preserve">        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                   　　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762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 xml:space="preserve">营造和谐文明的语言环境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3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杨朝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①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中国民众“触网”的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25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年间，从“大虾”“美眉”到“盘他”“硬核”，新词汇、新句式、新用法层出不穷。</w:t>
      </w:r>
      <w:r>
        <w:rPr>
          <w:rFonts w:eastAsia="微软雅黑" w:cs="微软雅黑" w:ascii="微软雅黑" w:hAnsi="微软雅黑"/>
          <w:color w:val="000000"/>
          <w:sz w:val="28"/>
          <w:szCs w:val="28"/>
          <w:u w:val="none"/>
          <w:lang w:val="en-US" w:eastAsia="zh-CN"/>
        </w:rPr>
        <w:t>2012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none"/>
          <w:lang w:val="en-US" w:eastAsia="zh-CN"/>
        </w:rPr>
        <w:t>年，《现代汉语词典》第</w:t>
      </w:r>
      <w:r>
        <w:rPr>
          <w:rFonts w:eastAsia="微软雅黑" w:cs="微软雅黑" w:ascii="微软雅黑" w:hAnsi="微软雅黑"/>
          <w:color w:val="000000"/>
          <w:sz w:val="28"/>
          <w:szCs w:val="28"/>
          <w:u w:val="none"/>
          <w:lang w:val="en-US" w:eastAsia="zh-CN"/>
        </w:rPr>
        <w:t>6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none"/>
          <w:lang w:val="en-US" w:eastAsia="zh-CN"/>
        </w:rPr>
        <w:t>版新增“粉丝”“山寨”“雷人”等网络词语……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与此同时，不规范、夸张、低俗等也成为一些网络语言的标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②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在互联网不断嵌入日常生活的当下，网络语言影响了许多人。一些网络语言的走红，不仅在于它们满足了年轻人提高表达效率的需求，也隐伏着他们的利益诉求与现实焦虑，甚至还投射出一些不良的社会心态。通过网络语言来简单、生硬地贴标签，抓住了人们对困难际遇、负面情绪的代入感，具有积极的一面，但也容易导致网络舆论场的喧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　　③网络语言在本质上是一种快餐文化，盛行的是一种蜻蜓点水式的浅阅读；对网络语言的你方唱罢我登场，公众早已习以为常、见怪不怪。面对网络语言，不能先入为主地戴上有色眼镜，采取因噎废食的态度。网络语言固然有跟风从众、用语粗俗不雅的一面，却也有着触摸现实世界、打捞社会心态的另一面。通过网络语言来更好把脉社会，有助于促进国家治理体系和治理能力的现代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　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　④</w:t>
      </w:r>
      <w:r>
        <w:rPr>
          <w:rFonts w:ascii="微软雅黑" w:hAnsi="微软雅黑" w:cs="微软雅黑" w:eastAsia="微软雅黑"/>
          <w:sz w:val="28"/>
          <w:szCs w:val="28"/>
          <w:u w:val="wave"/>
          <w:lang w:val="en-US" w:eastAsia="zh-CN"/>
        </w:rPr>
        <w:t>现代化进程的滚滚车轮，带来急剧的社会变迁，一些网络语言迅速成为流行语。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从汉语发展的历史来看，每个时代都有旧质语言要素的消亡，也有新质语言要素的产生。这样的新陈代谢是语言创新的必然结果。面对网络语言，我们既不能采取封闭、排斥的狭隘态度，也不能采取听之任之、放纵其野蛮生长的消极立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　　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⑤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每一个汉字的演化都有一段独特的故事，这使得汉字具有言简意丰、意蕴无穷的特点。</w:t>
      </w:r>
      <w:r>
        <w:rPr>
          <w:rFonts w:ascii="微软雅黑" w:hAnsi="微软雅黑" w:cs="微软雅黑" w:eastAsia="微软雅黑"/>
          <w:sz w:val="28"/>
          <w:szCs w:val="28"/>
          <w:u w:val="single"/>
          <w:lang w:val="en-US" w:eastAsia="zh-CN"/>
        </w:rPr>
        <w:t>汉语的魅力在那“山有木兮木有枝，心悦君兮君不知”的柔情中，在那“黄金百战穿金甲，不破楼兰终不还”的壮志里，在那“春江潮水连海平，海上明月共潮生”的美景中，在那“数风流人物，还看今朝”的豪情里。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作为一种符号互动的工具，汉语不仅具有交流信息、表达思想、传递情感的功能，还具有精神之美和价值之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　　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⑥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需要明确的是，不规范、夸张、低俗的网络语言，不仅会污染语言文字的环境与生态，也会影响社会文化的气质和内涵。那些低俗、粗鄙的网络语言，固然能够带来表达上的便利与快感，吸引眼球、引人发笑，却缺乏持续的、长久的生命力，难以经历时间的积淀，难逃昙花一现的命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　　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⑦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语言系统具有自我净化的能力，网络语言也面临着优胜劣汰。有些网络语言之所以能够经久不衰、深入人心，说到底就在于它们兼具了有用、有效、有趣的属性，既是观照时代的一面镜子，又能推动时代发展。尽管如此，我们却不能对网络语言的自说自话放任不管，而是要对网络语言进行合理规范、有序引导，让网络语言在良性环境中成长，让网络语言有文化品位，有高雅格调，实现汉语魅力与互联网的有机融合，最终构建一个健康有序、和谐文明的语言生态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80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中国教育报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2019-05-17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1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通读全文，作者的主要观点是什么？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1.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我们要对网络语言进行合理规范、有序引导，构建一个健康有序、和谐文明的语言生态环境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【分析】题目和结尾都提到中心论点，“营造和谐文明的语言环境”概括凝练，但是不够具体，没有提出具体的做法，不适合作为中心论点。要从最后一段归纳提取，面对网络语言的现状，不能指靠其自我净化，而是要对网络语言进行合理规范、有序引导，让网络语言在良性环境中成长，实现汉语魅力与互联网的有机融合，最终构建一个健康有序、和谐文明的语言生态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2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析文中划线句子的论证方法及其作用。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汉语的魅力在那“山有木兮木有枝，心悦君兮君不知”的柔情中，在那“黄金百战穿金甲，不破楼兰终不还”的壮志里，在那“春江潮水连海平，海上明月共潮生”的美景中，在那“数风流人物，还看今朝”的豪情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2.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运用引用论证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，引用古诗文名句，强调汉字具有言简意丰、意蕴无穷的特点，具有永恒的精神之美和价值之美。有力地证明“面对网络语言，我们既不能采取封闭、排斥的狭隘态度，也不能采取听之任之、放纵其野蛮生长的消极立场”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3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第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段在全文起什么作用？请简要分析。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3.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列举生活和字典中的网络新词，作为事例论据证明“在互联网不断嵌入日常生活的当下，网络语言影响了许多人”的观点；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引出关于不规范、夸张、低俗的网络语言的论题；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开头新颖，吸引读者的阅读兴趣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14.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举一个网络词语作为例子，证明第④段画波浪线句子的观点，并简单解释。（可以选用文章词语或自己举例。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现代化进程的滚滚车轮，带来急剧的社会变迁，一些网络语言迅速成为流行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 xml:space="preserve">14 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：吐槽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: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，一般针对对方的语言或行为，发出带有调侃意味的感慨或疑问。后来变化为：发出调侃或疑问的人；代指调侃的内容；嘲讽；抱怨等，符合当下很多人的不满足的心境而流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：土豪，网络新词，原指乡下财大气粗、没什么品味的有钱人，现多指有钱、不理性消费、喜欢炫耀的人。对炫富招摇的人非常适合而流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：雷人，本义是云层放电时击倒某人。网络语“雷人”是出人意料且令人格外震惊，很无语的意思，有时也引申为，因为事物的某些属性而使看到的人产生无限热爱的一种情况，迅速流行起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：粉丝，也叫</w:t>
      </w:r>
      <w:hyperlink r:id="rId6" w:tgtFrame="https://baike.baidu.com/item/%E7%B2%89%E4%B8%9D/_blank">
        <w:r>
          <w:rPr>
            <w:rStyle w:val="InternetLink"/>
            <w:rFonts w:ascii="微软雅黑" w:hAnsi="微软雅黑" w:cs="微软雅黑" w:eastAsia="微软雅黑"/>
            <w:color w:val="FF0000"/>
            <w:sz w:val="28"/>
            <w:szCs w:val="28"/>
            <w:lang w:val="en-US" w:eastAsia="zh-CN"/>
          </w:rPr>
          <w:t>追星族</w:t>
        </w:r>
      </w:hyperlink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，意思是崇拜某明星、艺人的一群年轻人，有着时尚流行的</w:t>
      </w:r>
      <w:hyperlink r:id="rId7" w:tgtFrame="https://baike.baidu.com/item/%E7%B2%89%E4%B8%9D/_blank">
        <w:r>
          <w:rPr>
            <w:rStyle w:val="InternetLink"/>
            <w:rFonts w:ascii="微软雅黑" w:hAnsi="微软雅黑" w:cs="微软雅黑" w:eastAsia="微软雅黑"/>
            <w:color w:val="FF0000"/>
            <w:sz w:val="28"/>
            <w:szCs w:val="28"/>
            <w:lang w:val="en-US" w:eastAsia="zh-CN"/>
          </w:rPr>
          <w:t>心态</w:t>
        </w:r>
      </w:hyperlink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。粉丝是一个英语单词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fans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的音译。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fan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是“运动、电影等的爱好者” 的意思，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film fans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是影迷，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fans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是对明星的爱慕者、崇拜者。现在“粉丝”一词不止在演艺网络领域，一家扩展运用到很多方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 xml:space="preserve">三、古诗文阅读（共 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14 </w:t>
      </w:r>
      <w:r>
        <w:rPr>
          <w:rFonts w:ascii="微软雅黑" w:hAnsi="微软雅黑" w:cs="微软雅黑" w:eastAsia="微软雅黑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 xml:space="preserve">阅读下面两个语段，完成 </w:t>
      </w:r>
      <w:r>
        <w:rPr>
          <w:rFonts w:eastAsia="微软雅黑" w:cs="微软雅黑" w:ascii="微软雅黑" w:hAnsi="微软雅黑"/>
          <w:b/>
          <w:sz w:val="28"/>
          <w:szCs w:val="28"/>
        </w:rPr>
        <w:t>1</w:t>
      </w: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28"/>
          <w:szCs w:val="28"/>
        </w:rPr>
        <w:t>—1</w:t>
      </w: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8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题。（共 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10 </w:t>
      </w:r>
      <w:r>
        <w:rPr>
          <w:rFonts w:ascii="微软雅黑" w:hAnsi="微软雅黑" w:cs="微软雅黑" w:eastAsia="微软雅黑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eastAsia="zh-CN"/>
        </w:rPr>
        <w:t>（一）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崇祯五年十二月，余住西湖。大雪三日，湖中人鸟声俱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是日更定矣，余拏一小舟，拥毳衣炉火，独往湖心亭看雪。雾凇沆砀，天与云与山与水，上下一白。湖上影子，惟长堤一痕、湖心亭一点、与余舟一芥，舟中人两三粒而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到亭上，有两人铺毡对坐，一童子烧酒炉正沸。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  <w:lang w:eastAsia="zh-CN"/>
        </w:rPr>
        <w:t>见余，大喜曰：“湖中焉得更有此人！”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拉余同饮。余强饮三大白而别。问其姓氏，是金陵人，客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及下船，舟子喃喃曰：“莫说相公痴，更有痴似相公者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 xml:space="preserve">                                             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（节选自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张岱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《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湖心亭看雪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eastAsia="zh-CN"/>
        </w:rPr>
        <w:t>（二）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从武林门而西，望</w:t>
      </w:r>
      <w:hyperlink r:id="rId8" w:tgtFrame="https://baike.baidu.com/item/%E5%88%9D%E8%87%B3%E8%A5%BF%E6%B9%96%E8%AE%B0/_blank">
        <w:r>
          <w:rPr>
            <w:rStyle w:val="InternetLink"/>
            <w:rFonts w:ascii="微软雅黑" w:hAnsi="微软雅黑" w:cs="微软雅黑" w:eastAsia="微软雅黑"/>
            <w:color w:val="000000"/>
            <w:sz w:val="28"/>
            <w:szCs w:val="28"/>
            <w:lang w:eastAsia="zh-CN"/>
          </w:rPr>
          <w:t>保叔塔</w:t>
        </w:r>
      </w:hyperlink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突兀①层崖中，则已心飞湖上也。午刻入昭庆，茶毕，即棹②小舟入湖。山色如娥，花光如颊，温风如酒，波纹如绫；才一举头，已不觉目酣③神醉，此时欲下一语描写不得，大约如</w:t>
      </w:r>
      <w:hyperlink r:id="rId9" w:tgtFrame="https://baike.baidu.com/item/%E5%88%9D%E8%87%B3%E8%A5%BF%E6%B9%96%E8%AE%B0/_blank">
        <w:r>
          <w:rPr>
            <w:rStyle w:val="InternetLink"/>
            <w:rFonts w:ascii="微软雅黑" w:hAnsi="微软雅黑" w:cs="微软雅黑" w:eastAsia="微软雅黑"/>
            <w:color w:val="000000"/>
            <w:sz w:val="28"/>
            <w:szCs w:val="28"/>
            <w:lang w:eastAsia="zh-CN"/>
          </w:rPr>
          <w:t>东阿王</w:t>
        </w:r>
      </w:hyperlink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④梦中初遇洛神时也。晚同子公渡净寺，觅阿宾旧住僧房。取道由六桥、岳坟、石径塘而归。草草领略，未及偏赏。次早得陶石篑帖子，至十九日，石篑兄弟同学佛人王静虚至，湖山好友，一时凑集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 xml:space="preserve">                                                   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（选自袁宏道《西湖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bookmarkStart w:id="0" w:name="2"/>
      <w:bookmarkStart w:id="1" w:name="注释"/>
      <w:bookmarkStart w:id="2" w:name="sub940996_2"/>
      <w:bookmarkEnd w:id="0"/>
      <w:bookmarkEnd w:id="1"/>
      <w:bookmarkEnd w:id="2"/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①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突兀：高耸的样子。②棹：船桨，这里作动词，指划船。③酣：尽兴，痛快。④</w:t>
      </w:r>
      <w:hyperlink r:id="rId10" w:tgtFrame="https://baike.baidu.com/item/%E5%88%9D%E8%87%B3%E8%A5%BF%E6%B9%96%E8%AE%B0/_blank">
        <w:r>
          <w:rPr>
            <w:rStyle w:val="InternetLink"/>
            <w:rFonts w:ascii="微软雅黑" w:hAnsi="微软雅黑" w:cs="微软雅黑" w:eastAsia="微软雅黑"/>
            <w:color w:val="000000"/>
            <w:sz w:val="28"/>
            <w:szCs w:val="28"/>
            <w:lang w:eastAsia="zh-CN"/>
          </w:rPr>
          <w:t>东阿王</w:t>
        </w:r>
      </w:hyperlink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：即三国魏国的曹植，曾封东阿王。民间传说曹植年幼时，曾受到哥哥</w:t>
      </w:r>
      <w:hyperlink r:id="rId11" w:tgtFrame="https://baike.baidu.com/item/%E5%88%9D%E8%87%B3%E8%A5%BF%E6%B9%96%E8%AE%B0/_blank">
        <w:r>
          <w:rPr>
            <w:rStyle w:val="InternetLink"/>
            <w:rFonts w:ascii="微软雅黑" w:hAnsi="微软雅黑" w:cs="微软雅黑" w:eastAsia="微软雅黑"/>
            <w:color w:val="000000"/>
            <w:sz w:val="28"/>
            <w:szCs w:val="28"/>
            <w:lang w:eastAsia="zh-CN"/>
          </w:rPr>
          <w:t>曹丕</w:t>
        </w:r>
      </w:hyperlink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的皇后甄氏的照料，曹植写了一篇文章纪念她，就是著名《</w:t>
      </w:r>
      <w:hyperlink r:id="rId12" w:tgtFrame="https://baike.baidu.com/item/%E5%88%9D%E8%87%B3%E8%A5%BF%E6%B9%96%E8%AE%B0/_blank">
        <w:r>
          <w:rPr>
            <w:rStyle w:val="InternetLink"/>
            <w:rFonts w:ascii="微软雅黑" w:hAnsi="微软雅黑" w:cs="微软雅黑" w:eastAsia="微软雅黑"/>
            <w:color w:val="000000"/>
            <w:sz w:val="28"/>
            <w:szCs w:val="28"/>
            <w:lang w:eastAsia="zh-CN"/>
          </w:rPr>
          <w:t>洛神赋</w:t>
        </w:r>
      </w:hyperlink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》，而</w:t>
      </w:r>
      <w:hyperlink r:id="rId13" w:tgtFrame="https://baike.baidu.com/item/%E5%88%9D%E8%87%B3%E8%A5%BF%E6%B9%96%E8%AE%B0/_blank">
        <w:r>
          <w:rPr>
            <w:rStyle w:val="InternetLink"/>
            <w:rFonts w:ascii="微软雅黑" w:hAnsi="微软雅黑" w:cs="微软雅黑" w:eastAsia="微软雅黑"/>
            <w:color w:val="000000"/>
            <w:sz w:val="28"/>
            <w:szCs w:val="28"/>
            <w:lang w:eastAsia="zh-CN"/>
          </w:rPr>
          <w:t>甄氏</w:t>
        </w:r>
      </w:hyperlink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也因此被尊为洛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5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下列句子中加点词语</w:t>
      </w:r>
      <w:r>
        <w:rPr>
          <w:rFonts w:ascii="微软雅黑" w:hAnsi="微软雅黑" w:cs="微软雅黑" w:eastAsia="微软雅黑"/>
          <w:sz w:val="28"/>
          <w:szCs w:val="28"/>
        </w:rPr>
        <w:t>的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意思相同的</w:t>
      </w:r>
      <w:r>
        <w:rPr>
          <w:rFonts w:ascii="微软雅黑" w:hAnsi="微软雅黑" w:cs="微软雅黑" w:eastAsia="微软雅黑"/>
          <w:sz w:val="28"/>
          <w:szCs w:val="28"/>
        </w:rPr>
        <w:t xml:space="preserve">一项是（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 ）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。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微软雅黑" w:cs="宋体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A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湖中人鸟声俱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eastAsia="zh-CN"/>
        </w:rPr>
        <w:t>绝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       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率妻子邑人来此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eastAsia="zh-CN"/>
        </w:rPr>
        <w:t>绝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B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天与云与山与水，上下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eastAsia="zh-CN"/>
        </w:rPr>
        <w:t>一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白。</w:t>
      </w:r>
      <w:r>
        <w:rPr>
          <w:rFonts w:ascii="微软雅黑" w:hAnsi="微软雅黑" w:cs="微软雅黑" w:eastAsia="微软雅黑"/>
          <w:sz w:val="28"/>
          <w:szCs w:val="28"/>
          <w:em w:val="underDot"/>
          <w:lang w:val="en-US" w:eastAsia="zh-CN"/>
        </w:rPr>
        <w:t xml:space="preserve">          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予观夫巴陵胜状，在洞庭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C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、是金陵人，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eastAsia="zh-CN"/>
        </w:rPr>
        <w:t>客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此。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                      太守与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客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来饮于此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D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午刻入昭庆，茶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毕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。                 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 吾与汝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  <w:lang w:val="en-US" w:eastAsia="zh-CN"/>
        </w:rPr>
        <w:t>毕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力平险，指通豫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5.B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A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湖中人鸟声俱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>绝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动词，停止，消失；率妻子邑人来此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>绝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境：形容词，与世隔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B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上下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>一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白：副词，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全或都，一概；在洞庭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>一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湖：副词，全或都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C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、是金陵人，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>客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此：客居，旅居。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太守与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>客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来饮于此：名词，客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D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、午刻入昭庆，茶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>毕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：动词，结束，完毕；吾与汝</w:t>
      </w:r>
      <w:r>
        <w:rPr>
          <w:rFonts w:ascii="微软雅黑" w:hAnsi="微软雅黑" w:cs="微软雅黑" w:eastAsia="微软雅黑"/>
          <w:color w:val="FF0000"/>
          <w:sz w:val="28"/>
          <w:szCs w:val="28"/>
          <w:em w:val="underDot"/>
          <w:lang w:val="en-US" w:eastAsia="zh-CN"/>
        </w:rPr>
        <w:t>毕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力平险：动词，竭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6.</w:t>
      </w:r>
      <w:r>
        <w:rPr>
          <w:rFonts w:ascii="微软雅黑" w:hAnsi="微软雅黑" w:cs="微软雅黑" w:eastAsia="微软雅黑"/>
          <w:sz w:val="28"/>
          <w:szCs w:val="28"/>
        </w:rPr>
        <w:t>把语段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（一）</w:t>
      </w:r>
      <w:r>
        <w:rPr>
          <w:rFonts w:ascii="微软雅黑" w:hAnsi="微软雅黑" w:cs="微软雅黑" w:eastAsia="微软雅黑"/>
          <w:sz w:val="28"/>
          <w:szCs w:val="28"/>
        </w:rPr>
        <w:t>中画横线的句子翻译成现代汉语。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见余，大喜曰：“湖中焉得更有此人！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他们（早到的两人和童子）看见我，非常高兴地说：“想不到在湖中还会有您这样的人！”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eastAsia="zh-CN"/>
        </w:rPr>
        <w:t>语段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eastAsia="zh-CN"/>
        </w:rPr>
        <w:t>（一）（二）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eastAsia="zh-CN"/>
        </w:rPr>
        <w:t>言简义丰，用简洁的语言概括作者的思想感情。（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FF0000"/>
          <w:sz w:val="28"/>
          <w:szCs w:val="28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8"/>
          <w:szCs w:val="28"/>
          <w:lang w:eastAsia="zh-CN"/>
        </w:rPr>
        <w:t>（一）作者描绘幽静广阔的雪景图，体现了作者的故国之思，也反映了作者不与世俗同流合污、不随波逐流的品质以及远离世俗，孤芳自赏的情怀，并寄了托人生渺茫的慨叹。（紧扣要点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8"/>
          <w:szCs w:val="28"/>
          <w:lang w:val="en-US" w:eastAsia="zh-CN"/>
        </w:rPr>
        <w:t>即可。</w:t>
      </w:r>
      <w:r>
        <w:rPr>
          <w:rFonts w:eastAsia="微软雅黑" w:cs="微软雅黑" w:ascii="微软雅黑" w:hAnsi="微软雅黑"/>
          <w:b w:val="false"/>
          <w:bCs w:val="false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FF0000"/>
          <w:sz w:val="28"/>
          <w:szCs w:val="28"/>
          <w:lang w:eastAsia="zh-CN"/>
        </w:rPr>
        <w:t>（二）作者点染活画出西湖的“灵性”，表达了与常人不同的独到审美情趣，表现作者不与世俗同流合污、独以自然山水为乐的情感。（紧扣要点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8"/>
          <w:szCs w:val="28"/>
          <w:lang w:val="en-US" w:eastAsia="zh-CN"/>
        </w:rPr>
        <w:t>即可。</w:t>
      </w:r>
      <w:r>
        <w:rPr>
          <w:rFonts w:eastAsia="微软雅黑" w:cs="微软雅黑" w:ascii="微软雅黑" w:hAnsi="微软雅黑"/>
          <w:b w:val="false"/>
          <w:bCs w:val="false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18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语段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（一）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笔墨精炼，表现力强，举例分析“一字传神”或者数量词运用的表达效果。（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8.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“一字传神”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“独”字充分体现了作者遗世独立的高洁情怀和不随流俗的生活方式，表现他孤高自赏、自命清高、洁身自好，不与俗人为伍的孤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一个“绝”字，传出冰天雪地、万籁无声的森然寒意。这是高度的写意手法，巧妙地从人的听觉和心理感受上画出了大雪的威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舟子说作者“痴”，体现了俗人之见，他痴迷于天人合一的山水之乐，痴迷于世俗之外的雅情雅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数量词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“上下一白”之“一”字，概括天空、云层、湖水之间白茫茫浑然难辨的景象，混茫难辨，使人惟觉其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“一痕”“一点”“一芥”之“一”字，描写人和物依稀可辨，使人惟觉其小。由“长堤一痕”到“湖心亭一点”，到“余舟一芥”，到“舟中人两三粒”，是从小而更小，直至微乎其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示例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“痕”“点”“芥”“粒”等量词，一个小似一个，写出视线的移动，景物的变化，使人觉得天造地设撼动不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参考译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崇祯五年（公元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1632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年）十二月，我住在西湖边。大雪接连下了多天，湖中的行人、飞鸟的声音都消失了。这一天晚上八点左右，我撑着一叶小舟，穿着毛皮衣，带着火炉，独往湖心亭看雪。（湖面上）冰花一片弥漫，天与云与山与水，上下一白。天光湖色全是白皑皑的。湖上影子。只有一道长堤的痕迹、一点湖心亭的轮廓、和我的一叶小舟，舟中的两三粒人影罢了。到了湖心亭上，看见有两个人铺好毡子，相对而坐，一个小孩正把酒炉（里的酒）烧得滚沸。（他们）看见我，非常高兴地说</w:t>
      </w: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  <w:t>:“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想不到在湖中还会有您这样的人！”（他们）拉着我一同饮酒。我尽力喝了三大杯酒，然后和他们道别。（我）问他们的姓氏，（得知他们）是南京人，在此地客居。等到了下船的时候，船夫喃喃地说：“不要说相公您痴，还有像相公您一样痴的人啊！”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 xml:space="preserve"> （二）从杭州</w:t>
      </w:r>
      <w:hyperlink r:id="rId14" w:tgtFrame="https://baike.baidu.com/item/%E5%88%9D%E8%87%B3%E8%A5%BF%E6%B9%96%E8%AE%B0/_blank">
        <w:r>
          <w:rPr>
            <w:rStyle w:val="InternetLink"/>
            <w:rFonts w:ascii="微软雅黑" w:hAnsi="微软雅黑" w:cs="微软雅黑" w:eastAsia="微软雅黑"/>
            <w:color w:val="FF0000"/>
            <w:sz w:val="28"/>
            <w:szCs w:val="28"/>
            <w:lang w:val="en-US" w:eastAsia="zh-CN"/>
          </w:rPr>
          <w:t>武林门</w:t>
        </w:r>
      </w:hyperlink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西行，远远看见保俶塔高高耸立在层峦山崖上，心绪早已飞到西湖之上了。午时进入昭庆寺，喝完茶，即划着小船进入西湖。（只见得）四面的山峦色彩如黛，春花的光彩好像少女的颜面，柔和的春风好像醉人的米酒，湖水的波纹好像平滑的绸缎，刚一抬头，已经不由得眼花缭乱，如醉如痴了。这时想用一个词语来描绘（眼前美景），却终不可得，大约好像</w:t>
      </w:r>
      <w:hyperlink r:id="rId15" w:tgtFrame="https://baike.baidu.com/item/%E5%88%9D%E8%87%B3%E8%A5%BF%E6%B9%96%E8%AE%B0/_blank">
        <w:r>
          <w:rPr>
            <w:rStyle w:val="InternetLink"/>
            <w:rFonts w:ascii="微软雅黑" w:hAnsi="微软雅黑" w:cs="微软雅黑" w:eastAsia="微软雅黑"/>
            <w:color w:val="FF0000"/>
            <w:sz w:val="28"/>
            <w:szCs w:val="28"/>
            <w:lang w:val="en-US" w:eastAsia="zh-CN"/>
          </w:rPr>
          <w:t>东阿王</w:t>
        </w:r>
      </w:hyperlink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梦中初遇洛神时那样精神迷离恍惚吧。我</w:t>
      </w:r>
      <w:hyperlink r:id="rId16" w:tgtFrame="https://baike.baidu.com/item/%E5%88%9D%E8%87%B3%E8%A5%BF%E6%B9%96%E8%AE%B0/_blank">
        <w:r>
          <w:rPr>
            <w:rStyle w:val="InternetLink"/>
            <w:rFonts w:ascii="微软雅黑" w:hAnsi="微软雅黑" w:cs="微软雅黑" w:eastAsia="微软雅黑"/>
            <w:color w:val="FF0000"/>
            <w:sz w:val="28"/>
            <w:szCs w:val="28"/>
            <w:lang w:val="en-US" w:eastAsia="zh-CN"/>
          </w:rPr>
          <w:t>游西湖</w:t>
        </w:r>
      </w:hyperlink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的经历从这一次开始，万历二十五年二月十四日。晚上同子公一起坐船来到净慈寺，找到弟弟阿宾曾经住过的僧房。在归宿途中，草草领略了六桥、岳坟、石径塘等景点。第二天一早又收到了陶石篑的帖子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,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到十九日石篑兄弟和佛学居士王静虚来了，一同游山玩水的好友一时间都凑到一起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语段（一）“莫说相公痴，更有痴似相公者”，两个“痴”字</w:t>
      </w:r>
      <w:r>
        <w:rPr>
          <w:sz w:val="28"/>
          <w:szCs w:val="28"/>
          <w:lang w:eastAsia="zh-CN"/>
        </w:rPr>
        <w:t>有什么作用</w:t>
      </w:r>
      <w:r>
        <w:rPr>
          <w:sz w:val="28"/>
          <w:szCs w:val="28"/>
        </w:rPr>
        <w:t>？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FF0000"/>
          <w:kern w:val="0"/>
          <w:sz w:val="28"/>
          <w:szCs w:val="28"/>
          <w:lang w:val="en-US" w:eastAsia="zh-CN" w:bidi="ar-SA"/>
        </w:rPr>
        <w:t>（</w:t>
      </w:r>
      <w:r>
        <w:rPr>
          <w:rFonts w:cs="宋体" w:ascii="宋体" w:hAnsi="宋体"/>
          <w:color w:val="FF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 w:bidi="ar-SA"/>
        </w:rPr>
        <w:t>）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 w:bidi="ar-SA"/>
        </w:rPr>
        <w:t>借舟子点出“痴”字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 w:bidi="ar-SA"/>
        </w:rPr>
        <w:t>，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 w:bidi="ar-SA"/>
        </w:rPr>
        <w:t>又以相公之“痴”与“痴似相公者”相比较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 w:bidi="ar-SA"/>
        </w:rPr>
        <w:t>，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 w:bidi="ar-SA"/>
        </w:rPr>
        <w:t>以同调来映衬相公之“痴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color w:val="FF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）舟子的俗人之见，反衬作者不与世俗同流合污、不随波逐流的品质以及远离世俗，孤芳自赏的情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　　及下船，舟子喃喃曰：“莫说相公痴，更有痴似相公者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!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读至此，真使人拍案叫绝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!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前人论词，有点、染之说，这个尾声，可谓融点、染于一体。借舟子之口，点出一个“痴”字；又以相公之“痴”与“痴似相公者”相比较、相浸染，把一个“痴”字写透。所谓“痴似相公”，并非减损相公之“痴”，而是以同调来映衬相公之“痴”。“喃喃”二字，形容舟子自言自语、大惑不解之状，如闻其声，如见其人。这种地方，也正是作者的得意处和感慨处。文情荡漾，余味无穷。痴字表明特有的感受，来展示他钟情山水，淡泊孤寂的独特个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3"/>
          <w:szCs w:val="23"/>
          <w:shd w:fill="FFFFEE" w:val="clear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3"/>
          <w:szCs w:val="23"/>
          <w:shd w:fill="FFFFEE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sz w:val="23"/>
          <w:szCs w:val="23"/>
          <w:shd w:fill="FFFFEE" w:val="clear"/>
        </w:rPr>
        <w:t>.</w:t>
      </w:r>
      <w:r>
        <w:rPr>
          <w:rFonts w:ascii="微软雅黑" w:hAnsi="微软雅黑" w:cs="微软雅黑" w:eastAsia="微软雅黑"/>
          <w:b/>
          <w:sz w:val="28"/>
          <w:szCs w:val="28"/>
        </w:rPr>
        <w:t>阅读下边一首</w:t>
      </w:r>
      <w:r>
        <w:rPr>
          <w:rFonts w:ascii="微软雅黑" w:hAnsi="微软雅黑" w:cs="微软雅黑" w:eastAsia="微软雅黑"/>
          <w:b/>
          <w:sz w:val="28"/>
          <w:szCs w:val="28"/>
          <w:lang w:eastAsia="zh-CN"/>
        </w:rPr>
        <w:t>诗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，完成 </w:t>
      </w:r>
      <w:r>
        <w:rPr>
          <w:rFonts w:eastAsia="微软雅黑" w:cs="微软雅黑" w:ascii="微软雅黑" w:hAnsi="微软雅黑"/>
          <w:b/>
          <w:sz w:val="28"/>
          <w:szCs w:val="28"/>
        </w:rPr>
        <w:t>1</w:t>
      </w: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9</w:t>
      </w:r>
      <w:r>
        <w:rPr>
          <w:rFonts w:eastAsia="微软雅黑" w:cs="微软雅黑" w:ascii="微软雅黑" w:hAnsi="微软雅黑"/>
          <w:b/>
          <w:sz w:val="28"/>
          <w:szCs w:val="28"/>
        </w:rPr>
        <w:t>-</w:t>
      </w: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20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题。（共 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4 </w:t>
      </w:r>
      <w:r>
        <w:rPr>
          <w:rFonts w:ascii="微软雅黑" w:hAnsi="微软雅黑" w:cs="微软雅黑" w:eastAsia="微软雅黑"/>
          <w:b/>
          <w:sz w:val="28"/>
          <w:szCs w:val="28"/>
        </w:rPr>
        <w:t>分）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482"/>
        <w:textAlignment w:val="auto"/>
        <w:rPr>
          <w:rFonts w:ascii="微软雅黑" w:hAnsi="微软雅黑" w:eastAsia="微软雅黑" w:cs="微软雅黑"/>
          <w:b w:val="false"/>
          <w:b w:val="false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kern w:val="2"/>
          <w:sz w:val="28"/>
          <w:szCs w:val="28"/>
          <w:lang w:val="en-US" w:eastAsia="zh-CN" w:bidi="ar-SA"/>
        </w:rPr>
        <w:t>酬乐天扬州初逢席上见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3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kern w:val="2"/>
          <w:sz w:val="28"/>
          <w:szCs w:val="28"/>
          <w:lang w:val="en-US" w:eastAsia="zh-CN" w:bidi="ar-SA"/>
        </w:rPr>
      </w:pPr>
      <w:hyperlink r:id="rId17">
        <w:r>
          <w:rPr>
            <w:rStyle w:val="InternetLink"/>
            <w:rFonts w:ascii="微软雅黑" w:hAnsi="微软雅黑" w:cs="微软雅黑" w:eastAsia="微软雅黑"/>
            <w:b w:val="false"/>
            <w:kern w:val="2"/>
            <w:sz w:val="28"/>
            <w:szCs w:val="28"/>
            <w:lang w:val="en-US" w:eastAsia="zh-CN" w:bidi="ar-SA"/>
          </w:rPr>
          <w:t xml:space="preserve">刘禹锡 </w:t>
        </w:r>
      </w:hyperlink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firstLine="3920"/>
        <w:textAlignment w:val="auto"/>
        <w:rPr>
          <w:rFonts w:ascii="微软雅黑" w:hAnsi="微软雅黑" w:eastAsia="微软雅黑" w:cs="微软雅黑"/>
          <w:b w:val="false"/>
          <w:b w:val="false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kern w:val="2"/>
          <w:sz w:val="28"/>
          <w:szCs w:val="28"/>
          <w:lang w:val="en-US" w:eastAsia="zh-CN" w:bidi="ar-SA"/>
        </w:rPr>
        <w:t xml:space="preserve">巴山楚水凄凉地，二十三年弃置身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firstLine="3920"/>
        <w:textAlignment w:val="auto"/>
        <w:rPr>
          <w:rFonts w:ascii="微软雅黑" w:hAnsi="微软雅黑" w:eastAsia="微软雅黑" w:cs="微软雅黑"/>
          <w:b w:val="false"/>
          <w:b w:val="false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kern w:val="2"/>
          <w:sz w:val="28"/>
          <w:szCs w:val="28"/>
          <w:lang w:val="en-US" w:eastAsia="zh-CN" w:bidi="ar-SA"/>
        </w:rPr>
        <w:t xml:space="preserve">怀旧空吟闻笛赋，到乡翻似烂柯人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firstLine="3920"/>
        <w:textAlignment w:val="auto"/>
        <w:rPr>
          <w:rFonts w:ascii="微软雅黑" w:hAnsi="微软雅黑" w:eastAsia="微软雅黑" w:cs="微软雅黑"/>
          <w:b w:val="false"/>
          <w:b w:val="false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kern w:val="2"/>
          <w:sz w:val="28"/>
          <w:szCs w:val="28"/>
          <w:lang w:val="en-US" w:eastAsia="zh-CN" w:bidi="ar-SA"/>
        </w:rPr>
        <w:t xml:space="preserve">沉舟侧畔千帆过，病树前头万木春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firstLine="3920"/>
        <w:textAlignment w:val="auto"/>
        <w:rPr>
          <w:rFonts w:ascii="微软雅黑" w:hAnsi="微软雅黑" w:eastAsia="微软雅黑" w:cs="微软雅黑"/>
          <w:b w:val="false"/>
          <w:b w:val="false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kern w:val="2"/>
          <w:sz w:val="28"/>
          <w:szCs w:val="28"/>
          <w:lang w:val="en-US" w:eastAsia="zh-CN" w:bidi="ar-SA"/>
        </w:rPr>
        <w:t xml:space="preserve">今日听君歌一曲，暂凭杯酒长精神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9.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颔联运用典故，选择其一，简述典故及其作用。</w:t>
      </w: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9.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典故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 xml:space="preserve"> 闻笛赋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或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向秀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作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赋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作用：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怀念已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故去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的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友人（或表达对新旧凋零的伤痛，人事全非的怅惘）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典故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：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烂柯人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或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王质烂柯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作用：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表达世事沧桑，人事全非，暮年返乡恍如隔世的心情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或暗示自己被贬谪时间长久，对世事变迁的怅惘）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从内容和情感两方面，赏析“沉舟侧畔千帆过，病树前头万木春”两句体现“酬和诗”的特点。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0.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）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刘禹锡以沉舟、病树比喻自己，固然感到惆怅，却又相当达观。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劝慰白居易不必为自己的寂寞、蹉跎而忧伤，对世事的变迁和仕宦的升沉，表现出豁达的襟怀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。（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分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（意思对，紧扣要点语句通顺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</w:t>
      </w:r>
      <w:r>
        <w:rPr>
          <w:rFonts w:eastAsia="微软雅黑" w:cs="微软雅黑" w:ascii="微软雅黑" w:hAnsi="微软雅黑"/>
          <w:b/>
          <w:sz w:val="28"/>
          <w:szCs w:val="28"/>
        </w:rPr>
        <w:t>.</w:t>
      </w:r>
      <w:r>
        <w:rPr>
          <w:rFonts w:ascii="微软雅黑" w:hAnsi="微软雅黑" w:cs="微软雅黑" w:eastAsia="微软雅黑"/>
          <w:b/>
          <w:sz w:val="28"/>
          <w:szCs w:val="28"/>
        </w:rPr>
        <w:t>作文（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50 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b/>
          <w:sz w:val="28"/>
          <w:szCs w:val="28"/>
        </w:rPr>
        <w:t>.</w:t>
      </w:r>
      <w:r>
        <w:rPr>
          <w:rFonts w:ascii="微软雅黑" w:hAnsi="微软雅黑" w:cs="微软雅黑" w:eastAsia="微软雅黑"/>
          <w:b/>
          <w:sz w:val="28"/>
          <w:szCs w:val="28"/>
        </w:rPr>
        <w:t>任选一题作文。（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50 </w:t>
      </w:r>
      <w:r>
        <w:rPr>
          <w:rFonts w:ascii="微软雅黑" w:hAnsi="微软雅黑" w:cs="微软雅黑" w:eastAsia="微软雅黑"/>
          <w:b/>
          <w:sz w:val="28"/>
          <w:szCs w:val="28"/>
        </w:rPr>
        <w:t>分）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color w:val="7030A0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题目：我的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世界</w:t>
      </w:r>
      <w:r>
        <w:rPr>
          <w:rFonts w:ascii="微软雅黑" w:hAnsi="微软雅黑" w:cs="微软雅黑" w:eastAsia="微软雅黑"/>
          <w:sz w:val="28"/>
          <w:szCs w:val="28"/>
        </w:rPr>
        <w:t>不</w:t>
      </w:r>
      <w:r>
        <w:rPr>
          <w:rFonts w:ascii="微软雅黑" w:hAnsi="微软雅黑" w:cs="微软雅黑" w:eastAsia="微软雅黑"/>
          <w:color w:val="7030A0"/>
          <w:sz w:val="28"/>
          <w:szCs w:val="28"/>
          <w:u w:val="single"/>
        </w:rPr>
        <w:t xml:space="preserve">         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kern w:val="2"/>
          <w:sz w:val="28"/>
          <w:szCs w:val="28"/>
          <w:lang w:val="en-US" w:eastAsia="zh-CN" w:bidi="ar-SA"/>
        </w:rPr>
        <w:t>分析：补题词语应该是缺点或者带来负面效应的性格精神方面的词语，通过“不”字的否定，表达积极向上的心态和态度。比如不迷惑、不犹豫彷徨、不失败、不孤单等，突出生活中或人际交往带来的正能量。包括生活百味、青春多彩、凡事蕴理，万物成趣、人间有情、认识自我等。可以根据这条思路来写：比如“我的世界不迷惘”，原来迷惘过吗？为什么？现在为什么不迷惘？该如何对待？适合写成适合写成长感悟类的记叙文或叙事散文，可以记叙为主，但要用议论抒情来点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要求：①除诗歌外，文体不限，</w:t>
      </w:r>
      <w:r>
        <w:rPr>
          <w:rFonts w:eastAsia="微软雅黑" w:cs="微软雅黑" w:ascii="微软雅黑" w:hAnsi="微软雅黑"/>
          <w:sz w:val="28"/>
          <w:szCs w:val="28"/>
        </w:rPr>
        <w:t xml:space="preserve">600 </w:t>
      </w:r>
      <w:r>
        <w:rPr>
          <w:rFonts w:ascii="微软雅黑" w:hAnsi="微软雅黑" w:cs="微软雅黑" w:eastAsia="微软雅黑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</w:rPr>
        <w:t>②</w:t>
      </w:r>
      <w:r>
        <w:rPr>
          <w:rFonts w:ascii="微软雅黑" w:hAnsi="微软雅黑" w:cs="微软雅黑" w:eastAsia="微软雅黑"/>
          <w:sz w:val="28"/>
          <w:szCs w:val="28"/>
        </w:rPr>
        <w:t>文中不得出现真实的人名、校名、地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）</w:t>
      </w:r>
      <w:r>
        <w:rPr>
          <w:rFonts w:ascii="微软雅黑" w:hAnsi="微软雅黑" w:cs="微软雅黑" w:eastAsia="微软雅黑"/>
          <w:sz w:val="28"/>
          <w:szCs w:val="28"/>
        </w:rPr>
        <w:t xml:space="preserve">读下面材料，然后作文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悟已往之不谏，知来者之可追。实迷途其未远，觉今是而昨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868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</w:rPr>
        <w:t>——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晋陶渊明的《归去来兮辞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意为：已经认识到过去的是不可以挽回的了，又意识到将来是可以把握的，还来得及赶上。而（幸好这个）迷茫的路途走得还不远。现在已意识到我现在是对的，过去是错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读了上面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的</w:t>
      </w:r>
      <w:r>
        <w:rPr>
          <w:rFonts w:ascii="微软雅黑" w:hAnsi="微软雅黑" w:cs="微软雅黑" w:eastAsia="微软雅黑"/>
          <w:sz w:val="28"/>
          <w:szCs w:val="28"/>
        </w:rPr>
        <w:t>材料，你有什么联想或感悟？请任选角度，自定立意，自拟题目，写一篇文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要求：①除诗歌外，文体不限，</w:t>
      </w:r>
      <w:r>
        <w:rPr>
          <w:rFonts w:eastAsia="微软雅黑" w:cs="微软雅黑" w:ascii="微软雅黑" w:hAnsi="微软雅黑"/>
          <w:sz w:val="28"/>
          <w:szCs w:val="28"/>
        </w:rPr>
        <w:t>600</w:t>
      </w:r>
      <w:r>
        <w:rPr>
          <w:rFonts w:ascii="微软雅黑" w:hAnsi="微软雅黑" w:cs="微软雅黑" w:eastAsia="微软雅黑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②</w:t>
      </w:r>
      <w:r>
        <w:rPr>
          <w:rFonts w:ascii="微软雅黑" w:hAnsi="微软雅黑" w:cs="微软雅黑" w:eastAsia="微软雅黑"/>
          <w:sz w:val="28"/>
          <w:szCs w:val="28"/>
        </w:rPr>
        <w:t>文中不得出现真实的人名、校名、地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分析：材料关键句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“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今是而昨非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”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，提取归纳：认识自己、明白承认错误、总结经验、看清是非、成长代价等，结合自己的学习或生活选择合适的材料，围绕主旨选择典型材料。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根据以上分析，材料涉及话题想当宽泛，学生生活中可写的东西很多，比如学校生活，班级活动等内容，也可以写家庭，社会相关话题。可以写成记叙文，正确审题、立意、选材，记叙自己或他人的经历。也可以写成议论文，任选一个角度确立中心论点，综合运用多种论证方法展开论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</w:r>
    </w:p>
    <w:sectPr>
      <w:headerReference w:type="default" r:id="rId18"/>
      <w:footerReference w:type="default" r:id="rId19"/>
      <w:type w:val="nextPage"/>
      <w:pgSz w:orient="landscape" w:w="16783" w:h="1185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9" w:firstLine="3366"/>
      <w:rPr/>
    </w:pPr>
    <w:r>
      <w:rPr>
        <w:rFonts w:eastAsia="Times New Roman"/>
      </w:rPr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9" w:firstLine="3927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6472;&#24535;&amp;tn=SE_PcZhidaonwhc_ngpagmjz&amp;rsv_dl=gh_pc_zhidao" TargetMode="External"/><Relationship Id="rId3" Type="http://schemas.openxmlformats.org/officeDocument/2006/relationships/hyperlink" Target="https://www.baidu.com/s?wd=&#29983;&#36784;&#32434;&amp;tn=SE_PcZhidaonwhc_ngpagmjz&amp;rsv_dl=gh_pc_zhidao" TargetMode="External"/><Relationship Id="rId4" Type="http://schemas.openxmlformats.org/officeDocument/2006/relationships/hyperlink" Target="https://www.baidu.com/s?wd=&#26472;&#24535;&amp;tn=SE_PcZhidaonwhc_ngpagmjz&amp;rsv_dl=gh_pc_zhidao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baike.baidu.com/item/&#36861;&#26143;&#26063;/2132770" TargetMode="External"/><Relationship Id="rId7" Type="http://schemas.openxmlformats.org/officeDocument/2006/relationships/hyperlink" Target="https://baike.baidu.com/item/&#24515;&#24577;/978405" TargetMode="External"/><Relationship Id="rId8" Type="http://schemas.openxmlformats.org/officeDocument/2006/relationships/hyperlink" Target="https://baike.baidu.com/item/&#20445;&#21460;&#22612;" TargetMode="External"/><Relationship Id="rId9" Type="http://schemas.openxmlformats.org/officeDocument/2006/relationships/hyperlink" Target="https://baike.baidu.com/item/&#19996;&#38463;&#29579;" TargetMode="External"/><Relationship Id="rId10" Type="http://schemas.openxmlformats.org/officeDocument/2006/relationships/hyperlink" Target="https://baike.baidu.com/item/&#19996;&#38463;&#29579;" TargetMode="External"/><Relationship Id="rId11" Type="http://schemas.openxmlformats.org/officeDocument/2006/relationships/hyperlink" Target="https://baike.baidu.com/item/&#26361;&#19989;" TargetMode="External"/><Relationship Id="rId12" Type="http://schemas.openxmlformats.org/officeDocument/2006/relationships/hyperlink" Target="https://baike.baidu.com/item/&#27931;&#31070;&#36171;" TargetMode="External"/><Relationship Id="rId13" Type="http://schemas.openxmlformats.org/officeDocument/2006/relationships/hyperlink" Target="https://baike.baidu.com/item/&#29956;&#27663;" TargetMode="External"/><Relationship Id="rId14" Type="http://schemas.openxmlformats.org/officeDocument/2006/relationships/hyperlink" Target="https://baike.baidu.com/item/&#27494;&#26519;&#38376;" TargetMode="External"/><Relationship Id="rId15" Type="http://schemas.openxmlformats.org/officeDocument/2006/relationships/hyperlink" Target="https://baike.baidu.com/item/&#19996;&#38463;&#29579;" TargetMode="External"/><Relationship Id="rId16" Type="http://schemas.openxmlformats.org/officeDocument/2006/relationships/hyperlink" Target="https://baike.baidu.com/item/&#28216;&#35199;&#28246;" TargetMode="External"/><Relationship Id="rId17" Type="http://schemas.openxmlformats.org/officeDocument/2006/relationships/hyperlink" Target="https://hanyu.baidu.com/s?wd=&#21016;&#31161;&#38177;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卫勇</cp:lastModifiedBy>
  <dcterms:modified xsi:type="dcterms:W3CDTF">2020-04-21T12:4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