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0"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lang w:val="en-US" w:eastAsia="en-US"/>
        </w:rPr>
        <w:t>第一单元提升练习</w:t>
      </w:r>
    </w:p>
    <w:p>
      <w:pPr>
        <w:pStyle w:val="Normal"/>
        <w:widowControl/>
        <w:ind w:firstLine="640"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时间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9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钟　满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10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　得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、基础知识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读拼音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写词语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6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yu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 d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那天晚上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我想吃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yu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 xi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o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可妈妈却给我煮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ji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ǎ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o zi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里面的馅儿是老腊肉。妈妈从菜缸里捞出色如翡翠的蒜头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再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t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ch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í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舀了一点儿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ch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é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 c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倒在碟子里当作料。我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ku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à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i zi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夹了一个尝了尝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真是美味极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!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下面的词语没有错别字的一组是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A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万象更新　　张灯结采　　残灯末庙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B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能歌善舞　　行善积得　　身无分文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C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别无所求　　随心所欲　　牛郎织女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给下面句中加点的词语找近义词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写在括号里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哪里有压迫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哪里就有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反抗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这棵树粗壮极了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我双臂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合拢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才把它抱住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春节是老北京人最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闲在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时候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藏戏与其他戏剧的特点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截然不同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要求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完成句子练习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以“月亮”为描写对象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别写一个比喻句和拟人句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比喻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 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拟人句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读句子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注意加点的词语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然后仿写一句话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名的老铺都要挂出几百盏灯来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有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律是玻璃的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有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清一色是牛角的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有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都是纱灯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;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有的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通通彩绘全部《红楼梦》或《水浒传》故事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图案各式各样。</w:t>
      </w:r>
    </w:p>
    <w:p>
      <w:pPr>
        <w:pStyle w:val="Normal"/>
        <w:widowControl/>
        <w:ind w:firstLine="640"/>
        <w:jc w:val="righ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u w:val="single" w:color="00B3B3"/>
        </w:rPr>
        <w:t xml:space="preserve">                                               </w:t>
      </w:r>
    </w:p>
    <w:p>
      <w:pPr>
        <w:pStyle w:val="Normal"/>
        <w:widowControl/>
        <w:ind w:firstLine="640"/>
        <w:jc w:val="righ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u w:val="single" w:color="00B3B3"/>
        </w:rPr>
        <w:t xml:space="preserve">                                               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用下面句中加点的词语造句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这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不是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粥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而是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小型的农业展览会。</w:t>
      </w:r>
    </w:p>
    <w:p>
      <w:pPr>
        <w:pStyle w:val="Normal"/>
        <w:widowControl/>
        <w:ind w:firstLine="640"/>
        <w:jc w:val="righ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u w:val="single" w:color="00B3B3"/>
        </w:rPr>
        <w:t xml:space="preserve">                                               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把下面的句子改写成陈述句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世界上还有几个剧种在演出时是没有舞台的呢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?</w:t>
      </w:r>
    </w:p>
    <w:p>
      <w:pPr>
        <w:pStyle w:val="Normal"/>
        <w:widowControl/>
        <w:ind w:firstLine="640"/>
        <w:jc w:val="righ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u w:val="single" w:color="00B3B3"/>
        </w:rPr>
        <w:t xml:space="preserve">                                               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5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用自己的话说说下面诗句的意思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春城无处不飞花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寒食东风御柳斜。</w:t>
      </w:r>
    </w:p>
    <w:p>
      <w:pPr>
        <w:pStyle w:val="Normal"/>
        <w:widowControl/>
        <w:ind w:firstLine="640"/>
        <w:jc w:val="righ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  <w:u w:val="single" w:color="00B3B3"/>
        </w:rPr>
        <w:t xml:space="preserve">                                               </w:t>
      </w:r>
    </w:p>
    <w:p>
      <w:pPr>
        <w:pStyle w:val="Normal"/>
        <w:widowControl/>
        <w:ind w:firstLine="640"/>
        <w:jc w:val="righ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  <w:u w:val="single" w:color="00B3B3"/>
        </w:rPr>
        <w:t xml:space="preserve">                                              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判断正误。正确的画“√”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错误的画“</w:t>
      </w:r>
      <w:r>
        <w:rPr>
          <w:rFonts w:ascii="MS Mincho;ＭＳ 明朝" w:hAnsi="MS Mincho;ＭＳ 明朝" w:cs="MS Mincho;ＭＳ 明朝" w:eastAsia="MS Mincho;ＭＳ 明朝"/>
          <w:color w:val="000000"/>
          <w:kern w:val="0"/>
          <w:sz w:val="32"/>
          <w:szCs w:val="32"/>
        </w:rPr>
        <w:t>✕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“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元旦的光景与除夕截然不同”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句中的“元旦”指的是公历一月一日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《北京的春节》重点写了腊八、腊月二十三、除夕、元旦、正月十五这几天过节的内容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《腊八粥》主要写了等粥和喝粥两件事情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其中喝粥写得最详细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传说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藏戏的开山鼻祖是西藏僧人唐东杰布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、积少成多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写出下面习俗的寓意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过年吃鱼寓意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　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 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门上贴倒“福”寓意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 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3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秋节赏月寓意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古诗名句填空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7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)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札札弄机杼。终日不成章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日暮汉宫传蜡烛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3)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相去复几许。盈盈一水间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)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　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冷露无声湿桂花。</w:t>
      </w:r>
      <w:r>
        <w:rPr>
          <w:rFonts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5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百川东到海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?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、阅读感悟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课内阅读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元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宵　霄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上市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春节的又一个高潮到了。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正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zh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è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zh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ē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ɡ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十五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处处张灯结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采　彩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wave" w:color="00B3B3"/>
        </w:rPr>
        <w:t>整条大街像是办喜事</w:t>
      </w:r>
      <w:r>
        <w:rPr>
          <w:rFonts w:ascii="宋体;SimSun" w:hAnsi="宋体;SimSun"/>
          <w:color w:val="000000"/>
          <w:kern w:val="0"/>
          <w:sz w:val="32"/>
          <w:szCs w:val="32"/>
          <w:u w:val="wave" w:color="00B3B3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wave" w:color="00B3B3"/>
        </w:rPr>
        <w:t>红火而美丽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有名的老</w:t>
      </w:r>
      <w:r>
        <w:rPr>
          <w:rFonts w:ascii="宋体;SimSun" w:hAnsi="宋体;SimSun" w:cs="宋体;SimSun"/>
          <w:color w:val="000000"/>
          <w:kern w:val="0"/>
          <w:sz w:val="32"/>
          <w:szCs w:val="32"/>
          <w:em w:val="underDot"/>
        </w:rPr>
        <w:t>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p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ù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p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ū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都要挂出几百盏灯来：有的一律是玻璃的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清一色是牛角的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都是纱灯；有的通通彩绘《红楼梦》或《水浒传》故事，有的图案各式各样。这在当年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也是一种广告。灯一悬起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任何人都可以进到铺中参观，晚间灯中点上蜡烛，观者就更多。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用“√”从文中选出正确的汉字和音节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用“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画出选文中的一个排比句。</w:t>
      </w:r>
      <w:r>
        <w:rPr>
          <w:rFonts w:ascii="宋体;SimSun" w:hAnsi="宋体;SimSun"/>
          <w:color w:val="000000"/>
          <w:kern w:val="0"/>
          <w:sz w:val="32"/>
          <w:szCs w:val="32"/>
        </w:rPr>
        <w:tab/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文中画浪纹线的句子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个比喻句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A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是　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B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不是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给选文取一个小标题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课外阅读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center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黄梅戏的抒情性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节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黄梅戏音乐唱腔的个性特色和格调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既是黄梅戏抒情风格的重要内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又是其重要的表现形式。黄梅戏的音乐唱腔是一个丰富而完整的音乐体系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它的花腔小调直接来源于民歌等乡野小曲小调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表现的是广大人民群众在劳作中的欢乐和忧愁。它以平词为核心的板腔体套曲代表着黄梅戏音乐主腔的整体风貌。这一体系由平词、数板、对板、火工、彩腔、花腔、二行、八板、阴司腔、仙腔等组成。每一个腔体都能独立地表达一个特定的音乐形象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即戏曲唱词的某种思想内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而且把它们耦合交叉等联系起来就更能表达更加丰富深刻、复杂多变的思想内容。如彩腔、花腔、仙腔等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具有表现愉悦、欢乐的特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《女驸马》中的“谁料皇榜中状元”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较好地表达了主人公在特定情境中的欢乐愉悦之情。平词一般用于表现剧情和人物的诉说、表白、介绍原委等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主要是叙述情况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但《天仙配》中董永唱的“含悲忍泪往前走”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就是以平词为主调揉进了其他腔调的唱段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观之听之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哀怨惆怅、悲凉苦闷之情立即涌上心头。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用“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”画出选段的中心句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根据选段内容填空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8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黄梅戏的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直接来源于民歌等乡野小曲小调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它的板腔体套曲以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为核心。</w:t>
      </w:r>
      <w:r>
        <w:rPr>
          <w:rFonts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彩腔、花腔、仙腔等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具有表现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的特点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;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　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般用于表现剧情和人物的诉说、表白、介绍原委等。</w:t>
      </w:r>
      <w:r>
        <w:rPr>
          <w:rFonts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firstLine="640"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作者列举《女驸马》《天仙配》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是为了说明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　　　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A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腔体耦合交叉能表达深刻复杂的思想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B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唱腔是丰富而完整的体系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 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、习作平台。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30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分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</w:p>
    <w:p>
      <w:pPr>
        <w:pStyle w:val="Normal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每个地方都有不同的食品。即使是同一食品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在不同的地方做法和吃法也会有所不同。请以《家乡的风味食品》为题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介绍你家乡的一种美食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注意抓住重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写出特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详略得当。</w:t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第一单元提升练习答案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元旦　元宵　饺子　汤匙　陈醋　筷子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C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反对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收拢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悠闲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迥然不同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示例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圆圆的月亮像一个大玉盘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月亮婆婆笑眯眯地从地平线上爬了上来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示例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天上的云千姿百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像老虎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像大象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像高山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有的像河流……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示例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这本书不是我的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而是小明的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世界上没有几个剧种在演出时是没有舞台的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5. 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春天的京城到处都是柳絮飞舞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杨花飘散。寒食节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皇家花园的杨柳在春风中飘拂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五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1.</w:t>
      </w:r>
      <w:r>
        <w:rPr>
          <w:rFonts w:eastAsia="MS Mincho;ＭＳ 明朝" w:cs="MS Mincho;ＭＳ 明朝" w:ascii="MS Mincho;ＭＳ 明朝" w:hAnsi="MS Mincho;ＭＳ 明朝"/>
          <w:color w:val="000000"/>
          <w:kern w:val="0"/>
          <w:sz w:val="32"/>
          <w:szCs w:val="32"/>
        </w:rPr>
        <w:t>✕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√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</w:t>
      </w:r>
      <w:r>
        <w:rPr>
          <w:rFonts w:eastAsia="MS Mincho;ＭＳ 明朝" w:cs="MS Mincho;ＭＳ 明朝" w:ascii="MS Mincho;ＭＳ 明朝" w:hAnsi="MS Mincho;ＭＳ 明朝"/>
          <w:color w:val="000000"/>
          <w:kern w:val="0"/>
          <w:sz w:val="32"/>
          <w:szCs w:val="32"/>
        </w:rPr>
        <w:t>✕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√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.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年年有余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福气到了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3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合家团圆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纤纤擢素手　泣涕零如雨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轻烟散入五侯家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3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河汉清且浅　脉脉不得语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4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中庭地白树栖鸦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5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何时复西归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三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1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宵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zh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ē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n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ɡ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彩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p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ù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</w:t>
      </w:r>
      <w:bookmarkStart w:id="0" w:name="_GoBack"/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有名的老铺都要挂出几百盏灯来：有的一律是玻璃的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有的清一色是牛角的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有的都是纱灯；有的通通彩绘《红楼梦》或《水浒传》故事，有的图案各式各样。这在当年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也是一种广告。灯一悬起</w:t>
      </w:r>
      <w:r>
        <w:rPr>
          <w:rFonts w:ascii="宋体;SimSun" w:hAnsi="宋体;SimSun"/>
          <w:color w:val="000000"/>
          <w:kern w:val="0"/>
          <w:sz w:val="32"/>
          <w:szCs w:val="32"/>
          <w:u w:val="single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任何人都可以进到铺中参观，晚间灯中</w:t>
      </w:r>
      <w:r>
        <w:rPr>
          <w:color w:val="EAEAEA"/>
          <w:sz w:val="15"/>
          <w:szCs w:val="15"/>
        </w:rPr>
        <w:t>X k  B 1 . c o m</w:t>
      </w:r>
    </w:p>
    <w:p>
      <w:pPr>
        <w:pStyle w:val="Normal"/>
        <w:rPr>
          <w:u w:val="single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u w:val="single"/>
        </w:rPr>
        <w:t>点上蜡烛，观者就更多。</w:t>
      </w:r>
      <w:bookmarkEnd w:id="0"/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B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4.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元宵节观花灯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(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二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)1.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黄梅戏音乐唱腔的个性特色和格调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既是黄梅戏抒情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风格的重要内容</w:t>
      </w:r>
      <w:r>
        <w:rPr>
          <w:rFonts w:ascii="宋体;SimSun" w:hAnsi="宋体;SimSun"/>
          <w:color w:val="000000"/>
          <w:kern w:val="0"/>
          <w:sz w:val="32"/>
          <w:szCs w:val="32"/>
          <w:u w:val="single" w:color="00B3B3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  <w:u w:val="single" w:color="00B3B3"/>
        </w:rPr>
        <w:t>又是其重要的表现形式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jc w:val="left"/>
        <w:rPr>
          <w:rFonts w:ascii="宋体;SimSun" w:hAnsi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2.(1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花腔小调　平词　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(2)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愉悦、欢乐　平词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>3.A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四、提示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: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这次习作要求写家乡的一种美食。家乡美食众多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写之前要选择自己熟悉的、最有特色的来写。写的时候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可以从美食的材料准备、制作过程、色、香、味等方面来展开具体地写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还可以写一写跟美食有关的故事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注意抓住其中一两个重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写出美食的特点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材料安排要做到详略得当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如果你对美食有什么感想和看法</w:t>
      </w:r>
      <w:r>
        <w:rPr>
          <w:rFonts w:ascii="宋体;SimSun" w:hAnsi="宋体;SimSun"/>
          <w:color w:val="000000"/>
          <w:kern w:val="0"/>
          <w:sz w:val="32"/>
          <w:szCs w:val="32"/>
        </w:rPr>
        <w:t>,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也可以写出来。</w:t>
      </w:r>
    </w:p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22:00Z</dcterms:created>
  <dc:creator/>
  <dc:description/>
  <cp:keywords/>
  <dc:language>en-US</dc:language>
  <cp:lastModifiedBy>微软用户</cp:lastModifiedBy>
  <dcterms:modified xsi:type="dcterms:W3CDTF">2020-05-02T02:38:00Z</dcterms:modified>
  <cp:revision>5</cp:revision>
  <dc:subject/>
  <dc:title/>
</cp:coreProperties>
</file>