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黑龙江省双鸭山市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高一语文下学期期末考试试题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kern w:val="0"/>
          <w:szCs w:val="28"/>
        </w:rPr>
        <w:t>（考试时间：</w:t>
      </w:r>
      <w:r>
        <w:rPr>
          <w:rFonts w:cs="宋体;SimSun" w:ascii="宋体;SimSun" w:hAnsi="宋体;SimSun"/>
          <w:kern w:val="0"/>
          <w:szCs w:val="28"/>
        </w:rPr>
        <w:t>150</w:t>
      </w:r>
      <w:r>
        <w:rPr>
          <w:rFonts w:ascii="宋体;SimSun" w:hAnsi="宋体;SimSun" w:cs="宋体;SimSun"/>
          <w:kern w:val="0"/>
          <w:szCs w:val="28"/>
        </w:rPr>
        <w:t>分钟  试卷满分：</w:t>
      </w:r>
      <w:r>
        <w:rPr>
          <w:rFonts w:cs="宋体;SimSun" w:ascii="宋体;SimSun" w:hAnsi="宋体;SimSun"/>
          <w:kern w:val="0"/>
          <w:szCs w:val="28"/>
        </w:rPr>
        <w:t>150</w:t>
      </w:r>
      <w:r>
        <w:rPr>
          <w:rFonts w:ascii="宋体;SimSun" w:hAnsi="宋体;SimSun" w:cs="宋体;SimSun"/>
          <w:kern w:val="0"/>
          <w:szCs w:val="28"/>
        </w:rPr>
        <w:t>分）</w:t>
      </w:r>
    </w:p>
    <w:p>
      <w:pPr>
        <w:pStyle w:val="0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础知识考察（</w:t>
      </w:r>
      <w:r>
        <w:rPr>
          <w:rFonts w:cs="宋体;SimSun" w:ascii="宋体;SimSun" w:hAnsi="宋体;SimSun"/>
        </w:rPr>
        <w:t>1-5</w:t>
      </w:r>
      <w:r>
        <w:rPr>
          <w:rFonts w:ascii="宋体;SimSun" w:hAnsi="宋体;SimSun" w:cs="宋体;SimSun"/>
        </w:rPr>
        <w:t>题，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；</w:t>
      </w:r>
      <w:r>
        <w:rPr>
          <w:rFonts w:cs="宋体;SimSun" w:ascii="宋体;SimSun" w:hAnsi="宋体;SimSun"/>
        </w:rPr>
        <w:t>6-11</w:t>
      </w:r>
      <w:r>
        <w:rPr>
          <w:rFonts w:ascii="宋体;SimSun" w:hAnsi="宋体;SimSun" w:cs="宋体;SimSun"/>
        </w:rPr>
        <w:t>题，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；</w:t>
      </w:r>
      <w:r>
        <w:rPr>
          <w:rFonts w:cs="宋体;SimSun" w:ascii="宋体;SimSun" w:hAnsi="宋体;SimSun"/>
        </w:rPr>
        <w:t>12-14</w:t>
      </w:r>
      <w:r>
        <w:rPr>
          <w:rFonts w:ascii="宋体;SimSun" w:hAnsi="宋体;SimSun" w:cs="宋体;SimSun"/>
        </w:rPr>
        <w:t>题，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加点词语解释不正确的一项（    ）</w:t>
      </w:r>
    </w:p>
    <w:p>
      <w:pPr>
        <w:pStyle w:val="0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</w:rPr>
        <w:t>单于使卫律</w:t>
      </w:r>
      <w:r>
        <w:rPr>
          <w:rFonts w:ascii="宋体;SimSun" w:hAnsi="宋体;SimSun" w:cs="宋体;SimSun"/>
          <w:em w:val="underDot"/>
        </w:rPr>
        <w:t>治</w:t>
      </w:r>
      <w:r>
        <w:rPr>
          <w:rFonts w:ascii="宋体;SimSun" w:hAnsi="宋体;SimSun" w:cs="宋体;SimSun"/>
        </w:rPr>
        <w:t>其事        审理</w:t>
      </w:r>
    </w:p>
    <w:p>
      <w:pPr>
        <w:pStyle w:val="0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em w:val="underDot"/>
        </w:rPr>
        <w:t>再</w:t>
      </w:r>
      <w:r>
        <w:rPr>
          <w:rFonts w:ascii="宋体;SimSun" w:hAnsi="宋体;SimSun" w:cs="宋体;SimSun"/>
        </w:rPr>
        <w:t>迁为太史令            再次</w:t>
      </w:r>
    </w:p>
    <w:p>
      <w:pPr>
        <w:pStyle w:val="0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臣所以去亲戚而</w:t>
      </w:r>
      <w:r>
        <w:rPr>
          <w:rFonts w:ascii="宋体;SimSun" w:hAnsi="宋体;SimSun" w:cs="宋体;SimSun"/>
          <w:em w:val="underDot"/>
        </w:rPr>
        <w:t>事</w:t>
      </w:r>
      <w:r>
        <w:rPr>
          <w:rFonts w:ascii="宋体;SimSun" w:hAnsi="宋体;SimSun" w:cs="宋体;SimSun"/>
        </w:rPr>
        <w:t>君者    侍奉</w:t>
      </w:r>
    </w:p>
    <w:p>
      <w:pPr>
        <w:pStyle w:val="0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em w:val="underDot"/>
        </w:rPr>
        <w:t>适</w:t>
      </w:r>
      <w:r>
        <w:rPr>
          <w:rFonts w:ascii="宋体;SimSun" w:hAnsi="宋体;SimSun" w:cs="宋体;SimSun"/>
        </w:rPr>
        <w:t>莽苍者                到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加点词语解释不正确的一项（     ）</w:t>
      </w:r>
    </w:p>
    <w:p>
      <w:pPr>
        <w:pStyle w:val="0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em w:val="underDot"/>
        </w:rPr>
        <w:t>因</w:t>
      </w:r>
      <w:r>
        <w:rPr>
          <w:rFonts w:ascii="宋体;SimSun" w:hAnsi="宋体;SimSun" w:cs="宋体;SimSun"/>
        </w:rPr>
        <w:t>宾客至蔺相如门谢罪     于是</w:t>
      </w:r>
    </w:p>
    <w:p>
      <w:pPr>
        <w:pStyle w:val="0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连辟公府不</w:t>
      </w:r>
      <w:r>
        <w:rPr>
          <w:rFonts w:ascii="宋体;SimSun" w:hAnsi="宋体;SimSun" w:cs="宋体;SimSun"/>
          <w:em w:val="underDot"/>
        </w:rPr>
        <w:t>就</w:t>
      </w:r>
      <w:r>
        <w:rPr>
          <w:rFonts w:ascii="宋体;SimSun" w:hAnsi="宋体;SimSun" w:cs="宋体;SimSun"/>
        </w:rPr>
        <w:t xml:space="preserve">             就职，赴任</w:t>
      </w:r>
    </w:p>
    <w:p>
      <w:pPr>
        <w:pStyle w:val="0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衡少善</w:t>
      </w:r>
      <w:r>
        <w:rPr>
          <w:rFonts w:ascii="宋体;SimSun" w:hAnsi="宋体;SimSun" w:cs="宋体;SimSun"/>
          <w:em w:val="underDot"/>
        </w:rPr>
        <w:t>属文</w:t>
      </w:r>
      <w:r>
        <w:rPr>
          <w:rFonts w:ascii="宋体;SimSun" w:hAnsi="宋体;SimSun" w:cs="宋体;SimSun"/>
        </w:rPr>
        <w:t xml:space="preserve">               写文章</w:t>
      </w:r>
    </w:p>
    <w:p>
      <w:pPr>
        <w:pStyle w:val="0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律知武不可胁，</w:t>
      </w:r>
      <w:r>
        <w:rPr>
          <w:rFonts w:ascii="宋体;SimSun" w:hAnsi="宋体;SimSun" w:cs="宋体;SimSun"/>
          <w:em w:val="underDot"/>
        </w:rPr>
        <w:t>白</w:t>
      </w:r>
      <w:r>
        <w:rPr>
          <w:rFonts w:ascii="宋体;SimSun" w:hAnsi="宋体;SimSun" w:cs="宋体;SimSun"/>
        </w:rPr>
        <w:t>单于     报告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句子中加点词语活用不同于其它句子的选项的是（     ）</w:t>
      </w:r>
    </w:p>
    <w:p>
      <w:pPr>
        <w:pStyle w:val="0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em w:val="underDot"/>
        </w:rPr>
        <w:t>舆</w:t>
      </w:r>
      <w:r>
        <w:rPr>
          <w:rFonts w:ascii="宋体;SimSun" w:hAnsi="宋体;SimSun" w:cs="宋体;SimSun"/>
        </w:rPr>
        <w:t xml:space="preserve">归营  </w:t>
      </w:r>
    </w:p>
    <w:p>
      <w:pPr>
        <w:pStyle w:val="0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乃使其从者</w:t>
      </w:r>
      <w:r>
        <w:rPr>
          <w:rFonts w:ascii="宋体;SimSun" w:hAnsi="宋体;SimSun" w:cs="宋体;SimSun"/>
          <w:em w:val="underDot"/>
        </w:rPr>
        <w:t>衣</w:t>
      </w:r>
      <w:r>
        <w:rPr>
          <w:rFonts w:ascii="宋体;SimSun" w:hAnsi="宋体;SimSun" w:cs="宋体;SimSun"/>
        </w:rPr>
        <w:t>褐</w:t>
      </w:r>
    </w:p>
    <w:p>
      <w:pPr>
        <w:pStyle w:val="0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宦官惧其毁己，皆共</w:t>
      </w:r>
      <w:r>
        <w:rPr>
          <w:rFonts w:ascii="宋体;SimSun" w:hAnsi="宋体;SimSun" w:cs="宋体;SimSun"/>
          <w:em w:val="underDot"/>
        </w:rPr>
        <w:t>目</w:t>
      </w:r>
      <w:r>
        <w:rPr>
          <w:rFonts w:ascii="宋体;SimSun" w:hAnsi="宋体;SimSun" w:cs="宋体;SimSun"/>
        </w:rPr>
        <w:t>之</w:t>
      </w:r>
    </w:p>
    <w:p>
      <w:pPr>
        <w:pStyle w:val="0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em w:val="underDot"/>
        </w:rPr>
        <w:t>间</w:t>
      </w:r>
      <w:r>
        <w:rPr>
          <w:rFonts w:ascii="宋体;SimSun" w:hAnsi="宋体;SimSun" w:cs="宋体;SimSun"/>
        </w:rPr>
        <w:t>至赵矣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选项中句式与其它选项不同的一项（     ）</w:t>
      </w:r>
    </w:p>
    <w:p>
      <w:pPr>
        <w:pStyle w:val="0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见犯乃死，重负国   </w:t>
      </w:r>
    </w:p>
    <w:p>
      <w:pPr>
        <w:pStyle w:val="0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皆为陛下所成就</w:t>
      </w:r>
    </w:p>
    <w:p>
      <w:pPr>
        <w:pStyle w:val="0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臣头今与璧俱碎于柱矣</w:t>
      </w:r>
    </w:p>
    <w:p>
      <w:pPr>
        <w:pStyle w:val="0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举孝廉不行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选项中句式与其它选项不同的一项（      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>求人可使报秦者</w:t>
      </w:r>
    </w:p>
    <w:p>
      <w:pPr>
        <w:pStyle w:val="0"/>
        <w:numPr>
          <w:ilvl w:val="0"/>
          <w:numId w:val="8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何以知之</w:t>
      </w:r>
    </w:p>
    <w:p>
      <w:pPr>
        <w:pStyle w:val="0"/>
        <w:numPr>
          <w:ilvl w:val="0"/>
          <w:numId w:val="8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彼且奚适也</w:t>
      </w:r>
    </w:p>
    <w:p>
      <w:pPr>
        <w:pStyle w:val="0"/>
        <w:numPr>
          <w:ilvl w:val="0"/>
          <w:numId w:val="8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信义安所见乎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化常识表述正确的选项（      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御史在春秋战国时期主要拥有弹劾纠察之权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太学是古代设在京城的全国最高学府，秦始皇时始设太学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五经指儒家经典《诗》《书》《礼》《乐》《春秋》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晦，阴历每月最后一日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下面的文字，完成下面小题。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我一向固执地认为，是秀丽神奇的中国山水哺育了唐诗、宋词、元曲</w:t>
      </w:r>
      <w:r>
        <w:rPr>
          <w:rFonts w:cs="楷体" w:ascii="宋体;SimSun" w:hAnsi="宋体;SimSun"/>
        </w:rPr>
        <w:t>___________</w:t>
      </w:r>
      <w:r>
        <w:rPr>
          <w:rFonts w:ascii="宋体;SimSun" w:hAnsi="宋体;SimSun" w:cs="楷体"/>
        </w:rPr>
        <w:t>的绚丽和辉煌，成就了王维、吴道子、米芾、张旭等</w:t>
      </w:r>
      <w:r>
        <w:rPr>
          <w:rFonts w:cs="楷体" w:ascii="宋体;SimSun" w:hAnsi="宋体;SimSun"/>
        </w:rPr>
        <w:t>_____________</w:t>
      </w:r>
      <w:r>
        <w:rPr>
          <w:rFonts w:ascii="宋体;SimSun" w:hAnsi="宋体;SimSun" w:cs="楷体"/>
        </w:rPr>
        <w:t>的丹青宗师和绘画巨匠。而中国的山水自然，又是拥裹着风花雪月、夹缠着离愁别绪、浸渍着爱恨怨忧的历史境况和人生体验。在平平仄仄的诗赋歌咏中，醉人身心；在追求形意神韵的丹青绘画中，张扬魅力。</w:t>
      </w:r>
    </w:p>
    <w:p>
      <w:pPr>
        <w:pStyle w:val="0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  <w:u w:val="single"/>
        </w:rPr>
        <w:t>涉及山水的诗文和绘画是我特别酷爱的，总喜欢“细雨骑驴入剑门”的那种情调和意境。</w:t>
      </w:r>
      <w:r>
        <w:rPr>
          <w:rFonts w:ascii="宋体;SimSun" w:hAnsi="宋体;SimSun" w:cs="楷体"/>
        </w:rPr>
        <w:t>驾一叶扁舟，荡桨西湖，赏湖光山色，夏荷秋桂，听羌管弄睛，菱歌泛夜，扑面都是唐宋的</w:t>
      </w:r>
      <w:r>
        <w:rPr>
          <w:rFonts w:cs="楷体" w:ascii="宋体;SimSun" w:hAnsi="宋体;SimSun"/>
        </w:rPr>
        <w:t>____________</w:t>
      </w:r>
      <w:r>
        <w:rPr>
          <w:rFonts w:ascii="宋体;SimSun" w:hAnsi="宋体;SimSun" w:cs="楷体"/>
        </w:rPr>
        <w:t>：泊舟枫桥，在疏疏的江枫和寥落的渔火中，静候残月下的寒山寺钟声，于千年后再度敲乱一个游子的愁怀；（    ），看看曾经照亮诗仙宽大青衫的那半轮秋月，今宵是否依旧还斜挂在婆姿的树梢；穿越漫漫黄沙，在大漠深处如柱的炊烟和长河尽头浑圆的落日里，倾听那些长眠不醒的远古将士们的鼾声……南国山水的温婉与柔媚，北疆山水的秀雅与奇异，西域山水的苍凉与神秘，巴蜀山水的秀美与清寒，莫不令人</w:t>
      </w:r>
      <w:r>
        <w:rPr>
          <w:rFonts w:cs="楷体" w:ascii="宋体;SimSun" w:hAnsi="宋体;SimSun"/>
        </w:rPr>
        <w:t>________________</w:t>
      </w:r>
      <w:r>
        <w:rPr>
          <w:rFonts w:ascii="宋体;SimSun" w:hAnsi="宋体;SimSun" w:cs="楷体"/>
        </w:rPr>
        <w:t>。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一座好山或一川好水，就是一本好书。畅游好山好水，犹如欣赏一部传世名著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依次填入文中横线上的成语，全都恰当的一项是（    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美轮美奂  不同凡响  古色古香  赏心悦目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空前绝后  震古烁今  遗风余韵  心旷神怡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美轮美奂  震古烁今  古色古香  心旷神怡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空前绝后  不同凡响  遗风余韵  赏心悦目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文中画横线的句子有语病，下列修改最恰当的一项是（    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涉及山水的诗文和绘画是我特别喜爱的，总喜欢“细雨骑驴入剑门”的那种情调和意境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我对涉及山水的诗文和绘画特别酷爱，“细雨骑驴人剑门”的那种情调和意境是我喜欢的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我对涉及山水的诗文和绘画特别喜爱，总喜欢“细雨骑驴入剑门”的那种情调和意境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我特别酷爱涉及山水的诗文和绘画，“细雨骑驴入剑门”的那种情调和意境是我喜欢的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下列在文中括号内补写的语句，最恰当的一项是（    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扪参历井，沿羊肠透迤蜀道而上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春江花月，伫立如震的江沙之上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携壶老酒，翘首九月初三的夜空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竹杖芒鞋，踏上秀甲天下的峨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对下面一段文字主要意思的提炼，最准确的一项是（    ）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欣赏中国书法，意义存在于忘言之境。它的笔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它的结构只有在不可言传的意境中体会其真味。在这种纯粹线条美与结构美的魔力的教养领悟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中国人可有绝对自由贯注全神于形式美而无庸顾及其内容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中国书法的忘言之境，主要由笔画、线条等要件营造产生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不能领悟中国书法纯粹的线条美与结构美就难获欣赏自由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中国人欣赏书法多喜欢关注全神于形式而无暇顾及其内容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中国书法笔画、结构的真味，多在不可言传的意境中体会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以下哪项如果为真，最能反驳该专家的观点（    ）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青海湖的湟鱼是一种珍稀鱼类，但自上世纪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年代，人们开始大量捕捞湟鱼，导致湟鱼资源量由最初的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万吨，按平均每年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万吨的速度减少，至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，湟鱼资源量仅为</w:t>
      </w:r>
      <w:r>
        <w:rPr>
          <w:rFonts w:cs="宋体;SimSun" w:ascii="宋体;SimSun" w:hAnsi="宋体;SimSun"/>
        </w:rPr>
        <w:t>6.8</w:t>
      </w:r>
      <w:r>
        <w:rPr>
          <w:rFonts w:ascii="宋体;SimSun" w:hAnsi="宋体;SimSun" w:cs="宋体;SimSun"/>
        </w:rPr>
        <w:t>万吨。某专家认为，照此速度，青海湖的湟鱼再过十几年就会灭绝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《中国物种红色名录》已将湟鱼列为濒危物种，并采取多项措施进行了有效保护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虽然一次性盗捕湟鱼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公斤以上就会构成犯罪，但盗捕者仍在增加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一条两斤左右的湟鱼能卖到上百元，这使很多捕鱼者把捕鱼目标瞄向湟鱼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刚刚过去的一年，青海湖的湟鱼减少量为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万吨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现代文阅读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茅盾作品赏析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下列对《春蚕》一文的概括和分析，不正确的一项是（    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本文主要讲述了蚕丝业萧条所引发的农村破产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本文的主人公老通宝是既勤劳忠厚又保守落后的农民形象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本文结构严谨而又富于变化，产生出人意料又发人深省的效果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老通宝一家的悲剧命运，是由老通宝的因循守旧导致的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下列对《林家铺子》一文的概括和分析，不正确的一项是（  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林老板既有诚实守信的一面，同时也有剥削的一面，他也是一个欺软怕硬的人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林家铺子的命运是不以人的意志为转移的，是社会的悲剧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本文的结局没有描述林家人物的命运，而是以一个无名寡妇的命运结局，有点跑题，没抓住重点 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本文多条线索并行，相互生发、相映成趣、相得益彰，体现了茅盾小说的艺术创造力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下列对《子夜》一文的概括和分析，不正确的一项是（    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吴荪甫是《子夜》中的主人公，作者用了许多笔墨，把他放到三十年代中国错综复杂的阶级斗争和社会关系中，塑造了一个具有进步一面又有反动一面的丰富人物，是三十年代中国民族资本家的典型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《子夜》这部小说和作者的很多作品一样，注重作品题材与主题的时代性，是反映中国现代社会演变的历史画卷。《子夜》事件如波，场面如链，人物如星，忽闪忽逝，整个人物事态的展开又井然有条，呈现蛛网式密集结构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茅盾长于塑造丰富多彩的文学典型，《子夜》中赵伯韬的骄横奸诈、凶狠残酷，屠维岳的精明阴沉，老太爷的老朽，人物形象都丰富鲜明，体现了作者的笔力，也给读者留下鲜明的印象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本文开头生动细腻地描写了吴老太爷从乡下来到大都市的“主观感受”，就是为了表现喧嚣、无聊聊、压抑的大都市生活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</w:rPr>
        <w:t>阅读下面的文字，完成下面小题。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老兵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范子平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</w:rPr>
        <w:t>县城的摩的一般在县城或郊区跑，很少跑远。但刚下火车的这位老人要去二十多公里外的老鸦岗——那里是荒山野岭，不通公交车的。他硬刷刷的头发几乎全白，稀疏的长眉毛下一双三角眼目光浑浊，穿一身干干净净的旧褂子，步履有些蹒跚。我说：“您老这么大岁数了，咋不叫儿孙跟着？”他咧嘴苦笑道：“儿孙？我家四代单传，到我这辈儿就断了，没娶过媳妇，哪来儿孙？”我说：“那个荒岗啥也没有。”老人说：“我就到那里。”我有些奇怪，老人偶尔一瞥时</w:t>
      </w:r>
      <w:r>
        <w:rPr>
          <w:rFonts w:ascii="宋体;SimSun" w:hAnsi="宋体;SimSun" w:cs="楷体"/>
          <w:u w:val="single"/>
        </w:rPr>
        <w:t>眼光还很犀利</w:t>
      </w:r>
      <w:r>
        <w:rPr>
          <w:rFonts w:ascii="宋体;SimSun" w:hAnsi="宋体;SimSun" w:cs="楷体"/>
        </w:rPr>
        <w:t>，不像是说傻话。但生意上门只要给钱，管他干啥就跑呗。我就说：“大爷，现在派出所治安管理规定，出县城要登记身份证。”他抖抖瑟瑟从随身带的黑皮包里掏出个牛皮纸折的钱包，翻出身份证交给我。我一看名字叫丁根柱，住址是昌南县何寨乡丁屯村——恰巧我表叔家就是这个村的。我到治安亭登记过，将身份证还他说：“路不好走，可能会颠些，您老坐好。”老人垂下眼皮没接话。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出县城走一段儿，就下大道上了曲折山路，不停地上下坡不说，路面还坑坑洼洼的，时不时摩的就跳起来。风渐渐大了，路边的小树折弯了腰，乌云不知何时扑到头顶，翻滚着涌向东北角，隐隐的雷声传来，乌云里一道道闪电。我说：“大爷，咱先回吧，没准儿会淋雨，山里遇雨危险。”老人看看天说：“能走还是走吧，我买了回程的票，恐怕一等就耽误车了。”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其实回也来不及了，夏天的雨说到就到，大雨珠子猛砸下来，天地间哗哗一片响，密密的雨帘顿时淹没万物，路上立即就是无数条溪流。漫山遍野间，没地方遮雨，只好任凭风雨肆虐。雨小水浅时继续前行，雨住时才赶到老鸦岗。这是一片荒丘，四处疯长着丛树野草，老人眼睛看我。我说：“这里就是，前边好像叫岗头。”老人说：“就是这里了。”他抹了一下脸，脱下布衫拧水。我目光一扫就被牢牢吸引过去：他从臂膀到腰窝，伤痕累累，没有一块好的肌肤，左肩与腰间都是蜈蚣一般狰狞的手术印记，右肩有凹进去的伤痕，胸肋间到处是弹片伤，像一处处蝴蝶。看我呆呆注视的样子，老人慢声细语地说：“狗日的小鬼子给我留下的记号。”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</w:rPr>
        <w:t>老人眯起眼仰望苍穹好一会儿，才把湿透的布衫重新穿好，认真扣好每一个扣子，拽拽衣角，</w:t>
      </w:r>
      <w:r>
        <w:rPr>
          <w:rFonts w:ascii="宋体;SimSun" w:hAnsi="宋体;SimSun" w:cs="楷体"/>
          <w:u w:val="single"/>
        </w:rPr>
        <w:t>慢慢走到废墟的中心</w:t>
      </w:r>
      <w:r>
        <w:rPr>
          <w:rFonts w:ascii="宋体;SimSun" w:hAnsi="宋体;SimSun" w:cs="楷体"/>
        </w:rPr>
        <w:t>，面对北方肃穆地站立，向着荒野大声呼唤道：“团长、营长、连长、满仓、铁蛋、郝勇、水根……我来晚了，对不起你们，早就说来祭奠，一直到今天，我很快就跟你们见面了。”他从黑皮包里掏出了一瓶酒和一个酒杯，将酒倒进杯子，双手高擎起来洒在地上，连洒九杯，然后深深地鞠躬。老人又朝着东南西北各个方向洒酒鞠躬，他泪水如注哽咽着喊：“大头、家乐、小米、二套、小山、团副、参谋长……牺牲的战友，咱血战的地方多，兄弟我难以一一跑到，这里给你们敬酒了！”声音苍凉，在旷野里回荡，我的心被震撼了。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送老人回到火车站，老人给我五十块钱车费，我摆摆手不要，老人硬给我塞进兜里，说：“让你淋了雨，感谢感谢。”我忍住泪水说：“您一直就在丁屯村老家？”老人说：“是哩，能活到现在，知足了。”趁老人不注意，我将身上仅有的一百元大票，偷偷塞进老人的黑包里。然而，这能表达对抗战老兵的敬意吗？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第二天，我专门到图书馆查县志，果然有记载：“</w:t>
      </w:r>
      <w:r>
        <w:rPr>
          <w:rFonts w:cs="楷体" w:ascii="宋体;SimSun" w:hAnsi="宋体;SimSun"/>
        </w:rPr>
        <w:t>1943</w:t>
      </w:r>
      <w:r>
        <w:rPr>
          <w:rFonts w:ascii="宋体;SimSun" w:hAnsi="宋体;SimSun" w:cs="楷体"/>
        </w:rPr>
        <w:t>年</w:t>
      </w:r>
      <w:r>
        <w:rPr>
          <w:rFonts w:cs="楷体" w:ascii="宋体;SimSun" w:hAnsi="宋体;SimSun"/>
        </w:rPr>
        <w:t>4</w:t>
      </w:r>
      <w:r>
        <w:rPr>
          <w:rFonts w:ascii="宋体;SimSun" w:hAnsi="宋体;SimSun" w:cs="楷体"/>
        </w:rPr>
        <w:t>月</w:t>
      </w:r>
      <w:r>
        <w:rPr>
          <w:rFonts w:cs="楷体" w:ascii="宋体;SimSun" w:hAnsi="宋体;SimSun"/>
        </w:rPr>
        <w:t>11</w:t>
      </w:r>
      <w:r>
        <w:rPr>
          <w:rFonts w:ascii="宋体;SimSun" w:hAnsi="宋体;SimSun" w:cs="楷体"/>
        </w:rPr>
        <w:t>日，为配合</w:t>
      </w:r>
      <w:r>
        <w:rPr>
          <w:rFonts w:cs="楷体" w:ascii="宋体;SimSun" w:hAnsi="宋体;SimSun"/>
        </w:rPr>
        <w:t>29</w:t>
      </w:r>
      <w:r>
        <w:rPr>
          <w:rFonts w:ascii="宋体;SimSun" w:hAnsi="宋体;SimSun" w:cs="楷体"/>
        </w:rPr>
        <w:t>师守许昌，我</w:t>
      </w:r>
      <w:r>
        <w:rPr>
          <w:rFonts w:cs="楷体" w:ascii="宋体;SimSun" w:hAnsi="宋体;SimSun"/>
        </w:rPr>
        <w:t>20</w:t>
      </w:r>
      <w:r>
        <w:rPr>
          <w:rFonts w:ascii="宋体;SimSun" w:hAnsi="宋体;SimSun" w:cs="楷体"/>
        </w:rPr>
        <w:t>师攻敌松井大队不克，敌木村联队急速赶来意图聚歼</w:t>
      </w:r>
      <w:r>
        <w:rPr>
          <w:rFonts w:cs="楷体" w:ascii="宋体;SimSun" w:hAnsi="宋体;SimSun"/>
        </w:rPr>
        <w:t>20</w:t>
      </w:r>
      <w:r>
        <w:rPr>
          <w:rFonts w:ascii="宋体;SimSun" w:hAnsi="宋体;SimSun" w:cs="楷体"/>
        </w:rPr>
        <w:t>师。</w:t>
      </w:r>
      <w:r>
        <w:rPr>
          <w:rFonts w:cs="楷体" w:ascii="宋体;SimSun" w:hAnsi="宋体;SimSun"/>
        </w:rPr>
        <w:t>20</w:t>
      </w:r>
      <w:r>
        <w:rPr>
          <w:rFonts w:ascii="宋体;SimSun" w:hAnsi="宋体;SimSun" w:cs="楷体"/>
        </w:rPr>
        <w:t>师</w:t>
      </w:r>
      <w:r>
        <w:rPr>
          <w:rFonts w:cs="楷体" w:ascii="宋体;SimSun" w:hAnsi="宋体;SimSun"/>
        </w:rPr>
        <w:t>316</w:t>
      </w:r>
      <w:r>
        <w:rPr>
          <w:rFonts w:ascii="宋体;SimSun" w:hAnsi="宋体;SimSun" w:cs="楷体"/>
        </w:rPr>
        <w:t>团奉命于老鸦岗阻击日军，掩护师主力转移。敌在迫击炮掩护下冲入我阵地</w:t>
      </w:r>
      <w:r>
        <w:rPr>
          <w:rFonts w:cs="楷体" w:ascii="宋体;SimSun" w:hAnsi="宋体;SimSun"/>
        </w:rPr>
        <w:t>20</w:t>
      </w:r>
      <w:r>
        <w:rPr>
          <w:rFonts w:ascii="宋体;SimSun" w:hAnsi="宋体;SimSun" w:cs="楷体"/>
        </w:rPr>
        <w:t>余次，皆被</w:t>
      </w:r>
      <w:r>
        <w:rPr>
          <w:rFonts w:cs="楷体" w:ascii="宋体;SimSun" w:hAnsi="宋体;SimSun"/>
        </w:rPr>
        <w:t>316</w:t>
      </w:r>
      <w:r>
        <w:rPr>
          <w:rFonts w:ascii="宋体;SimSun" w:hAnsi="宋体;SimSun" w:cs="楷体"/>
        </w:rPr>
        <w:t>团以刺刀、手榴弹反击逐出。</w:t>
      </w:r>
      <w:r>
        <w:rPr>
          <w:rFonts w:cs="楷体" w:ascii="宋体;SimSun" w:hAnsi="宋体;SimSun"/>
        </w:rPr>
        <w:t>316</w:t>
      </w:r>
      <w:r>
        <w:rPr>
          <w:rFonts w:ascii="宋体;SimSun" w:hAnsi="宋体;SimSun" w:cs="楷体"/>
        </w:rPr>
        <w:t>团死伤惨重，</w:t>
      </w:r>
      <w:r>
        <w:rPr>
          <w:rFonts w:cs="楷体" w:ascii="宋体;SimSun" w:hAnsi="宋体;SimSun"/>
        </w:rPr>
        <w:t>13</w:t>
      </w:r>
      <w:r>
        <w:rPr>
          <w:rFonts w:ascii="宋体;SimSun" w:hAnsi="宋体;SimSun" w:cs="楷体"/>
        </w:rPr>
        <w:t>日晚奉命分路突围。三营八连副队长丁根柱率该营残部仅</w:t>
      </w:r>
      <w:r>
        <w:rPr>
          <w:rFonts w:cs="楷体" w:ascii="宋体;SimSun" w:hAnsi="宋体;SimSun"/>
        </w:rPr>
        <w:t>50</w:t>
      </w:r>
      <w:r>
        <w:rPr>
          <w:rFonts w:ascii="宋体;SimSun" w:hAnsi="宋体;SimSun" w:cs="楷体"/>
        </w:rPr>
        <w:t>余人从老鸦岗西突出重围救援战友，血战至夜半，伤亡殆尽。战后群众掩埋我军尸体，死人堆里仅刨出二人尚有气息，皆重伤昏迷……”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过去了好些天，我心事沉沉，一直想着此事，但能做些什么呢？给表叔打电话过去，他说他们村确实有个叫丁根柱的抗战老兵，孑然一身过日子，昨天刚去世。于是我一连几天做梦，都是枪林弹雨的厮杀……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下列对小说相关内容和艺术特色的分析鉴赏，不恰当的一项是</w:t>
      </w:r>
      <w:r>
        <w:rPr>
          <w:rFonts w:ascii="宋体;SimSun" w:hAnsi="宋体;SimSun" w:cs="宋体;SimSun"/>
        </w:rPr>
        <w:t>（     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小说中老人刚下火车就要去荒山野岭的老鸦岗，一开篇就设置悬念，引起读者对老人的好奇心，激发读者阅读兴趣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小说善于抓住细节表现人物。眼光“犀利”，表现出老人身份不同寻常；“慢慢走到废墟中心”，突出老人身体衰弱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小说尾段以“我”一连几天梦到枪林弹雨的厮杀作结，强化了文章的主旨，表达了作者对老人等革命英雄的敬仰之情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小说中的“我”既见证了老兵祭奠战友的经过，也从侧面丰富了老人坚毅的形象，起到了穿针引线、推动情节的作用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文中多次写到风雨，这样的安排有什么用意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</w:rPr>
        <w:t>阅读下面</w:t>
      </w:r>
      <w:r>
        <w:rPr>
          <w:rFonts w:ascii="宋体;SimSun" w:hAnsi="宋体;SimSun" w:cs="宋体;SimSun"/>
        </w:rPr>
        <w:drawing>
          <wp:inline distT="0" distB="0" distL="0" distR="0">
            <wp:extent cx="18415" cy="20320"/>
            <wp:effectExtent l="0" t="0" r="0" b="0"/>
            <wp:docPr id="1" name="717143119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171431197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作品，完成各题。</w:t>
      </w:r>
    </w:p>
    <w:p>
      <w:pPr>
        <w:pStyle w:val="0"/>
        <w:spacing w:lineRule="auto" w:line="360"/>
        <w:ind w:firstLine="42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搬 家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李城给我打电话，希望我能去一趟他的家乡。那时我正在青海参加一个笔会，向主办方请了假便奔向火车站。电话里李城的声音还挺风和日丽的，不像一个肺癌晚期又严重肾衰的患者。挂了电话他又往我手机里发来地址以及坐车线路——其实是多余的，即使没有这些，我也能准确无误地找到小官庄。李城无数次向我进行描述，好像小官庄也是我曾生活过的地方，那里的每一棵树，每一缕炊烟，以及头顶或缺或圆的月亮，都是我熟悉的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认识李城时，我刚开始写小说，妻子去世不久，而我也刚刚退休，为了排遣悲伤和寂寞，我几乎把所有的时间都用在了写作上。对于小说中的人物，我总是给他们一个最朴素确切的名字，比如，小说中的女性，大多叫做王彩虹，她们内向而腼腆，追求像彩虹一样的绚烂美好；至于小说中的男主人公，大多沉默木讷，隐忍顽强，无一例外都叫做李城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</w:rPr>
        <w:t>所以，</w:t>
      </w:r>
      <w:r>
        <w:rPr>
          <w:rFonts w:ascii="宋体;SimSun" w:hAnsi="宋体;SimSun" w:cs="楷体"/>
          <w:u w:val="single"/>
        </w:rPr>
        <w:t>当见到一个瘦精精的他时</w:t>
      </w:r>
      <w:r>
        <w:rPr>
          <w:rFonts w:ascii="宋体;SimSun" w:hAnsi="宋体;SimSun" w:cs="楷体"/>
        </w:rPr>
        <w:t>，我忍不住吃了一惊，而后又笑起来。我说，你叫李城？！ 你确定你叫李城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李城也愣了一下，然后也像我那样笑起来，他说，确定，我确定就叫李城。他正在我的小屋里，和一个工人要将一摞书抬出去，清晨通透而明亮的阳光照在他的半边脸上。这个画面很多年后我都历历在目，好像是刚刚发生的一样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他们是搬家公司的， 爱心搬家公司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这之后，又让他帮我做过一些鸡零狗碎的事，比如移动一下柜子，比如换一个灯泡，甚至是一颗螺丝松了，我都会给他打电话。李城很乐意，有时晚上来，有时第二天清早。自行车的铃铛在楼下先摁出两声，便噌噌跑上来。每次我会塞给他一些酬劳，他拒绝，只有我说“不收下次就不找你了”，他才会无奈收下，并总以老家的粮食蔬菜作为感谢。有一个傍晚，我去厨房倒水，转身时突然发现角落里有个金黄色的点，打开灯，原来是一朵菜花。那是李城一个礼拜前送来的，我没有吃完，蔫了，一棵已经没有根的青菜居然开出了一串花。 我蹲在墙角很长一段时间，这些生命的顽强绽放使我泪水潸然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李城很喜欢在干完活后倚在门框上问我小说的事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你写过多少个李城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李城多大年纪了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怎么给他取李城这个名字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可以不把他写死吗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这篇还有多少字结尾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这些问题是不必回答的， 很多时候他只是自言自语，之后总是告诉我小说里的李城跟他还是有那么一点相似之处的，或者说，这也许就是他的未来呢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后来，搬家公司倒闭，他去了一个建筑工地。对于这个工作，他很满意，住工棚，可以省下住铁皮屋的租金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  <w:u w:val="single"/>
        </w:rPr>
        <w:t>李城比以前更黑了，也更瘦</w:t>
      </w:r>
      <w:r>
        <w:rPr>
          <w:rFonts w:ascii="宋体;SimSun" w:hAnsi="宋体;SimSun" w:cs="楷体"/>
        </w:rPr>
        <w:t>。如果不知道年龄，压根猜不出李城只有二十来岁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李城说他这些天都在最高的地方干活，风吹得人摇摇晃晃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我的眼前仿佛出现了李城干活的场景，还有他的工友们，像蜘蛛侠似的攀援在高楼的四壁，他们吊着安全带，戴着安全帽，用混凝土一点点地将楼房喂大。楼长高了，结实了，漂亮了，他们也离开了，城里的人蜂拥而至，他们不会想起这座楼是怎么长大的，他们只会站在窗前向远方眺望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当我用“摇摇晃晃”这个词语描述李城时，我也曾想过， 李城某一天会不会像一片树叶那样摇摇晃晃飘落下来。不过，我的想法并非完全准确，但相似的是，李城的确从一幢楼上摔下来了。我没有在现场，所以不能准确描述那一时刻。李城形容自己就像小鸟那样飞了起来，他并没有感到害怕，只是十分想念老家年迈的父母，还有他的傻姐姐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那些他曾经搬运过的脚手架，救了他一命。从外表看，他几乎完好无损，但体内像经历了一场地震。医生嘱咐他不能再干体力活了，只能休息。李城躺在工棚的钢丝床上，似乎很平静，把我带给他的小说读了又读， 甚至还给我打过几次电话，问我正在写的小说里的李城是什么样儿的呢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两个月后，李城有了新工作，在一家化工厂做门卫，他觉得自己的身体越来越不行了，恐怕连这样的“门卫”都干不了了。没到年底，他回到了小官庄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</w:rPr>
        <w:t>按照李城说的路线——下车后沿着一条石子路向西，过一个小桥，再沿着大堤向前</w:t>
      </w:r>
      <w:r>
        <w:rPr>
          <w:rFonts w:ascii="宋体;SimSun" w:hAnsi="宋体;SimSun" w:cs="楷体"/>
        </w:rPr>
        <w:drawing>
          <wp:inline distT="0" distB="0" distL="0" distR="0">
            <wp:extent cx="18415" cy="17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>走一段路，便是小官庄了。那片他描述过很多次的梨园，应该就在大堤下，还有桃园，柿子园，还有落满松针的松树。然而，这些，我都没看到，大堤上没有树，草皮之下的沙土已经裸露出来，一辆拖拉机正在挖土。正是一年中最美好的季节，但地里的庄稼毫无生机。不少树木被砍伐掉了，树桩还是新的，村庄裸露出来，显得胆怯而瘦弱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我顿时明白李城向我描述的小官庄， 应该是它曾经的样子，是李城记忆里的模样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  <w:u w:val="single"/>
        </w:rPr>
        <w:t>李城特别消瘦，如果用数字形容的话，就是又被削去了二分之一</w:t>
      </w:r>
      <w:r>
        <w:rPr>
          <w:rFonts w:ascii="宋体;SimSun" w:hAnsi="宋体;SimSun" w:cs="楷体"/>
        </w:rPr>
        <w:t>。我突然不知道说什么，十分难过，一路上幻想了很多结果，全部破灭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我无法将眼前这个人和那个骑自行车意气风发的小伙子联系在一起，仿佛他们是两个不同的人。我还记得那个人总是春风拂面，一脸笑容，他的声音清脆而干净，他喜欢帮我搬书，总是从高高的人字梯上噌地跳下来；他还和我争论小说里的人物，不能接受我将他们写成懦夫；还有，他的乐观让我从丧妻的悲痛中慢慢走出来……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那天的阳光很好，一直照到李城床边。屋外特别安静，阳光一点点地移动，爬向我们的身体，仿佛从没感受过的轻柔与温暖。它一点点地攀登上来，向李城的身上移过去，阳光普照着，从不会对谁吝啬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我记不请自己后来是怎么离开这间屋子，离开小官庄的，我内心无比难受，却又无比轻松，李城说，他找我……是有一件重要的事，希望能帮帮他。我点头，身体向他倾斜，以便能听清他断断续续的声音。李城说，他想……搬家……，希望我能将他搬进小说里，和之前任何一个“李城”的命运都不一样，他希望，在小说里，他有一个……美好未来，当然，还要有他的父母和傻姐姐。</w:t>
      </w:r>
    </w:p>
    <w:p>
      <w:pPr>
        <w:pStyle w:val="0"/>
        <w:spacing w:lineRule="auto" w:line="360"/>
        <w:ind w:firstLine="420"/>
        <w:jc w:val="righ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（取材于汤成难同名小说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文中三次写到李城的“瘦”，请结合具体内容说说每一次的用意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结尾为什么说“我内心无比难受，却又无比轻松”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古文阅读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文言文阅读</w:t>
      </w:r>
      <w:r>
        <w:rPr>
          <w:rFonts w:cs="宋体;SimSun" w:ascii="宋体;SimSun" w:hAnsi="宋体;SimSun"/>
        </w:rPr>
        <w:t>19-21</w:t>
      </w:r>
      <w:r>
        <w:rPr>
          <w:rFonts w:ascii="宋体;SimSun" w:hAnsi="宋体;SimSun" w:cs="宋体;SimSun"/>
        </w:rPr>
        <w:t>题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下面的文言文，完成各题。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陈亮传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cs="楷体" w:ascii="宋体;SimSun" w:hAnsi="宋体;SimSun"/>
        </w:rPr>
        <w:t>(</w:t>
      </w:r>
      <w:r>
        <w:rPr>
          <w:rFonts w:ascii="宋体;SimSun" w:hAnsi="宋体;SimSun" w:cs="楷体"/>
        </w:rPr>
        <w:t>明）李贽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陈亮，字同甫，永康人。为人才气超迈，喜谈兵，论议风生，下笔数千言立就。尝著《酌古论》，郡守周葵得之，曰：“他日国士也！”及葵执政，朝士白事，必指令揖亮。因得交一时豪俊。</w:t>
      </w:r>
    </w:p>
    <w:p>
      <w:pPr>
        <w:pStyle w:val="0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</w:rPr>
        <w:t>隆兴初，与金人约和，天下忻然幸得苏息；独亮持不可，因上《中兴五论》，奏入，不</w:t>
      </w:r>
      <w:r>
        <w:rPr>
          <w:rFonts w:ascii="宋体;SimSun" w:hAnsi="宋体;SimSun" w:cs="楷体"/>
          <w:em w:val="underDot"/>
        </w:rPr>
        <w:t>报</w:t>
      </w:r>
      <w:r>
        <w:rPr>
          <w:rFonts w:ascii="宋体;SimSun" w:hAnsi="宋体;SimSun" w:cs="楷体"/>
        </w:rPr>
        <w:t>。亮圜视钱塘，喟然叹曰：“城可灌耳！”盖以地下于西湖也。淳熙五年，孝宗即位，又十七年矣。亮更名同，复诣阙上书。书奏，</w:t>
      </w:r>
      <w:r>
        <w:rPr>
          <w:rFonts w:ascii="宋体;SimSun" w:hAnsi="宋体;SimSun" w:cs="楷体"/>
          <w:u w:val="single"/>
        </w:rPr>
        <w:t>孝宗赫然震动，欲榜朝堂，用种放</w:t>
      </w:r>
      <w:r>
        <w:rPr>
          <w:rFonts w:ascii="宋体;SimSun" w:hAnsi="宋体;SimSun" w:cs="楷体"/>
          <w:u w:val="single"/>
          <w:vertAlign w:val="superscript"/>
        </w:rPr>
        <w:t>①</w:t>
      </w:r>
      <w:r>
        <w:rPr>
          <w:rFonts w:ascii="宋体;SimSun" w:hAnsi="宋体;SimSun" w:cs="楷体"/>
          <w:u w:val="single"/>
        </w:rPr>
        <w:t>故事，召令上殿，将擢用之</w:t>
      </w:r>
      <w:r>
        <w:rPr>
          <w:rFonts w:ascii="宋体;SimSun" w:hAnsi="宋体;SimSun" w:cs="楷体"/>
        </w:rPr>
        <w:t>。左右大臣恶其直言，遂有都堂审察之命。亮待命十日，再诣阙上书。帝欲官之，亮笑曰：“吾欲为社稷开数百年之基，宁用以博一官乎？”遂渡江而归。日与邑之狂士饮，醉中戏为大言，有欲中亮者，以其事首刑部侍郎何澹。澹尝为考试官，黜亮，亮不平，数语侵澹，澹闻而</w:t>
      </w:r>
      <w:r>
        <w:rPr>
          <w:rFonts w:ascii="宋体;SimSun" w:hAnsi="宋体;SimSun" w:cs="楷体"/>
          <w:em w:val="underDot"/>
        </w:rPr>
        <w:t>嗛</w:t>
      </w:r>
      <w:r>
        <w:rPr>
          <w:rFonts w:ascii="宋体;SimSun" w:hAnsi="宋体;SimSun" w:cs="楷体"/>
        </w:rPr>
        <w:t>之，即檄状以闻，事下大理，笞掠亮无完肤。孝宗知为亮，及奏入取旨，帝曰：“秀才醉后妄言，何罪之有”划其牍于地。亮遂得免。</w:t>
      </w:r>
    </w:p>
    <w:p>
      <w:pPr>
        <w:pStyle w:val="0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  <w:u w:val="single"/>
        </w:rPr>
        <w:t>居无何，亮家僮杀人，适被杀者尝辱亮父，其家疑事繇亮，闻于官</w:t>
      </w:r>
      <w:r>
        <w:rPr>
          <w:rFonts w:ascii="宋体;SimSun" w:hAnsi="宋体;SimSun" w:cs="楷体"/>
        </w:rPr>
        <w:t>。乃囚亮父于州狱，而</w:t>
      </w:r>
      <w:r>
        <w:rPr>
          <w:rFonts w:ascii="宋体;SimSun" w:hAnsi="宋体;SimSun" w:cs="楷体"/>
          <w:em w:val="underDot"/>
        </w:rPr>
        <w:t>属</w:t>
      </w:r>
      <w:r>
        <w:rPr>
          <w:rFonts w:ascii="宋体;SimSun" w:hAnsi="宋体;SimSun" w:cs="楷体"/>
        </w:rPr>
        <w:t>台官论亮，情重，下大理。时丞相王淮知帝欲生亮，而辛弃疾、罗点素高亮才，援之尤</w:t>
      </w:r>
      <w:r>
        <w:rPr>
          <w:rFonts w:ascii="宋体;SimSun" w:hAnsi="宋体;SimSun" w:cs="楷体"/>
        </w:rPr>
        <w:drawing>
          <wp:inline distT="0" distB="0" distL="0" distR="0">
            <wp:extent cx="9525" cy="12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>力，复得不死。</w:t>
      </w:r>
    </w:p>
    <w:p>
      <w:pPr>
        <w:pStyle w:val="0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</w:rPr>
        <w:t>亮自以屡遭大狱，归家读书，所学益博。是时，熹与亮往复论王伯之辨</w:t>
      </w:r>
      <w:r>
        <w:rPr>
          <w:rFonts w:ascii="宋体;SimSun" w:hAnsi="宋体;SimSun" w:cs="楷体"/>
          <w:vertAlign w:val="superscript"/>
        </w:rPr>
        <w:t>②</w:t>
      </w:r>
      <w:r>
        <w:rPr>
          <w:rFonts w:ascii="宋体;SimSun" w:hAnsi="宋体;SimSun" w:cs="楷体"/>
        </w:rPr>
        <w:t>。叶适曰：“同甫既修皇帝王伯之学，上下三千余年考其合散，发其秘藏，见圣贤之精微常流行于事物，儒者夫其指，故不足以开物成务。其说皆今人所未讲，朱元晦意有不与而不能夺也。”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未几，光宗策进士，问以礼乐政刑之要，亮以君道师道对。时光宗不朝重华宫，群臣更过 迭沐，皆不听。得亮策，乃大喜，以为善处父子之间。奏名第三，御笔攉第一。既知为亮，则大喜。孝宗在南内，宁宗在东宫，闻之皆喜。授佥书建康军判官斤公事。未至官，一夕卒。年五十五。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 xml:space="preserve">亮虽为布衣，家仅中产，畸人寒士，衣食之，久不衰。卒之后，叶适请于朝，命补一子官，非故典也。 </w:t>
      </w:r>
    </w:p>
    <w:p>
      <w:pPr>
        <w:pStyle w:val="0"/>
        <w:spacing w:lineRule="auto" w:line="360"/>
        <w:ind w:firstLine="420"/>
        <w:jc w:val="right"/>
        <w:textAlignment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楷体" w:ascii="宋体;SimSun" w:hAnsi="宋体;SimSun"/>
        </w:rPr>
        <w:t>(</w:t>
      </w:r>
      <w:r>
        <w:rPr>
          <w:rFonts w:ascii="宋体;SimSun" w:hAnsi="宋体;SimSun" w:cs="楷体"/>
        </w:rPr>
        <w:t>有刪节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注）①种放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北宋隐士，曾多次谢绝朝廷的征召，后来被诏到京城。②伯，即“霸”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对下列加点词的解释，不正确的一项是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奏入，不</w:t>
      </w:r>
      <w:r>
        <w:rPr>
          <w:rFonts w:ascii="宋体;SimSun" w:hAnsi="宋体;SimSun" w:cs="宋体;SimSun"/>
          <w:em w:val="underDot"/>
        </w:rPr>
        <w:t>报</w:t>
      </w:r>
      <w:r>
        <w:rPr>
          <w:rFonts w:ascii="宋体;SimSun" w:hAnsi="宋体;SimSun" w:cs="宋体;SimSun"/>
        </w:rPr>
        <w:t xml:space="preserve">        报：回复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擔闻而</w:t>
      </w:r>
      <w:r>
        <w:rPr>
          <w:rFonts w:ascii="宋体;SimSun" w:hAnsi="宋体;SimSun" w:cs="宋体;SimSun"/>
          <w:em w:val="underDot"/>
        </w:rPr>
        <w:t>嗛</w:t>
      </w:r>
      <w:r>
        <w:rPr>
          <w:rFonts w:ascii="宋体;SimSun" w:hAnsi="宋体;SimSun" w:cs="宋体;SimSun"/>
        </w:rPr>
        <w:t>之        嗛：怀恨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而</w:t>
      </w:r>
      <w:r>
        <w:rPr>
          <w:rFonts w:ascii="宋体;SimSun" w:hAnsi="宋体;SimSun" w:cs="宋体;SimSun"/>
          <w:em w:val="underDot"/>
        </w:rPr>
        <w:t>属</w:t>
      </w:r>
      <w:r>
        <w:rPr>
          <w:rFonts w:ascii="宋体;SimSun" w:hAnsi="宋体;SimSun" w:cs="宋体;SimSun"/>
        </w:rPr>
        <w:t>台官论亮        属：叮嘱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群臣</w:t>
      </w:r>
      <w:r>
        <w:rPr>
          <w:rFonts w:ascii="宋体;SimSun" w:hAnsi="宋体;SimSun" w:cs="宋体;SimSun"/>
          <w:em w:val="underDot"/>
        </w:rPr>
        <w:t>更</w:t>
      </w:r>
      <w:r>
        <w:rPr>
          <w:rFonts w:ascii="宋体;SimSun" w:hAnsi="宋体;SimSun" w:cs="宋体;SimSun"/>
        </w:rPr>
        <w:t>进迭谏        更：轮流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下列对原文有关内容的概括和分析，不正确的一项是</w:t>
      </w:r>
      <w:r>
        <w:rPr>
          <w:rFonts w:cs="宋体;SimSun" w:ascii="宋体;SimSun" w:hAnsi="宋体;SimSun"/>
        </w:rPr>
        <w:t xml:space="preserve">(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周葵担任郡守时读了陈亮写的《酌古论》后，便断言陈亮日后定能成为国家的栋梁之才，等到周葵执掌朝政，常指使朝中学子去拜见陈亮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陈亮渡江而回，每天和县邑的狂士喝酒，因喝醉了乱说大话而被人中伤下狱，被拷打得体无完肤，幸亏皇帝干涉才得以幸免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陈亮与朱熹就“王伯之辨”又多次激烈的争论，叶适认为陈亮的学说都是今人没有讲到的，朱熹对陈亮的观点虽不认同但也不想改变什么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陈亮在光宗策选进士时状元及第，被朝廷授予佥书建康军判官厅公事，然而还没等到上任，在一天晚上突然去世了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 xml:space="preserve">．把文中画线的句子翻译成现代汉语。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孝宗赫然震动，欲榜朝堂，用种放故事，召令上殿，将擢用之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宋词鉴赏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下面这首宋词，完成小题。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定风波  重阳</w:t>
      </w:r>
      <w:r>
        <w:rPr>
          <w:rFonts w:ascii="宋体;SimSun" w:hAnsi="宋体;SimSun" w:cs="楷体"/>
          <w:vertAlign w:val="superscript"/>
        </w:rPr>
        <w:t>①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苏轼</w:t>
      </w:r>
    </w:p>
    <w:p>
      <w:pPr>
        <w:pStyle w:val="0"/>
        <w:spacing w:lineRule="auto" w:line="360"/>
        <w:ind w:firstLine="420"/>
        <w:jc w:val="center"/>
        <w:textAlignment w:val="center"/>
        <w:rPr/>
      </w:pPr>
      <w:r>
        <w:rPr>
          <w:rFonts w:ascii="宋体;SimSun" w:hAnsi="宋体;SimSun" w:cs="楷体"/>
        </w:rPr>
        <w:t>与客携壶上翠微</w:t>
      </w:r>
      <w:r>
        <w:rPr>
          <w:rFonts w:ascii="宋体;SimSun" w:hAnsi="宋体;SimSun" w:cs="楷体"/>
          <w:vertAlign w:val="superscript"/>
        </w:rPr>
        <w:t>②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江涵秋影雁初飞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尘世难逢开口笑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年少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菊花须插满头归。</w:t>
      </w:r>
    </w:p>
    <w:p>
      <w:pPr>
        <w:pStyle w:val="0"/>
        <w:spacing w:lineRule="auto" w:line="360"/>
        <w:ind w:firstLine="420"/>
        <w:jc w:val="center"/>
        <w:textAlignment w:val="center"/>
        <w:rPr/>
      </w:pPr>
      <w:r>
        <w:rPr>
          <w:rFonts w:ascii="宋体;SimSun" w:hAnsi="宋体;SimSun" w:cs="楷体"/>
        </w:rPr>
        <w:t>酩酊但酬佳节了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云峤</w:t>
      </w:r>
      <w:r>
        <w:rPr>
          <w:rFonts w:ascii="宋体;SimSun" w:hAnsi="宋体;SimSun" w:cs="楷体"/>
          <w:vertAlign w:val="superscript"/>
        </w:rPr>
        <w:t>③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登临不用怨斜晖。古往今来谁不老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多少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牛山何必更沾衣</w:t>
      </w:r>
      <w:r>
        <w:rPr>
          <w:rFonts w:ascii="宋体;SimSun" w:hAnsi="宋体;SimSun" w:cs="楷体"/>
          <w:vertAlign w:val="superscript"/>
        </w:rPr>
        <w:t>④</w:t>
      </w:r>
      <w:r>
        <w:rPr>
          <w:rFonts w:ascii="宋体;SimSun" w:hAnsi="宋体;SimSun" w:cs="楷体"/>
        </w:rPr>
        <w:t>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注）①该词作于元丰三年（</w:t>
      </w:r>
      <w:r>
        <w:rPr>
          <w:rFonts w:cs="宋体;SimSun" w:ascii="宋体;SimSun" w:hAnsi="宋体;SimSun"/>
        </w:rPr>
        <w:t>1080</w:t>
      </w:r>
      <w:r>
        <w:rPr>
          <w:rFonts w:ascii="宋体;SimSun" w:hAnsi="宋体;SimSun" w:cs="宋体;SimSun"/>
        </w:rPr>
        <w:t>）重阳节，是据杜牧的《九日齐安登高》一诗改写而成，另一版本题为“重阳括杜牧之诗”。②翠微：指青翠掩映的山腰幽深处。③云峤：耸入云霄的高山。④春秋时，齐景公游于牛山，北望国都临淄，想到自己终将死去而泪流满面：“我怎么舍得离开这么美好的国都而死呢？”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下面对这首词的赏析，不恰当的一项是（    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上片，描绘登高赏菊、饮酒言欢的情景；下片，写以酒助兴，饮酒抒情。全词以景入情，即景生情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上片开头两句，前一句交代“上翠微”的行踪，后一句描绘了“江涵”“秋影”和“雁初飞”三幅画面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“难逢”道出了作者对人生多忧的感慨，与下文的“年少”“须插”形成因果照应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作者用“携壶”“菊花”“佳节”“登临”等反复点题，进一步表现重阳节的风俗习惯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词作结尾四句抒发了作者怎样的思想感情？借用齐景公的典故有何作用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</w:t>
      </w:r>
      <w:r>
        <w:rPr>
          <w:rFonts w:ascii="宋体;SimSun" w:hAnsi="宋体;SimSun" w:cs="宋体;SimSun"/>
        </w:rPr>
        <w:t>（三）情景式默写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《逍遥游》中，借汤与棘的对话，连用“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”两个比喻句描绘了大鹏鸟的形体庞大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《逍遥游》</w:t>
      </w:r>
      <w:r>
        <w:rPr>
          <w:rFonts w:ascii="宋体;SimSun" w:hAnsi="宋体;SimSun" w:cs="宋体;SimSun"/>
        </w:rPr>
        <w:t>中以八千年为一季的大椿为例，阐述何为“大年，随后指出八百岁的长寿老人实在不算什么：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！</w:t>
      </w:r>
      <w:r>
        <w:rPr>
          <w:rFonts w:ascii="宋体;SimSun" w:hAnsi="宋体;SimSun" w:cs="宋体;SimSun"/>
        </w:rPr>
        <w:t>”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《逍遥游》中，庄子认为列子乘风而行不是真正的逍遥，因为他还“有所待”，而“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”才算是真正的逍遥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《永遇乐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京口北固亭怀古》是南宋词人辛弃疾的忧愤之作，其中“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______”</w:t>
      </w:r>
      <w:r>
        <w:rPr>
          <w:rFonts w:ascii="宋体;SimSun" w:hAnsi="宋体;SimSun" w:cs="宋体;SimSun"/>
        </w:rPr>
        <w:t>两句，写人们已忘却战败的历史，最为沉痛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苏轼《念奴娇（大江东去）》中，“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cs="宋体;SimSun" w:ascii="宋体;SimSun" w:hAnsi="宋体;SimSun"/>
        </w:rPr>
        <w:t>_”</w:t>
      </w:r>
      <w:r>
        <w:rPr>
          <w:rFonts w:ascii="宋体;SimSun" w:hAnsi="宋体;SimSun" w:cs="宋体;SimSun"/>
        </w:rPr>
        <w:t>一句运用比喻的修辞手法描写江水拍打江岸的情形，“</w:t>
      </w:r>
      <w:r>
        <w:rPr>
          <w:rFonts w:cs="宋体;SimSun" w:ascii="宋体;SimSun" w:hAnsi="宋体;SimSun"/>
        </w:rPr>
        <w:t>________________”</w:t>
      </w:r>
      <w:r>
        <w:rPr>
          <w:rFonts w:ascii="宋体;SimSun" w:hAnsi="宋体;SimSun" w:cs="宋体;SimSun"/>
        </w:rPr>
        <w:t>一句勾画出了周郎的儒将形象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语言表达题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大宋可谓是词人的天下，苏轼、柳永、辛弃疾、李清照等。无一不是震惊当世的文学大家，请同学们从中选择一人，并结合他们的作品及经历，谈谈你对他们的认识和看法。（字数</w:t>
      </w:r>
      <w:r>
        <w:rPr>
          <w:rFonts w:cs="宋体;SimSun" w:ascii="宋体;SimSun" w:hAnsi="宋体;SimSun"/>
        </w:rPr>
        <w:t>50-80</w:t>
      </w:r>
      <w:r>
        <w:rPr>
          <w:rFonts w:ascii="宋体;SimSun" w:hAnsi="宋体;SimSun" w:cs="宋体;SimSun"/>
        </w:rPr>
        <w:t>字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</w:t>
      </w:r>
      <w:r>
        <w:rPr>
          <w:rFonts w:cs="宋体;SimSun" w:ascii="宋体;SimSun" w:hAnsi="宋体;SimSun"/>
          <w:u w:val="single"/>
        </w:rPr>
        <w:drawing>
          <wp:inline distT="0" distB="0" distL="0" distR="0">
            <wp:extent cx="18415" cy="16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u w:val="single"/>
        </w:rPr>
        <w:t xml:space="preserve">                                        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材料作文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阅读下面的文字，按要求作文。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创作了《哈利∙波特》系列小说的罗琳说：“你想成为哪一类人，并不是取决于你的能力，而是取决于你的选择。”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你</w:t>
      </w:r>
      <w:r>
        <w:rPr>
          <w:rFonts w:ascii="宋体;SimSun" w:hAnsi="宋体;SimSun" w:cs="宋体;SimSun"/>
        </w:rPr>
        <w:t>的选择是什么</w:t>
      </w:r>
      <w:r>
        <w:rPr>
          <w:rFonts w:ascii="宋体;SimSun" w:hAnsi="宋体;SimSun" w:cs="宋体;SimSun"/>
        </w:rPr>
        <w:t>？这句话给了你什么样的思考和感悟？请据此写一篇不少于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字的议论文。自定立意，自拟标题。</w:t>
      </w:r>
      <w:r>
        <w:br w:type="page"/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kern w:val="0"/>
          <w:szCs w:val="28"/>
        </w:rPr>
        <w:t>（考试时间：</w:t>
      </w:r>
      <w:r>
        <w:rPr>
          <w:rFonts w:cs="宋体;SimSun" w:ascii="宋体;SimSun" w:hAnsi="宋体;SimSun"/>
          <w:kern w:val="0"/>
          <w:szCs w:val="28"/>
        </w:rPr>
        <w:t>150</w:t>
      </w:r>
      <w:r>
        <w:rPr>
          <w:rFonts w:ascii="宋体;SimSun" w:hAnsi="宋体;SimSun" w:cs="宋体;SimSun"/>
          <w:kern w:val="0"/>
          <w:szCs w:val="28"/>
        </w:rPr>
        <w:t>分钟  试卷满分：</w:t>
      </w:r>
      <w:r>
        <w:rPr>
          <w:rFonts w:cs="宋体;SimSun" w:ascii="宋体;SimSun" w:hAnsi="宋体;SimSun"/>
          <w:kern w:val="0"/>
          <w:szCs w:val="28"/>
        </w:rPr>
        <w:t>150</w:t>
      </w:r>
      <w:r>
        <w:rPr>
          <w:rFonts w:ascii="宋体;SimSun" w:hAnsi="宋体;SimSun" w:cs="宋体;SimSun"/>
          <w:kern w:val="0"/>
          <w:szCs w:val="28"/>
        </w:rPr>
        <w:t>分）</w:t>
      </w:r>
    </w:p>
    <w:p>
      <w:pPr>
        <w:pStyle w:val="0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础知识考察（</w:t>
      </w:r>
      <w:r>
        <w:rPr>
          <w:rFonts w:cs="宋体;SimSun" w:ascii="宋体;SimSun" w:hAnsi="宋体;SimSun"/>
        </w:rPr>
        <w:t>1-5</w:t>
      </w:r>
      <w:r>
        <w:rPr>
          <w:rFonts w:ascii="宋体;SimSun" w:hAnsi="宋体;SimSun" w:cs="宋体;SimSun"/>
        </w:rPr>
        <w:t>题，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；</w:t>
      </w:r>
      <w:r>
        <w:rPr>
          <w:rFonts w:cs="宋体;SimSun" w:ascii="宋体;SimSun" w:hAnsi="宋体;SimSun"/>
        </w:rPr>
        <w:t>6-11</w:t>
      </w:r>
      <w:r>
        <w:rPr>
          <w:rFonts w:ascii="宋体;SimSun" w:hAnsi="宋体;SimSun" w:cs="宋体;SimSun"/>
        </w:rPr>
        <w:t>题，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；</w:t>
      </w:r>
      <w:r>
        <w:rPr>
          <w:rFonts w:cs="宋体;SimSun" w:ascii="宋体;SimSun" w:hAnsi="宋体;SimSun"/>
        </w:rPr>
        <w:t>12-14</w:t>
      </w:r>
      <w:r>
        <w:rPr>
          <w:rFonts w:ascii="宋体;SimSun" w:hAnsi="宋体;SimSun" w:cs="宋体;SimSun"/>
        </w:rPr>
        <w:t>题，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下列加点词语解释不正确的一项（ </w:t>
      </w:r>
      <w:r>
        <w:rPr>
          <w:rFonts w:cs="宋体;SimSun" w:ascii="宋体;SimSun" w:hAnsi="宋体;SimSun"/>
        </w:rPr>
        <w:t xml:space="preserve">B </w:t>
      </w:r>
      <w:r>
        <w:rPr>
          <w:rFonts w:ascii="宋体;SimSun" w:hAnsi="宋体;SimSun" w:cs="宋体;SimSun"/>
        </w:rPr>
        <w:t>）</w:t>
      </w:r>
    </w:p>
    <w:p>
      <w:pPr>
        <w:pStyle w:val="0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</w:rPr>
        <w:t>单于使卫律</w:t>
      </w:r>
      <w:r>
        <w:rPr>
          <w:rFonts w:ascii="宋体;SimSun" w:hAnsi="宋体;SimSun" w:cs="宋体;SimSun"/>
          <w:em w:val="underDot"/>
        </w:rPr>
        <w:t>治</w:t>
      </w:r>
      <w:r>
        <w:rPr>
          <w:rFonts w:ascii="宋体;SimSun" w:hAnsi="宋体;SimSun" w:cs="宋体;SimSun"/>
        </w:rPr>
        <w:t>其事        审理</w:t>
      </w:r>
    </w:p>
    <w:p>
      <w:pPr>
        <w:pStyle w:val="0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em w:val="underDot"/>
        </w:rPr>
        <w:t>再</w:t>
      </w:r>
      <w:r>
        <w:rPr>
          <w:rFonts w:ascii="宋体;SimSun" w:hAnsi="宋体;SimSun" w:cs="宋体;SimSun"/>
        </w:rPr>
        <w:t>迁为太史令            再次</w:t>
      </w:r>
    </w:p>
    <w:p>
      <w:pPr>
        <w:pStyle w:val="0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臣所以去亲戚而</w:t>
      </w:r>
      <w:r>
        <w:rPr>
          <w:rFonts w:ascii="宋体;SimSun" w:hAnsi="宋体;SimSun" w:cs="宋体;SimSun"/>
          <w:em w:val="underDot"/>
        </w:rPr>
        <w:t>事</w:t>
      </w:r>
      <w:r>
        <w:rPr>
          <w:rFonts w:ascii="宋体;SimSun" w:hAnsi="宋体;SimSun" w:cs="宋体;SimSun"/>
        </w:rPr>
        <w:t>君者    侍奉</w:t>
      </w:r>
    </w:p>
    <w:p>
      <w:pPr>
        <w:pStyle w:val="0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em w:val="underDot"/>
        </w:rPr>
        <w:t>适</w:t>
      </w:r>
      <w:r>
        <w:rPr>
          <w:rFonts w:ascii="宋体;SimSun" w:hAnsi="宋体;SimSun" w:cs="宋体;SimSun"/>
        </w:rPr>
        <w:t>莽苍者                到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下列加点词语解释不正确的一项（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>）</w:t>
      </w:r>
    </w:p>
    <w:p>
      <w:pPr>
        <w:pStyle w:val="0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em w:val="underDot"/>
        </w:rPr>
        <w:t>因</w:t>
      </w:r>
      <w:r>
        <w:rPr>
          <w:rFonts w:ascii="宋体;SimSun" w:hAnsi="宋体;SimSun" w:cs="宋体;SimSun"/>
        </w:rPr>
        <w:t>宾客至蔺相如门谢罪     于是</w:t>
      </w:r>
    </w:p>
    <w:p>
      <w:pPr>
        <w:pStyle w:val="0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连辟公府不</w:t>
      </w:r>
      <w:r>
        <w:rPr>
          <w:rFonts w:ascii="宋体;SimSun" w:hAnsi="宋体;SimSun" w:cs="宋体;SimSun"/>
          <w:em w:val="underDot"/>
        </w:rPr>
        <w:t>就</w:t>
      </w:r>
      <w:r>
        <w:rPr>
          <w:rFonts w:ascii="宋体;SimSun" w:hAnsi="宋体;SimSun" w:cs="宋体;SimSun"/>
        </w:rPr>
        <w:t xml:space="preserve">             就职，赴任</w:t>
      </w:r>
    </w:p>
    <w:p>
      <w:pPr>
        <w:pStyle w:val="0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衡少善</w:t>
      </w:r>
      <w:r>
        <w:rPr>
          <w:rFonts w:ascii="宋体;SimSun" w:hAnsi="宋体;SimSun" w:cs="宋体;SimSun"/>
          <w:em w:val="underDot"/>
        </w:rPr>
        <w:t>属文</w:t>
      </w:r>
      <w:r>
        <w:rPr>
          <w:rFonts w:ascii="宋体;SimSun" w:hAnsi="宋体;SimSun" w:cs="宋体;SimSun"/>
        </w:rPr>
        <w:t xml:space="preserve">               写文章</w:t>
      </w:r>
    </w:p>
    <w:p>
      <w:pPr>
        <w:pStyle w:val="0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律知武不可胁，</w:t>
      </w:r>
      <w:r>
        <w:rPr>
          <w:rFonts w:ascii="宋体;SimSun" w:hAnsi="宋体;SimSun" w:cs="宋体;SimSun"/>
          <w:em w:val="underDot"/>
        </w:rPr>
        <w:t>白</w:t>
      </w:r>
      <w:r>
        <w:rPr>
          <w:rFonts w:ascii="宋体;SimSun" w:hAnsi="宋体;SimSun" w:cs="宋体;SimSun"/>
        </w:rPr>
        <w:t>单于     报告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下列句子中加点词语活用不同于其它句子的选项的是（  </w:t>
      </w:r>
      <w:r>
        <w:rPr>
          <w:rFonts w:cs="宋体;SimSun" w:ascii="宋体;SimSun" w:hAnsi="宋体;SimSun"/>
        </w:rPr>
        <w:t xml:space="preserve">D   </w:t>
      </w:r>
      <w:r>
        <w:rPr>
          <w:rFonts w:ascii="宋体;SimSun" w:hAnsi="宋体;SimSun" w:cs="宋体;SimSun"/>
        </w:rPr>
        <w:t>）</w:t>
      </w:r>
    </w:p>
    <w:p>
      <w:pPr>
        <w:pStyle w:val="0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em w:val="underDot"/>
        </w:rPr>
        <w:t>舆</w:t>
      </w:r>
      <w:r>
        <w:rPr>
          <w:rFonts w:ascii="宋体;SimSun" w:hAnsi="宋体;SimSun" w:cs="宋体;SimSun"/>
        </w:rPr>
        <w:t xml:space="preserve">归营  </w:t>
      </w:r>
    </w:p>
    <w:p>
      <w:pPr>
        <w:pStyle w:val="0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乃使其从者</w:t>
      </w:r>
      <w:r>
        <w:rPr>
          <w:rFonts w:ascii="宋体;SimSun" w:hAnsi="宋体;SimSun" w:cs="宋体;SimSun"/>
          <w:em w:val="underDot"/>
        </w:rPr>
        <w:t>衣</w:t>
      </w:r>
      <w:r>
        <w:rPr>
          <w:rFonts w:ascii="宋体;SimSun" w:hAnsi="宋体;SimSun" w:cs="宋体;SimSun"/>
        </w:rPr>
        <w:t>褐</w:t>
      </w:r>
    </w:p>
    <w:p>
      <w:pPr>
        <w:pStyle w:val="0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宦官惧其毁己，皆共</w:t>
      </w:r>
      <w:r>
        <w:rPr>
          <w:rFonts w:ascii="宋体;SimSun" w:hAnsi="宋体;SimSun" w:cs="宋体;SimSun"/>
          <w:em w:val="underDot"/>
        </w:rPr>
        <w:t>目</w:t>
      </w:r>
      <w:r>
        <w:rPr>
          <w:rFonts w:ascii="宋体;SimSun" w:hAnsi="宋体;SimSun" w:cs="宋体;SimSun"/>
        </w:rPr>
        <w:t>之</w:t>
      </w:r>
    </w:p>
    <w:p>
      <w:pPr>
        <w:pStyle w:val="0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em w:val="underDot"/>
        </w:rPr>
        <w:t>间</w:t>
      </w:r>
      <w:r>
        <w:rPr>
          <w:rFonts w:ascii="宋体;SimSun" w:hAnsi="宋体;SimSun" w:cs="宋体;SimSun"/>
        </w:rPr>
        <w:t>至赵矣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下列选项中句式与其它选项不同的一项（   </w:t>
      </w:r>
      <w:r>
        <w:rPr>
          <w:rFonts w:cs="宋体;SimSun" w:ascii="宋体;SimSun" w:hAnsi="宋体;SimSun"/>
        </w:rPr>
        <w:t xml:space="preserve">C  </w:t>
      </w:r>
      <w:r>
        <w:rPr>
          <w:rFonts w:ascii="宋体;SimSun" w:hAnsi="宋体;SimSun" w:cs="宋体;SimSun"/>
        </w:rPr>
        <w:t>）</w:t>
      </w:r>
    </w:p>
    <w:p>
      <w:pPr>
        <w:pStyle w:val="0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见犯乃死，重负国   </w:t>
      </w:r>
    </w:p>
    <w:p>
      <w:pPr>
        <w:pStyle w:val="0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皆为陛下所成就</w:t>
      </w:r>
    </w:p>
    <w:p>
      <w:pPr>
        <w:pStyle w:val="0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臣头今与璧俱碎于柱矣</w:t>
      </w:r>
    </w:p>
    <w:p>
      <w:pPr>
        <w:pStyle w:val="0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举孝廉不行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下列选项中句式与其它选项不同的一项（ 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>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>求人可使报秦者</w:t>
      </w:r>
    </w:p>
    <w:p>
      <w:pPr>
        <w:pStyle w:val="0"/>
        <w:numPr>
          <w:ilvl w:val="0"/>
          <w:numId w:val="8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何以知之</w:t>
      </w:r>
    </w:p>
    <w:p>
      <w:pPr>
        <w:pStyle w:val="0"/>
        <w:numPr>
          <w:ilvl w:val="0"/>
          <w:numId w:val="8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彼且奚适也</w:t>
      </w:r>
    </w:p>
    <w:p>
      <w:pPr>
        <w:pStyle w:val="0"/>
        <w:numPr>
          <w:ilvl w:val="0"/>
          <w:numId w:val="8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信义安所见乎</w:t>
      </w:r>
    </w:p>
    <w:p>
      <w:pPr>
        <w:pStyle w:val="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下列文化常识表述正确的选项（   </w:t>
      </w:r>
      <w:r>
        <w:rPr>
          <w:rFonts w:cs="宋体;SimSun" w:ascii="宋体;SimSun" w:hAnsi="宋体;SimSun"/>
        </w:rPr>
        <w:t xml:space="preserve">D   </w:t>
      </w:r>
      <w:r>
        <w:rPr>
          <w:rFonts w:ascii="宋体;SimSun" w:hAnsi="宋体;SimSun" w:cs="宋体;SimSun"/>
        </w:rPr>
        <w:t>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御史在春秋战国时期主要拥有弹劾纠察之权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太学是古代设在京城的全国最高学府，秦始皇时始设太学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五经指儒家经典《诗》《书》《礼》《乐》《春秋》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晦，阴历每月最后一日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下面的文字，完成下面小题。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我一向固执地认为，是秀丽神奇的中国山水哺育了唐诗、宋词、元曲</w:t>
      </w:r>
      <w:r>
        <w:rPr>
          <w:rFonts w:cs="楷体" w:ascii="宋体;SimSun" w:hAnsi="宋体;SimSun"/>
        </w:rPr>
        <w:t>___________</w:t>
      </w:r>
      <w:r>
        <w:rPr>
          <w:rFonts w:ascii="宋体;SimSun" w:hAnsi="宋体;SimSun" w:cs="楷体"/>
        </w:rPr>
        <w:t>的绚丽和辉煌，成就了王维、吴道子、米芾、张旭等</w:t>
      </w:r>
      <w:r>
        <w:rPr>
          <w:rFonts w:cs="楷体" w:ascii="宋体;SimSun" w:hAnsi="宋体;SimSun"/>
        </w:rPr>
        <w:t>_____________</w:t>
      </w:r>
      <w:r>
        <w:rPr>
          <w:rFonts w:ascii="宋体;SimSun" w:hAnsi="宋体;SimSun" w:cs="楷体"/>
        </w:rPr>
        <w:t>的丹青宗师和绘画巨匠。而中国的山水自然，又是拥裹着风花雪月、夹缠着离愁别绪、浸渍着爱恨怨忧的历史境况和人生体验。在平平仄仄的诗赋歌咏中，醉人身心；在追求形意神韵的丹青绘画中，张扬魅力。</w:t>
      </w:r>
    </w:p>
    <w:p>
      <w:pPr>
        <w:pStyle w:val="0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  <w:u w:val="single"/>
        </w:rPr>
        <w:t>涉及山水的诗文和绘画是我特别酷爱的，总喜欢“细雨骑驴入剑门”的那种情调和意境。</w:t>
      </w:r>
      <w:r>
        <w:rPr>
          <w:rFonts w:ascii="宋体;SimSun" w:hAnsi="宋体;SimSun" w:cs="楷体"/>
        </w:rPr>
        <w:t>驾一叶扁舟，荡桨西湖，赏湖光山色，夏荷秋桂，听羌管弄睛，菱歌泛夜，扑面都是唐宋的</w:t>
      </w:r>
      <w:r>
        <w:rPr>
          <w:rFonts w:cs="楷体" w:ascii="宋体;SimSun" w:hAnsi="宋体;SimSun"/>
        </w:rPr>
        <w:t>____________</w:t>
      </w:r>
      <w:r>
        <w:rPr>
          <w:rFonts w:ascii="宋体;SimSun" w:hAnsi="宋体;SimSun" w:cs="楷体"/>
        </w:rPr>
        <w:t>：泊舟枫桥，在疏疏的江枫和寥落的渔火中，静候残月下的寒山寺钟声，于千年后再度敲乱一个游子的愁怀；（    ），看看曾经照亮诗仙宽大青衫的那半轮秋月，今宵是否依旧还斜挂在婆姿的树梢；穿越漫漫黄沙，在大漠深处如柱的炊烟和长河尽头浑圆的落日里，倾听那些长眠不醒的远古将士们的鼾声……南国山水的温婉与柔媚，北疆山水的秀雅与奇异，西域山水的苍凉与神秘，巴蜀山水的秀美与清寒，莫不令人</w:t>
      </w:r>
      <w:r>
        <w:rPr>
          <w:rFonts w:cs="楷体" w:ascii="宋体;SimSun" w:hAnsi="宋体;SimSun"/>
        </w:rPr>
        <w:t>________________</w:t>
      </w:r>
      <w:r>
        <w:rPr>
          <w:rFonts w:ascii="宋体;SimSun" w:hAnsi="宋体;SimSun" w:cs="楷体"/>
        </w:rPr>
        <w:t>。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一座好山或一川好水，就是一本好书。畅游好山好水，犹如欣赏一部传世名著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．依次填入文中横线上的成语，全都恰当的一项是（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美轮美奂  不同凡响  古色古香  赏心悦目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空前绝后  震古烁今  遗风余韵  心旷神怡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美轮美奂  震古烁今  古色古香  心旷神怡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空前绝后  不同凡响  遗风余韵  赏心悦目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析：</w:t>
      </w:r>
      <w:r>
        <w:rPr>
          <w:rFonts w:ascii="宋体;SimSun" w:hAnsi="宋体;SimSun" w:cs="宋体;SimSun"/>
        </w:rPr>
        <w:t>第一空：“美轮美奂”形容新屋高大美观，也形容装饰、布置等美好漂亮；“空前绝后”指以前没有过，以后也不会有，多用来形容非凡的成就或盛况。文中是说“唐诗、宋词、元曲”，应用“空前绝后”。第二空：“震古烁今”指震动古人，显耀当世，形容事业或功绩伟大；“不同凡响”形容事物（多指文艺作品）不平凡。此外修饰人物，用“震古烁今”更合适。第三空：“古色古香”形容富于古雅的色彩或情调；“遗风余韵”指前人留下的风尚和气韵。“古色古香”多用来形容器物、书画等，此处是说唐宋留下的风尚和气韵，应用“遗风余韵”。第四空：“心旷神怡”指心情舒畅，精神愉快，多作谓语；“赏心悦目”指因欣赏美好的情景而心情舒畅，常作定语；此处语境为“莫不令人怎么样”，应该用作谓语的“心旷神怡”。故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．文中画横线的句子有语病，下列修改最恰当的一项是（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涉及山水的诗文和绘画是我特别喜爱的，总喜欢“细雨骑驴入剑门”的那种情调和意境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我对涉及山水的诗文和绘画特别酷爱，“细雨骑驴人剑门”的那种情调和意境是我喜欢的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我对涉及山水的诗文和绘画特别喜爱，总喜欢“细雨骑驴入剑门”的那种情调和意境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我特别酷爱涉及山水的诗文和绘画，“细雨骑驴入剑门”的那种情调和意境是我喜欢的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析：</w:t>
      </w:r>
      <w:r>
        <w:rPr>
          <w:rFonts w:ascii="宋体;SimSun" w:hAnsi="宋体;SimSun" w:cs="宋体;SimSun"/>
        </w:rPr>
        <w:t>文中画横线的句子为“涉及山水的诗文和绘画是我特别酷爱的，总喜欢“细雨骑驴入剑门”的那种情调和意境”，该句有两处语病：一是成分赘余，“酷爱”指非常爱好，与“特别”有重复，排除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；二是结构混乱，前半句的主语是“涉及山水的诗文和绘画”，后半句的主语是“我”，应统一主语，排除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。故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．下列在文中括号内补写的语句，最恰当的一项是（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扪参历井，沿羊肠透迤蜀道而上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春江花月，伫立如震的江沙之上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携壶老酒，翘首九月初三的夜空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竹杖芒鞋，踏上秀甲天下的峨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析：</w:t>
      </w:r>
      <w:r>
        <w:rPr>
          <w:rFonts w:ascii="宋体;SimSun" w:hAnsi="宋体;SimSun" w:cs="宋体;SimSun"/>
        </w:rPr>
        <w:t>括号后的句子是补写内容的主要依据，下文语境为“看看曾经照亮诗仙宽大青衫的那半轮秋月，今宵是否依旧还斜挂在婆姿的树梢”，“诗仙”对应李白，这句话是对李白《峨眉山月歌》中“峨眉山月半轮秋”意境的描绘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“峨眉”一词正与之照应。故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．对下面一段文字主要意思的提炼，最准确的一项是（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欣赏中国书法，意义存在于忘言之境。它的笔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它的结构只有在不可言传的意境中体会其真味。在这种纯粹线条美与结构美的魔力的教养领悟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中国人可有绝对自由贯注全神于形式美而无庸顾及其内容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中国书法的忘言之境，主要由笔画、线条等要件营造产生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不能领悟中国书法纯粹的线条美与结构美就难获欣赏自由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中国人欣赏书法多喜欢关注全神于形式而无暇顾及其内容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中国书法笔画、</w:t>
      </w:r>
      <w:r>
        <w:rPr>
          <w:rFonts w:ascii="宋体;SimSun" w:hAnsi="宋体;SimSun" w:cs="宋体;SimSun"/>
        </w:rPr>
        <w:drawing>
          <wp:inline distT="0" distB="0" distL="0" distR="0">
            <wp:extent cx="18415" cy="21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结构的真味，多在不可言传的意境中体会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析：</w:t>
      </w:r>
      <w:r>
        <w:rPr>
          <w:rFonts w:ascii="宋体;SimSun" w:hAnsi="宋体;SimSun" w:cs="宋体;SimSun"/>
        </w:rPr>
        <w:t>本题的材料由三句话构成，第一句强调中国书法的美在于忘言之境。第二句指出中国书法的笔画、结构之美存在于不可言传的意境里。第三句对第二句进行具体解释说明。因此判断语段的中心句为前两句，然后进行压缩概括。经比较，“中国书法笔画、结构的真味，多在不可言传的意境中体会。”一句的表述更准确简洁。故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．以下哪项如果为真，最能反驳该专家的观点（ 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青海湖的湟鱼是一种珍稀鱼类，但自上世纪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年代，人们开始大量捕捞湟鱼，导致湟鱼资源量由最初的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万吨，按平均每年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万吨的速度减少，至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，湟鱼资源量仅为</w:t>
      </w:r>
      <w:r>
        <w:rPr>
          <w:rFonts w:cs="宋体;SimSun" w:ascii="宋体;SimSun" w:hAnsi="宋体;SimSun"/>
        </w:rPr>
        <w:t>6.8</w:t>
      </w:r>
      <w:r>
        <w:rPr>
          <w:rFonts w:ascii="宋体;SimSun" w:hAnsi="宋体;SimSun" w:cs="宋体;SimSun"/>
        </w:rPr>
        <w:t>万吨。某专家认为，照此速度，青海湖的湟鱼再过十几年就会灭绝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《中国物种红色名录》已将湟鱼列为濒危物种，并采取多项措施进行了有效保护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虽然一次性盗捕湟鱼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公斤以上就会构成犯罪，但盗捕者仍在增加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一条两斤左右的湟鱼能卖到上百元，这使很多捕鱼者把捕鱼目标瞄向湟鱼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刚刚过去的一年，青海湖的湟鱼减少量为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万吨</w:t>
      </w:r>
    </w:p>
    <w:p>
      <w:pPr>
        <w:pStyle w:val="0"/>
        <w:spacing w:lineRule="auto" w:line="360"/>
        <w:rPr/>
      </w:pPr>
      <w:r>
        <w:rPr>
          <w:rFonts w:ascii="宋体;SimSun" w:hAnsi="宋体;SimSun" w:cs="宋体;SimSun"/>
        </w:rPr>
        <w:t>解析：</w:t>
      </w:r>
      <w:r>
        <w:rPr>
          <w:rFonts w:ascii="宋体;SimSun" w:hAnsi="宋体;SimSun" w:cs="宋体;SimSun"/>
        </w:rPr>
        <w:t>论点：按平均每年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万吨的速度减少，青海湖的湟鱼再过十几年就会灭绝。论据：自上世纪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年代，人们开始大量捕捞湟鱼，导致湟鱼资源量由最初的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万吨，按平均每年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万吨的速度减少，至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，湟鱼资源量仅为</w:t>
      </w:r>
      <w:r>
        <w:rPr>
          <w:rFonts w:cs="宋体;SimSun" w:ascii="宋体;SimSun" w:hAnsi="宋体;SimSun"/>
        </w:rPr>
        <w:t>6.8</w:t>
      </w:r>
      <w:r>
        <w:rPr>
          <w:rFonts w:ascii="宋体;SimSun" w:hAnsi="宋体;SimSun" w:cs="宋体;SimSun"/>
        </w:rPr>
        <w:t>万吨。第二步：逐一分析选项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：既然已经对湟鱼这种濒危物种采取了有效保护，那么湟鱼就不会灭绝，削弱了论点，可以削弱，当选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：讨论的是盗捕湟鱼的问题，题干讨论的是湟鱼灭绝问题，讨论话题不一致，不能削弱，排除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：指出很多捕鱼者把目标瞄向湟鱼，解释了湟鱼减少的原因，补充了论据，不能削弱，排除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：只论述了刚刚过去的一年湟鱼减少量比预计少，但无法证明之后湟鱼是否会灭绝，不明确选项，不能削弱，排除。故正确答案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现代文阅读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阅读作品基础知识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下列对《春蚕》一文的概括和分析，不正确的一项是</w:t>
      </w:r>
      <w:r>
        <w:rPr>
          <w:rFonts w:cs="宋体;SimSun" w:ascii="宋体;SimSun" w:hAnsi="宋体;SimSun"/>
        </w:rPr>
        <w:t>:D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本文主要讲述了蚕丝业萧条所引发的农村破产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本文的主人公老通宝是既勤劳忠厚又保守落后的农民形象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本文结构严谨而又富于变化，产生出人意料又发人深省的效果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老通宝一家的悲剧命运，是由老通宝的因循守旧导致的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</w:t>
      </w:r>
      <w:r>
        <w:rPr>
          <w:rFonts w:cs="宋体;SimSun" w:ascii="宋体;SimSun" w:hAnsi="宋体;SimSun"/>
        </w:rPr>
        <w:t>D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下列对《林家铺子》一文的概括和分析，不正确的一项是（ 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林老板既有诚实守信的一面，同时也有剥削的一面，他也是一个欺软怕硬的人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林家铺子的命运是不以人的意志为转移的，是社会的悲剧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本文的结局没有描述林家人物的命运，而是以一个无名寡妇的命运结局，有点跑题，没抓住重点 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本文多条线索并行，相互生发、相映成趣、相得益彰，体现了茅盾小说的艺术创造力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</w:t>
      </w:r>
      <w:r>
        <w:rPr>
          <w:rFonts w:cs="宋体;SimSun" w:ascii="宋体;SimSun" w:hAnsi="宋体;SimSun"/>
        </w:rPr>
        <w:t>C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下列对《子夜》一文的概括和分析，不正确的一项是（  </w:t>
      </w:r>
      <w:r>
        <w:rPr>
          <w:rFonts w:cs="宋体;SimSun" w:ascii="宋体;SimSun" w:hAnsi="宋体;SimSun"/>
        </w:rPr>
        <w:t xml:space="preserve">D  </w:t>
      </w:r>
      <w:r>
        <w:rPr>
          <w:rFonts w:ascii="宋体;SimSun" w:hAnsi="宋体;SimSun" w:cs="宋体;SimSun"/>
        </w:rPr>
        <w:t>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吴荪甫是《子夜》中的主人公，作者用了许多笔墨，把他放到三十年代中国错综复杂的阶级斗争和社会关系中，塑造了一个具有进步一面又有反动一面的丰富人物，是三十年代中国民族资本家的典型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子夜》这部小说和作者的很多作品一样，注重作品题材与主题的时代性，是反映中国现代社会演变的历史画卷。《子夜》事件如波，场面如链，人物如星，忽闪忽逝，整个人物事态的展开又井然有条，呈现蛛网式密集结构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茅盾长于塑造丰富多彩的文学典型，《子夜》中赵伯韬的骄横奸诈、凶狠残酷，屠维岳的精明阴沉，老太爷的老朽，人物形象都丰富鲜明，体现了作者的笔力，也给读者留下鲜明的印象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本文开头生动细腻地描写了吴老太爷从乡下来到大都市的“主观感受”，就是为了表现喧嚣、无聊聊、压抑的大都市生活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</w:t>
      </w:r>
      <w:r>
        <w:rPr>
          <w:rFonts w:cs="宋体;SimSun" w:ascii="宋体;SimSun" w:hAnsi="宋体;SimSun"/>
        </w:rPr>
        <w:t>D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</w:rPr>
        <w:t>阅读下面的文字，完成下面小题。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老兵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范子平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</w:rPr>
        <w:t>县城的摩的一般在县城或郊区跑，很少跑远。但刚下火车的这位老人要去二十多公里外的老鸦岗——那里是荒山野岭，不通公交车的。他硬刷刷的头发几乎全白，稀疏的长眉毛下一双三角眼目光浑浊，穿一身干干净净的旧褂子，步履有些蹒跚。我说：“您老这么大岁数了，咋不叫儿孙跟着？”他咧嘴苦笑道：“儿孙？我家四代单传，到我这辈儿就断了，没娶过媳妇，哪来儿孙？”我说：“那个荒岗啥也没有。”老人说：“我就到那里。”我有些奇怪，老人偶尔一瞥时</w:t>
      </w:r>
      <w:r>
        <w:rPr>
          <w:rFonts w:ascii="宋体;SimSun" w:hAnsi="宋体;SimSun" w:cs="楷体"/>
          <w:u w:val="single"/>
        </w:rPr>
        <w:t>眼光还很犀利</w:t>
      </w:r>
      <w:r>
        <w:rPr>
          <w:rFonts w:ascii="宋体;SimSun" w:hAnsi="宋体;SimSun" w:cs="楷体"/>
        </w:rPr>
        <w:t>，不像是说傻话。但生意上门只要给钱，管他干啥就跑呗。我就说：“大爷，现在派出所治安管理规定，出县城要登记身份证。”他抖抖瑟瑟从随身带的黑皮包里掏出个牛皮纸折的钱包，翻出身份证交给我。我一看名字叫丁根柱，住址是昌南县何寨乡丁屯村——恰巧我表叔家就是这个村的。我到治安亭登记过，将身份证还他说：“路不好走，可能会颠些，您老坐好。”老人垂下眼皮没接话。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出县城走一段儿，就下大道上了曲折山路，不停地上下坡不说，路面还坑坑洼洼的，时不时摩的就跳起来。风渐渐大了，路边的小树折弯了腰，乌云不知何时扑到头顶，翻滚着涌向东北角，隐隐的雷声传来，乌云里一道道闪电。我说：“大爷，咱先回吧，没准儿会淋雨，山里遇雨危险。”老人看看天说：“能走还是走吧，我买了回程的票，恐怕一等就耽误车了。”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</w:rPr>
        <w:t>其实回也来不及了，夏天的雨说到就到，大雨珠子猛砸下来，天地间哗哗一片响，密密的雨帘顿时淹没万物，路上立即就是无数条溪流。漫山遍野间，没地方遮雨，只好任凭风雨肆虐。雨小水浅时继续前行，雨住时才赶到老鸦岗。这是一片荒丘，四处疯长着丛树野草，老人眼睛看我</w:t>
      </w:r>
      <w:r>
        <w:rPr>
          <w:rFonts w:ascii="宋体;SimSun" w:hAnsi="宋体;SimSun" w:cs="楷体"/>
        </w:rPr>
        <w:drawing>
          <wp:inline distT="0" distB="0" distL="0" distR="0">
            <wp:extent cx="18415" cy="1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>。我说：“这里就是，前边好像叫岗头。”老人说：“就是这里了。”他抹了一下脸，脱下布衫拧水。我目光一扫就被牢牢吸引过去：他从臂膀到腰窝，伤痕累累，没有一块好的肌肤，左肩与腰间都是蜈蚣一般狰狞的手术印记，右肩有凹进去的伤痕，胸肋间到处是弹片伤，像一处处蝴蝶。看我呆呆注视的样子，老人慢声细语地说：“狗日的小鬼子给我留下的记号。”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</w:rPr>
        <w:t>老人眯起眼仰望苍穹好一会儿，才把湿透的布衫重新穿好，认真扣好每一个扣子，拽拽衣角，</w:t>
      </w:r>
      <w:r>
        <w:rPr>
          <w:rFonts w:ascii="宋体;SimSun" w:hAnsi="宋体;SimSun" w:cs="楷体"/>
          <w:u w:val="single"/>
        </w:rPr>
        <w:t>慢慢走到废墟的中心</w:t>
      </w:r>
      <w:r>
        <w:rPr>
          <w:rFonts w:ascii="宋体;SimSun" w:hAnsi="宋体;SimSun" w:cs="楷体"/>
        </w:rPr>
        <w:t>，面对北方肃穆地站立，向着荒野大声呼唤道：“团长、营长、连长、满仓、铁蛋、郝勇、水根……我来晚了，对不起你们，早就说来祭奠，一直到今天，我很快就跟你们见面了。”他从黑皮包里掏出了一瓶酒和一个酒杯，将酒倒进杯子，双手高擎起来洒在地上，连洒九杯，然后深深地鞠躬。老人又朝着东南西北各个方向洒酒鞠躬，他泪水如注哽咽着喊：“大头、家乐、小米、二套、小山、团</w:t>
      </w:r>
      <w:r>
        <w:rPr>
          <w:rFonts w:ascii="宋体;SimSun" w:hAnsi="宋体;SimSun" w:cs="楷体"/>
        </w:rPr>
        <w:drawing>
          <wp:inline distT="0" distB="0" distL="0" distR="0">
            <wp:extent cx="18415" cy="24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>副、参谋长……牺牲的战友，咱血战的地方多，兄弟我难以一一跑到，这里给你们敬酒了！”声音苍凉，在旷野里回荡，我的心被震撼了。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送老人回到火车站，老人给我五十块钱车费，我摆摆手不要，老人硬给我塞进兜里，说：“让你淋了雨，感谢感谢。”我忍住泪水说：“您一直就在丁屯村老家？”老人说：“是哩，能活到现在，知足了。”趁老人不注意，我将身上仅有的一百元大票，偷偷塞进老人的黑包里。然而，这能表达对抗战老兵的敬意吗？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第二天，我专门到图书馆查县志，果然有记载：“</w:t>
      </w:r>
      <w:r>
        <w:rPr>
          <w:rFonts w:cs="楷体" w:ascii="宋体;SimSun" w:hAnsi="宋体;SimSun"/>
        </w:rPr>
        <w:t>1943</w:t>
      </w:r>
      <w:r>
        <w:rPr>
          <w:rFonts w:ascii="宋体;SimSun" w:hAnsi="宋体;SimSun" w:cs="楷体"/>
        </w:rPr>
        <w:t>年</w:t>
      </w:r>
      <w:r>
        <w:rPr>
          <w:rFonts w:cs="楷体" w:ascii="宋体;SimSun" w:hAnsi="宋体;SimSun"/>
        </w:rPr>
        <w:t>4</w:t>
      </w:r>
      <w:r>
        <w:rPr>
          <w:rFonts w:ascii="宋体;SimSun" w:hAnsi="宋体;SimSun" w:cs="楷体"/>
        </w:rPr>
        <w:t>月</w:t>
      </w:r>
      <w:r>
        <w:rPr>
          <w:rFonts w:cs="楷体" w:ascii="宋体;SimSun" w:hAnsi="宋体;SimSun"/>
        </w:rPr>
        <w:t>11</w:t>
      </w:r>
      <w:r>
        <w:rPr>
          <w:rFonts w:ascii="宋体;SimSun" w:hAnsi="宋体;SimSun" w:cs="楷体"/>
        </w:rPr>
        <w:t>日，为配合</w:t>
      </w:r>
      <w:r>
        <w:rPr>
          <w:rFonts w:cs="楷体" w:ascii="宋体;SimSun" w:hAnsi="宋体;SimSun"/>
        </w:rPr>
        <w:t>29</w:t>
      </w:r>
      <w:r>
        <w:rPr>
          <w:rFonts w:ascii="宋体;SimSun" w:hAnsi="宋体;SimSun" w:cs="楷体"/>
        </w:rPr>
        <w:t>师守许昌，我</w:t>
      </w:r>
      <w:r>
        <w:rPr>
          <w:rFonts w:cs="楷体" w:ascii="宋体;SimSun" w:hAnsi="宋体;SimSun"/>
        </w:rPr>
        <w:t>20</w:t>
      </w:r>
      <w:r>
        <w:rPr>
          <w:rFonts w:ascii="宋体;SimSun" w:hAnsi="宋体;SimSun" w:cs="楷体"/>
        </w:rPr>
        <w:t>师攻敌松井大队不克，敌木村联队急速赶来意图聚歼</w:t>
      </w:r>
      <w:r>
        <w:rPr>
          <w:rFonts w:cs="楷体" w:ascii="宋体;SimSun" w:hAnsi="宋体;SimSun"/>
        </w:rPr>
        <w:t>20</w:t>
      </w:r>
      <w:r>
        <w:rPr>
          <w:rFonts w:ascii="宋体;SimSun" w:hAnsi="宋体;SimSun" w:cs="楷体"/>
        </w:rPr>
        <w:t>师。</w:t>
      </w:r>
      <w:r>
        <w:rPr>
          <w:rFonts w:cs="楷体" w:ascii="宋体;SimSun" w:hAnsi="宋体;SimSun"/>
        </w:rPr>
        <w:t>20</w:t>
      </w:r>
      <w:r>
        <w:rPr>
          <w:rFonts w:ascii="宋体;SimSun" w:hAnsi="宋体;SimSun" w:cs="楷体"/>
        </w:rPr>
        <w:t>师</w:t>
      </w:r>
      <w:r>
        <w:rPr>
          <w:rFonts w:cs="楷体" w:ascii="宋体;SimSun" w:hAnsi="宋体;SimSun"/>
        </w:rPr>
        <w:t>316</w:t>
      </w:r>
      <w:r>
        <w:rPr>
          <w:rFonts w:ascii="宋体;SimSun" w:hAnsi="宋体;SimSun" w:cs="楷体"/>
        </w:rPr>
        <w:t>团奉命于老鸦岗阻击日军，掩护师主力转移。敌在迫击炮掩护下冲入我阵地</w:t>
      </w:r>
      <w:r>
        <w:rPr>
          <w:rFonts w:cs="楷体" w:ascii="宋体;SimSun" w:hAnsi="宋体;SimSun"/>
        </w:rPr>
        <w:t>20</w:t>
      </w:r>
      <w:r>
        <w:rPr>
          <w:rFonts w:ascii="宋体;SimSun" w:hAnsi="宋体;SimSun" w:cs="楷体"/>
        </w:rPr>
        <w:t>余次，皆被</w:t>
      </w:r>
      <w:r>
        <w:rPr>
          <w:rFonts w:cs="楷体" w:ascii="宋体;SimSun" w:hAnsi="宋体;SimSun"/>
        </w:rPr>
        <w:t>316</w:t>
      </w:r>
      <w:r>
        <w:rPr>
          <w:rFonts w:ascii="宋体;SimSun" w:hAnsi="宋体;SimSun" w:cs="楷体"/>
        </w:rPr>
        <w:t>团以刺刀、手榴弹反击逐出。</w:t>
      </w:r>
      <w:r>
        <w:rPr>
          <w:rFonts w:cs="楷体" w:ascii="宋体;SimSun" w:hAnsi="宋体;SimSun"/>
        </w:rPr>
        <w:t>316</w:t>
      </w:r>
      <w:r>
        <w:rPr>
          <w:rFonts w:ascii="宋体;SimSun" w:hAnsi="宋体;SimSun" w:cs="楷体"/>
        </w:rPr>
        <w:t>团死伤惨重，</w:t>
      </w:r>
      <w:r>
        <w:rPr>
          <w:rFonts w:cs="楷体" w:ascii="宋体;SimSun" w:hAnsi="宋体;SimSun"/>
        </w:rPr>
        <w:t>13</w:t>
      </w:r>
      <w:r>
        <w:rPr>
          <w:rFonts w:ascii="宋体;SimSun" w:hAnsi="宋体;SimSun" w:cs="楷体"/>
        </w:rPr>
        <w:t>日晚奉命分路突围。三营八连副队长丁根柱率该营残部仅</w:t>
      </w:r>
      <w:r>
        <w:rPr>
          <w:rFonts w:cs="楷体" w:ascii="宋体;SimSun" w:hAnsi="宋体;SimSun"/>
        </w:rPr>
        <w:t>50</w:t>
      </w:r>
      <w:r>
        <w:rPr>
          <w:rFonts w:ascii="宋体;SimSun" w:hAnsi="宋体;SimSun" w:cs="楷体"/>
        </w:rPr>
        <w:t>余人从老鸦岗西突出重围救援战友，血战至夜半，伤亡殆尽。战后群众掩埋我军尸体，死人堆里仅刨出二人尚有气息，皆重伤昏迷……”</w:t>
      </w:r>
    </w:p>
    <w:p>
      <w:pPr>
        <w:pStyle w:val="0"/>
        <w:numPr>
          <w:ilvl w:val="0"/>
          <w:numId w:val="9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过去了好些天，我心事沉沉，一直想着此事，但能做些什么呢？给表叔打电话过去，他说他们村确实有个叫丁根柱的抗战老兵，孑然一身过日子，昨天刚去世。于是我一连几天做梦，都是枪林弹雨的厮杀……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下列对小说相关内容和艺术特色的分析鉴赏，不恰当的一项是</w:t>
      </w:r>
      <w:r>
        <w:rPr>
          <w:rFonts w:ascii="宋体;SimSun" w:hAnsi="宋体;SimSun" w:cs="宋体;SimSun"/>
        </w:rPr>
        <w:t xml:space="preserve">（ </w:t>
      </w:r>
      <w:r>
        <w:rPr>
          <w:rFonts w:cs="宋体;SimSun" w:ascii="宋体;SimSun" w:hAnsi="宋体;SimSun"/>
        </w:rPr>
        <w:t xml:space="preserve">B 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小说中老人刚下火车就要去荒山野岭的老鸦岗，一开篇就设置悬念，引起读者对老人的好奇心，激发读者阅读兴趣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小说善于抓住细节表现人物。眼光“犀利”，</w:t>
      </w:r>
      <w:r>
        <w:rPr>
          <w:rFonts w:ascii="宋体;SimSun" w:hAnsi="宋体;SimSun" w:cs="宋体;SimSun"/>
          <w:color w:val="FF0000"/>
        </w:rPr>
        <w:t>表现出老人身份不同寻常</w:t>
      </w:r>
      <w:r>
        <w:rPr>
          <w:rFonts w:ascii="宋体;SimSun" w:hAnsi="宋体;SimSun" w:cs="宋体;SimSun"/>
        </w:rPr>
        <w:t>；“慢慢走到废墟中心”，突出老人身体衰弱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小说尾段以“我”一连几天梦到枪林弹雨的厮杀作结，强化了文章的主旨，表达了作者对老人等革命英雄的敬仰之情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小说中的“我”既见证了老兵祭奠战友的经过，也从侧面丰富了老人坚毅的形象，起到了穿针引线、推动情节的作用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文中多次写到风雨，这样的安排有什么用意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①大雨前风雷肆虐和大雨时的倾盆如注，突出风大雨狂，渲染了阴冷的气氛，为后文祭奠战友蓄势；②风大雨狂，老人却不顾我的劝告，执意前往荒郊野岭的老鸦岗，设置了悬念，为祭奠战友的情节做铺垫；③老人风雨中执意前往老鸦岗祭奠，烘托了老人对战友的深情怀念，也暗含着“我”对老人及牺牲战士们的敬意</w:t>
      </w:r>
      <w:r>
        <w:rPr>
          <w:rFonts w:cs="宋体;SimSun" w:ascii="宋体;SimSun" w:hAnsi="宋体;SimSun"/>
        </w:rPr>
        <w:t>!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</w:rPr>
        <w:t>阅读下面的作品，完成各题。</w:t>
      </w:r>
    </w:p>
    <w:p>
      <w:pPr>
        <w:pStyle w:val="0"/>
        <w:spacing w:lineRule="auto" w:line="360"/>
        <w:ind w:firstLine="42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搬 家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</w:rPr>
        <w:t>李城给我打电话，希望我能去一趟他的家乡。那时我正在青海参加一个笔会，向主办方请了假便奔向火车站。电话里李城的声音还挺风和日丽的，不像一个肺癌</w:t>
      </w:r>
      <w:r>
        <w:rPr>
          <w:rFonts w:ascii="宋体;SimSun" w:hAnsi="宋体;SimSun" w:cs="楷体"/>
        </w:rPr>
        <w:drawing>
          <wp:inline distT="0" distB="0" distL="0" distR="0">
            <wp:extent cx="18415" cy="1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>晚期又严重肾衰的患者。挂了电话他又往我手机里发来地址以及坐车线路——其实是多余的，即使没有这些，我也</w:t>
      </w:r>
      <w:r>
        <w:rPr>
          <w:rFonts w:ascii="宋体;SimSun" w:hAnsi="宋体;SimSun" w:cs="楷体"/>
        </w:rPr>
        <w:drawing>
          <wp:inline distT="0" distB="0" distL="0" distR="0">
            <wp:extent cx="18415" cy="152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>能准确无误地找到小官庄。李城无数次向我进行描述，好像小官庄也是我曾生活过的地方，那里的每一棵树，每一缕炊烟，以及头顶或缺或圆的月亮，都是我熟悉的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认识李城时，我刚开始写小说，妻子去世不久，而我也刚刚退休，为了排遣悲伤和寂寞，我几乎把所有的时间都用在了写作上。对于小说中的人物，我总是给他们一个最朴素确切的名字，比如，小说中的女性，大多叫做王彩虹，她们内向而腼腆，追求像彩虹一样的绚烂美好；至于小说中的男主人公，大多沉默木讷，隐忍顽强，无一例外都叫做李城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</w:rPr>
        <w:t>所以，</w:t>
      </w:r>
      <w:r>
        <w:rPr>
          <w:rFonts w:ascii="宋体;SimSun" w:hAnsi="宋体;SimSun" w:cs="楷体"/>
          <w:u w:val="single"/>
        </w:rPr>
        <w:t>当见到一个瘦精精的他时</w:t>
      </w:r>
      <w:r>
        <w:rPr>
          <w:rFonts w:ascii="宋体;SimSun" w:hAnsi="宋体;SimSun" w:cs="楷体"/>
        </w:rPr>
        <w:t>，我忍不住吃了一惊，而后又笑起来。我说，你叫李城？！ 你确定你叫李城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李城也愣了一下，然后也像我那样笑起来，他说，确定，我确定就叫李城。他正在我的小屋里，和一个工人要将一摞书抬出去，清晨通透而明亮的阳光照在他的半边脸上。这个画面很多年后我都历历在目，好像是刚刚发生的一样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他们是搬家公司的，爱心搬家公司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</w:rPr>
        <w:t>这之后，又让他帮我做过一些鸡零狗碎的事，比如移动一下柜子，比如换一个灯泡，甚至是一颗螺丝松了，我都会给他打电话。李城很乐意，有时晚上来，有时第二天清早。自行车的铃铛在楼下先摁出两声，便噌噌跑上来。每次我会塞给他一些酬劳，他拒绝，只有我说“不收下次就不找你了”，他才会无奈收下，并总以老家的粮食蔬菜作为感谢。有一个傍晚，我去厨房倒水，转身时突然发现角落里有个金黄色的点，打开灯，原来是一朵菜花。那是李城一个礼拜前送来的，我没有吃完，蔫了，一棵已经没有根的</w:t>
      </w:r>
      <w:r>
        <w:rPr>
          <w:rFonts w:ascii="宋体;SimSun" w:hAnsi="宋体;SimSun" w:cs="楷体"/>
        </w:rPr>
        <w:drawing>
          <wp:inline distT="0" distB="0" distL="0" distR="0">
            <wp:extent cx="27940" cy="22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>青菜居然开出了一串花。 我蹲在墙角很长一段时间，这些生命的顽强绽放使我泪水潸然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李城很喜欢在干完活后倚在门框上问我小说的事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你写过多少个李城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李城多大年纪了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怎么给他取李城这个名字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可以不把他写死吗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这篇还有多少字结尾？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这些问题是不必回答的， 很多时候他只是自言自语，之后总是告诉我小说里的李城跟他还是有那么一点相似之处的，或者说，这也许就是他的未来呢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后来，搬家公司倒闭，他去了一个建筑工地。对于这个工作，他很满意，住工棚，可以省下住铁皮屋的租金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  <w:u w:val="single"/>
        </w:rPr>
        <w:t>李城比以前更黑了，也更瘦</w:t>
      </w:r>
      <w:r>
        <w:rPr>
          <w:rFonts w:ascii="宋体;SimSun" w:hAnsi="宋体;SimSun" w:cs="楷体"/>
        </w:rPr>
        <w:t>。如果不知道年龄，压根猜不出李城只有二十来岁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李城说他这些天都在最高的地方干活，风吹得人摇摇晃晃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我的眼前仿佛出现了李城干活的场景，还有他的工友们，像蜘蛛侠似的攀援在高楼的四壁，他们吊着安全带，戴着安全帽，用混凝土一点点地将楼房喂大。楼长高了，结实了，漂亮了，他们也离开了，城里的人蜂拥而至，他们不会想起这座楼是怎么长大的，他们只会站在窗前向远方眺望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当我用“摇摇晃晃”这个词语描述李城时，我也曾想过， 李城某一天会不会像一片树叶那样摇摇晃晃飘落下来。不过，我的想法并非完全准确，但相似的是，李城的确从一幢楼上摔下来了。我没有在现场，所以不能准确描述那一时刻。李城形容自己就像小鸟那样飞了起来，他并没有感到害怕，只是十分想念老家年迈的父母，还有他的傻姐姐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那些他曾经搬运过的脚手架，救了他一命。从外表看，他几乎完好无损，但体内像经历了一场地震。医生嘱咐他不能再干体力活了，只能休息。李城躺在工棚的钢丝床上，似乎很平静，把我带给他的小说读了又读， 甚至还给我打过几次电话，问我正在写的小说里的李城是什么样儿的呢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两个月后，李城有了新工作，在一家化工厂做门卫，他觉得自己的身体越来越不行了，恐怕连这样的“门卫”都干不了了。没到年底，他回到了小官庄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按照李城说的路线——下车后沿着一条石子路向西，过一个小桥，再沿着大堤向前走一段路，便是小官庄了。那片他描述过很多次的梨园，应该就在大堤下，还有桃园，柿子园，还有落满松针的松树。然而，这些，我都没看到，大堤上没有树，草皮之下的沙土已经裸露出来，一辆拖拉机正在挖土。正是一年中最美好的季节，但地里的庄稼毫无生机。不少树木被砍伐掉了，树桩还是新的，村庄裸露出来，显得胆怯而瘦弱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我顿时明白李城向我描述的小官庄， 应该是它曾经的样子，是李城记忆里的模样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楷体"/>
          <w:u w:val="single"/>
        </w:rPr>
        <w:t>李城特别消瘦，如果用数字形容的话，就是又被削去了二分之一</w:t>
      </w:r>
      <w:r>
        <w:rPr>
          <w:rFonts w:ascii="宋体;SimSun" w:hAnsi="宋体;SimSun" w:cs="楷体"/>
        </w:rPr>
        <w:t>。我突然不知道说什么，十分难过，一路上幻想了很多结果，全部破灭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我无法将眼前这个人和那个骑自行车意气风发的小伙子联系在一起，仿佛他们是两个不同的人。我还记得那个人总是春风拂面，一脸笑容，他的声音清脆而干净，他喜欢帮我搬书，总是从高高的人字梯上噌地跳下来；他还和我争论小说里的人物，不能接受我将他们写成懦夫；还有，他的乐观让我从丧妻的悲痛中慢慢走出来……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那天的阳光很好，一直照到李城床边。屋外特别安静，阳光一点点地移动，爬向我们的身体，仿佛从没感受过的轻柔与温暖。它一点点地攀登上来，向李城的身上移过去，阳光普照着，从不会对谁吝啬。</w:t>
      </w:r>
    </w:p>
    <w:p>
      <w:pPr>
        <w:pStyle w:val="0"/>
        <w:numPr>
          <w:ilvl w:val="0"/>
          <w:numId w:val="10"/>
        </w:numPr>
        <w:spacing w:lineRule="auto" w:line="36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我记不请自己后来是怎么离开这间屋子，离开小官庄的，我内心无比难受，却又无比轻松，李城说，他找我……是有一件重要的事，希望能帮帮他。我点头，身体向他倾斜，以便能听清他断断续续的声音。李城说，他想……搬家……，希望我能将他搬进小说里，和之前任何一个“李城”的命运都不一样，他希望，在小说里，他有一个……美好未来，当然，还要有他的父母和傻姐姐。</w:t>
      </w:r>
    </w:p>
    <w:p>
      <w:pPr>
        <w:pStyle w:val="0"/>
        <w:spacing w:lineRule="auto" w:line="360"/>
        <w:ind w:firstLine="420"/>
        <w:jc w:val="righ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（取材于汤成难同名小说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文中三次写到李城的“瘦”，请结合具体内容说说每一次的用意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第一次见到“瘦精精的他”时，李城虽然瘦，却充满活力，给“我”留下深刻印象；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第二次“李城比以前更黑了，也更瘦”，间接写出他工作的勤奋辛劳；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第三次“特别消瘦，如果用数字形容的话，就是又被削去了二分之一”，一笔写出李城深受病痛折磨的情形，令人同情哀伤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结尾为什么说“我内心无比难受，却又无比轻松”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先是遭遇摔伤，后又得上重病，面对李城的坎坷命运，无力相助，我深感悲伤；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能帮助李城完成他最后的心愿，在小说中让他拥有美好未来，又是我可以努力实现的，因此无比轻松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文言文阅读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文言文阅读</w:t>
      </w:r>
      <w:r>
        <w:rPr>
          <w:rFonts w:cs="宋体;SimSun" w:ascii="宋体;SimSun" w:hAnsi="宋体;SimSun"/>
        </w:rPr>
        <w:t>19-21</w:t>
      </w:r>
      <w:r>
        <w:rPr>
          <w:rFonts w:ascii="宋体;SimSun" w:hAnsi="宋体;SimSun" w:cs="宋体;SimSun"/>
        </w:rPr>
        <w:t>题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下面的文言文，完成各题。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陈亮传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cs="楷体" w:ascii="宋体;SimSun" w:hAnsi="宋体;SimSun"/>
        </w:rPr>
        <w:t>(</w:t>
      </w:r>
      <w:r>
        <w:rPr>
          <w:rFonts w:ascii="宋体;SimSun" w:hAnsi="宋体;SimSun" w:cs="楷体"/>
        </w:rPr>
        <w:t>明）李贽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陈亮，字同甫，永康人。为人才气超迈，喜谈兵，论议风生，下笔数千言立就。尝著《酌古论》，郡守周葵得之，曰：“他日国士也！”及葵执政，朝士白事，必指令揖亮。因得交一时豪俊。</w:t>
      </w:r>
    </w:p>
    <w:p>
      <w:pPr>
        <w:pStyle w:val="0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</w:rPr>
        <w:t>隆兴初，与金人约和，天下忻然幸得苏息；独亮持不可，因上《中兴五论》，奏入，不</w:t>
      </w:r>
      <w:r>
        <w:rPr>
          <w:rFonts w:ascii="宋体;SimSun" w:hAnsi="宋体;SimSun" w:cs="楷体"/>
          <w:em w:val="underDot"/>
        </w:rPr>
        <w:t>报</w:t>
      </w:r>
      <w:r>
        <w:rPr>
          <w:rFonts w:ascii="宋体;SimSun" w:hAnsi="宋体;SimSun" w:cs="楷体"/>
        </w:rPr>
        <w:t>。亮圜视钱塘，喟然叹曰：“城可灌耳！”盖以地下于西湖也。淳熙五年，孝宗即位，又十七年矣。亮更名同，复诣阙上书。书奏，</w:t>
      </w:r>
      <w:r>
        <w:rPr>
          <w:rFonts w:ascii="宋体;SimSun" w:hAnsi="宋体;SimSun" w:cs="楷体"/>
          <w:u w:val="single"/>
        </w:rPr>
        <w:t>孝宗赫然震动，欲榜朝堂，用种放</w:t>
      </w:r>
      <w:r>
        <w:rPr>
          <w:rFonts w:ascii="宋体;SimSun" w:hAnsi="宋体;SimSun" w:cs="楷体"/>
          <w:u w:val="single"/>
          <w:vertAlign w:val="superscript"/>
        </w:rPr>
        <w:t>①</w:t>
      </w:r>
      <w:r>
        <w:rPr>
          <w:rFonts w:ascii="宋体;SimSun" w:hAnsi="宋体;SimSun" w:cs="楷体"/>
          <w:u w:val="single"/>
        </w:rPr>
        <w:t>故事，召令上殿，将擢用之</w:t>
      </w:r>
      <w:r>
        <w:rPr>
          <w:rFonts w:ascii="宋体;SimSun" w:hAnsi="宋体;SimSun" w:cs="楷体"/>
        </w:rPr>
        <w:t>。左右大臣恶其直言，遂有都堂审察之命。亮待命十日，再诣阙上书。帝欲官之，亮笑曰：“吾欲为社稷开数百年之基，宁用以博一官乎？”遂渡江而归。日与邑之狂士饮，醉中戏为大言，有欲中亮者，以其事首刑部侍郎何澹。澹尝为考试官，黜亮，亮不平，</w:t>
      </w:r>
      <w:r>
        <w:rPr>
          <w:rFonts w:ascii="宋体;SimSun" w:hAnsi="宋体;SimSun" w:cs="楷体"/>
        </w:rPr>
        <w:drawing>
          <wp:inline distT="0" distB="0" distL="0" distR="0">
            <wp:extent cx="18415" cy="139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>数语侵澹，澹闻而</w:t>
      </w:r>
      <w:r>
        <w:rPr>
          <w:rFonts w:ascii="宋体;SimSun" w:hAnsi="宋体;SimSun" w:cs="楷体"/>
          <w:em w:val="underDot"/>
        </w:rPr>
        <w:t>嗛</w:t>
      </w:r>
      <w:r>
        <w:rPr>
          <w:rFonts w:ascii="宋体;SimSun" w:hAnsi="宋体;SimSun" w:cs="楷体"/>
        </w:rPr>
        <w:t>之，即檄状以闻，事下大理，笞掠亮无完肤。孝宗知为亮，及奏入取旨，帝曰：“秀才醉后妄言，何罪之有”划其牍于地。亮遂得免。</w:t>
      </w:r>
    </w:p>
    <w:p>
      <w:pPr>
        <w:pStyle w:val="0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  <w:u w:val="single"/>
        </w:rPr>
        <w:t>居无何，亮家僮杀人，适被杀者尝辱亮父，其家疑事繇亮，闻于官</w:t>
      </w:r>
      <w:r>
        <w:rPr>
          <w:rFonts w:ascii="宋体;SimSun" w:hAnsi="宋体;SimSun" w:cs="楷体"/>
        </w:rPr>
        <w:t>。乃囚亮父于州狱，而</w:t>
      </w:r>
      <w:r>
        <w:rPr>
          <w:rFonts w:ascii="宋体;SimSun" w:hAnsi="宋体;SimSun" w:cs="楷体"/>
          <w:em w:val="underDot"/>
        </w:rPr>
        <w:t>属</w:t>
      </w:r>
      <w:r>
        <w:rPr>
          <w:rFonts w:ascii="宋体;SimSun" w:hAnsi="宋体;SimSun" w:cs="楷体"/>
        </w:rPr>
        <w:t>台官论亮，情重，下大理。时丞相王淮知帝欲生亮，而辛弃疾、罗点素高亮才，援之尤力，复得不死。</w:t>
      </w:r>
    </w:p>
    <w:p>
      <w:pPr>
        <w:pStyle w:val="0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</w:rPr>
        <w:t>亮自以屡遭大狱，归家读书，所学益博。是时，熹与亮往复论王伯之辨</w:t>
      </w:r>
      <w:r>
        <w:rPr>
          <w:rFonts w:ascii="宋体;SimSun" w:hAnsi="宋体;SimSun" w:cs="楷体"/>
          <w:vertAlign w:val="superscript"/>
        </w:rPr>
        <w:t>②</w:t>
      </w:r>
      <w:r>
        <w:rPr>
          <w:rFonts w:ascii="宋体;SimSun" w:hAnsi="宋体;SimSun" w:cs="楷体"/>
        </w:rPr>
        <w:t>。叶适曰：“同甫既修皇帝王伯之学，上下三千余年考其合散，发其秘藏，见圣贤之精微常流行</w:t>
      </w:r>
      <w:r>
        <w:rPr>
          <w:rFonts w:ascii="宋体;SimSun" w:hAnsi="宋体;SimSun" w:cs="楷体"/>
        </w:rPr>
        <w:drawing>
          <wp:inline distT="0" distB="0" distL="0" distR="0">
            <wp:extent cx="18415" cy="19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>于事物，儒者夫其指，故不足以开物成务。其说皆今人所未讲，朱元晦意有不与而不能夺也。”</w:t>
      </w:r>
    </w:p>
    <w:p>
      <w:pPr>
        <w:pStyle w:val="0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</w:rPr>
        <w:t>未几，光宗策进士，问以礼乐政刑之要，亮以君道师道对。时光宗不</w:t>
      </w:r>
      <w:r>
        <w:rPr>
          <w:rFonts w:ascii="宋体;SimSun" w:hAnsi="宋体;SimSun" w:cs="楷体"/>
        </w:rPr>
        <w:drawing>
          <wp:inline distT="0" distB="0" distL="0" distR="0">
            <wp:extent cx="9525" cy="139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>朝重华宫，群臣更过 迭沐，皆不听。得亮策，乃大喜，以为善处父子之间。奏名第三，御笔攉第一。既知为亮，则大喜。孝宗在南内，宁宗在东宫，闻之皆喜。授佥书建康军判官斤公事。未至官，一夕卒。年五十五。</w:t>
      </w:r>
    </w:p>
    <w:p>
      <w:pPr>
        <w:pStyle w:val="0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</w:rPr>
        <w:t>亮虽为布衣</w:t>
      </w:r>
      <w:r>
        <w:rPr>
          <w:rFonts w:ascii="宋体;SimSun" w:hAnsi="宋体;SimSun" w:cs="楷体"/>
        </w:rPr>
        <w:drawing>
          <wp:inline distT="0" distB="0" distL="0" distR="0">
            <wp:extent cx="18415" cy="12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 xml:space="preserve">，家仅中产，畸人寒士，衣食之，久不衰。卒之后，叶适请于朝，命补一子官，非故典也。 </w:t>
      </w:r>
    </w:p>
    <w:p>
      <w:pPr>
        <w:pStyle w:val="0"/>
        <w:spacing w:lineRule="auto" w:line="360"/>
        <w:ind w:firstLine="420"/>
        <w:jc w:val="right"/>
        <w:textAlignment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楷体" w:ascii="宋体;SimSun" w:hAnsi="宋体;SimSun"/>
        </w:rPr>
        <w:t>(</w:t>
      </w:r>
      <w:r>
        <w:rPr>
          <w:rFonts w:ascii="宋体;SimSun" w:hAnsi="宋体;SimSun" w:cs="楷体"/>
        </w:rPr>
        <w:t>有刪节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注）①种放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北宋隐士，曾多次谢绝朝廷的征召，后来被诏到京城。②伯，即“霸”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对下列加点词的解释，不正确的一项是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C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奏入，不</w:t>
      </w:r>
      <w:r>
        <w:rPr>
          <w:rFonts w:ascii="宋体;SimSun" w:hAnsi="宋体;SimSun" w:cs="宋体;SimSun"/>
          <w:em w:val="underDot"/>
        </w:rPr>
        <w:t>报</w:t>
      </w:r>
      <w:r>
        <w:rPr>
          <w:rFonts w:ascii="宋体;SimSun" w:hAnsi="宋体;SimSun" w:cs="宋体;SimSun"/>
        </w:rPr>
        <w:t xml:space="preserve">        报：回复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擔闻而</w:t>
      </w:r>
      <w:r>
        <w:rPr>
          <w:rFonts w:ascii="宋体;SimSun" w:hAnsi="宋体;SimSun" w:cs="宋体;SimSun"/>
          <w:em w:val="underDot"/>
        </w:rPr>
        <w:t>嗛</w:t>
      </w:r>
      <w:r>
        <w:rPr>
          <w:rFonts w:ascii="宋体;SimSun" w:hAnsi="宋体;SimSun" w:cs="宋体;SimSun"/>
        </w:rPr>
        <w:t>之        嗛：怀恨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而</w:t>
      </w:r>
      <w:r>
        <w:rPr>
          <w:rFonts w:ascii="宋体;SimSun" w:hAnsi="宋体;SimSun" w:cs="宋体;SimSun"/>
          <w:em w:val="underDot"/>
        </w:rPr>
        <w:t>属</w:t>
      </w:r>
      <w:r>
        <w:rPr>
          <w:rFonts w:ascii="宋体;SimSun" w:hAnsi="宋体;SimSun" w:cs="宋体;SimSun"/>
        </w:rPr>
        <w:t>台官论亮        属：叮嘱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群臣</w:t>
      </w:r>
      <w:r>
        <w:rPr>
          <w:rFonts w:ascii="宋体;SimSun" w:hAnsi="宋体;SimSun" w:cs="宋体;SimSun"/>
          <w:em w:val="underDot"/>
        </w:rPr>
        <w:t>更</w:t>
      </w:r>
      <w:r>
        <w:rPr>
          <w:rFonts w:ascii="宋体;SimSun" w:hAnsi="宋体;SimSun" w:cs="宋体;SimSun"/>
        </w:rPr>
        <w:t>进迭谏        更：轮流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本题考查理解文言实词含义的能力。解答此类题目，要平时注意积累常见文言实词的含义，积累不仅在课堂上还在作业练习中，要做到立足课本，广泛涉猎，还可以结合一定的方法，如代入法、结构分析法、知识迁移法等。本题</w:t>
      </w:r>
      <w:r>
        <w:rPr>
          <w:rFonts w:cs="Times New Romance;微软雅黑" w:ascii="宋体;SimSun" w:hAnsi="宋体;SimSun"/>
        </w:rPr>
        <w:t>C</w:t>
      </w:r>
      <w:r>
        <w:rPr>
          <w:rFonts w:ascii="宋体;SimSun" w:hAnsi="宋体;SimSun" w:cs="宋体;SimSun"/>
        </w:rPr>
        <w:t>项，意思是属台官认为陈亮的案情很严重，“属台官”是名词，官职名称，不是动词“叮嘱”。故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下列对原文有关内容的概括和分析，不正确的一项是</w:t>
      </w:r>
      <w:r>
        <w:rPr>
          <w:rFonts w:cs="宋体;SimSun" w:ascii="宋体;SimSun" w:hAnsi="宋体;SimSun"/>
        </w:rPr>
        <w:t xml:space="preserve">( </w:t>
      </w:r>
      <w:r>
        <w:rPr>
          <w:rFonts w:cs="宋体;SimSun" w:ascii="宋体;SimSun" w:hAnsi="宋体;SimSun"/>
        </w:rPr>
        <w:t xml:space="preserve"> C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周葵担任郡守时读了陈亮写的《酌古论》后，便断言陈亮日后定能成为国家的栋梁之才，等到周葵执掌朝政，常指使朝中学子去拜见陈亮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陈亮渡江而回，每天和县邑的狂士喝酒，因喝醉了乱说大话而被人中伤下狱，被拷打得体无完肤，幸亏皇帝干涉才得以幸免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陈亮与朱熹就“王伯之辨”又多次激烈的争论，叶适认为陈亮的学说都是今人没有讲到的，朱熹对陈亮的观点虽不认同但也不想改变什么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陈亮在光宗策选进士时状元及第，被朝廷授予佥书建康军判官厅公事，然而还没等到上任，在一天晚上突然去世了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题考查归纳内容要点、概括中心意思的能力。解答理解文言文内容的题型，要基本了解文言文的大意，然后根据选项，在文中找到相关语句，分析选项是否概括全面，翻译是否正确。本类题型设陷方式一般有故意拔高、信息错位、语句翻译错误等。做题时要回归语境，理解翻译选项涉及的相关句子，然后将原文内容和选项加以对比，即能发现问题。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，“朱熹对陈亮的观点虽不认同但也不想改变什么”理解有误，“朱元晦意有不与而不能夺也”解释为“朱元晦（对陈亮的观点）不予赞同，却不能改变”，是“不能改变”而不是“不想改变”。故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 xml:space="preserve">．把文中画线的句子翻译成现代汉语。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孝宗赫然震动，欲</w:t>
      </w:r>
      <w:r>
        <w:rPr>
          <w:rFonts w:ascii="宋体;SimSun" w:hAnsi="宋体;SimSun" w:cs="宋体;SimSun"/>
          <w:color w:val="FF0000"/>
        </w:rPr>
        <w:t>榜</w:t>
      </w:r>
      <w:r>
        <w:rPr>
          <w:rFonts w:ascii="宋体;SimSun" w:hAnsi="宋体;SimSun" w:cs="宋体;SimSun"/>
        </w:rPr>
        <w:t>朝堂，用种放</w:t>
      </w:r>
      <w:r>
        <w:rPr>
          <w:rFonts w:ascii="宋体;SimSun" w:hAnsi="宋体;SimSun" w:cs="宋体;SimSun"/>
          <w:color w:val="FF0000"/>
        </w:rPr>
        <w:t>故事</w:t>
      </w:r>
      <w:r>
        <w:rPr>
          <w:rFonts w:ascii="宋体;SimSun" w:hAnsi="宋体;SimSun" w:cs="宋体;SimSun"/>
        </w:rPr>
        <w:t>，召令上殿，将</w:t>
      </w:r>
      <w:r>
        <w:rPr>
          <w:rFonts w:ascii="宋体;SimSun" w:hAnsi="宋体;SimSun" w:cs="宋体;SimSun"/>
          <w:color w:val="FF0000"/>
        </w:rPr>
        <w:t>擢</w:t>
      </w:r>
      <w:r>
        <w:rPr>
          <w:rFonts w:ascii="宋体;SimSun" w:hAnsi="宋体;SimSun" w:cs="宋体;SimSun"/>
        </w:rPr>
        <w:t>用之。</w:t>
      </w:r>
      <w:r>
        <w:rPr>
          <w:rFonts w:ascii="宋体;SimSun" w:hAnsi="宋体;SimSun" w:cs="宋体;SimSun"/>
        </w:rPr>
        <w:t>（每个采分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孝宗看了十分吃惊，内心震动，想张贴在朝堂之上，用种放旧例，下诏书让陈亮上殿，将要提拔重用他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宋词鉴赏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下面这首宋词，完成小题。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定风波  重阳</w:t>
      </w:r>
      <w:r>
        <w:rPr>
          <w:rFonts w:ascii="宋体;SimSun" w:hAnsi="宋体;SimSun" w:cs="楷体"/>
          <w:vertAlign w:val="superscript"/>
        </w:rPr>
        <w:t>①</w:t>
      </w:r>
    </w:p>
    <w:p>
      <w:pPr>
        <w:pStyle w:val="0"/>
        <w:spacing w:lineRule="auto" w:line="360"/>
        <w:jc w:val="center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苏轼</w:t>
      </w:r>
    </w:p>
    <w:p>
      <w:pPr>
        <w:pStyle w:val="0"/>
        <w:spacing w:lineRule="auto" w:line="360"/>
        <w:ind w:firstLine="420"/>
        <w:jc w:val="center"/>
        <w:textAlignment w:val="center"/>
        <w:rPr/>
      </w:pPr>
      <w:r>
        <w:rPr>
          <w:rFonts w:ascii="宋体;SimSun" w:hAnsi="宋体;SimSun" w:cs="楷体"/>
        </w:rPr>
        <w:t>与客携壶上翠微</w:t>
      </w:r>
      <w:r>
        <w:rPr>
          <w:rFonts w:ascii="宋体;SimSun" w:hAnsi="宋体;SimSun" w:cs="楷体"/>
          <w:vertAlign w:val="superscript"/>
        </w:rPr>
        <w:t>②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江涵秋影雁初飞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尘世难逢开口笑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年少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菊花须插满头归。</w:t>
      </w:r>
    </w:p>
    <w:p>
      <w:pPr>
        <w:pStyle w:val="0"/>
        <w:spacing w:lineRule="auto" w:line="360"/>
        <w:ind w:firstLine="420"/>
        <w:jc w:val="center"/>
        <w:textAlignment w:val="center"/>
        <w:rPr/>
      </w:pPr>
      <w:r>
        <w:rPr>
          <w:rFonts w:ascii="宋体;SimSun" w:hAnsi="宋体;SimSun" w:cs="楷体"/>
        </w:rPr>
        <w:t>酩酊但酬佳节了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云峤</w:t>
      </w:r>
      <w:r>
        <w:rPr>
          <w:rFonts w:ascii="宋体;SimSun" w:hAnsi="宋体;SimSun" w:cs="楷体"/>
          <w:vertAlign w:val="superscript"/>
        </w:rPr>
        <w:t>③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登临不用怨斜晖。古往今来谁不老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多少</w:t>
      </w:r>
      <w:r>
        <w:rPr>
          <w:rFonts w:ascii="宋体;SimSun" w:hAnsi="宋体;SimSun" w:cs="楷体"/>
        </w:rPr>
        <w:t>，</w:t>
      </w:r>
      <w:r>
        <w:rPr>
          <w:rFonts w:ascii="宋体;SimSun" w:hAnsi="宋体;SimSun" w:cs="楷体"/>
        </w:rPr>
        <w:t>牛山何必更沾衣</w:t>
      </w:r>
      <w:r>
        <w:rPr>
          <w:rFonts w:ascii="宋体;SimSun" w:hAnsi="宋体;SimSun" w:cs="楷体"/>
          <w:vertAlign w:val="superscript"/>
        </w:rPr>
        <w:t>④</w:t>
      </w:r>
      <w:r>
        <w:rPr>
          <w:rFonts w:ascii="宋体;SimSun" w:hAnsi="宋体;SimSun" w:cs="楷体"/>
        </w:rPr>
        <w:t>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注）①该词作于元丰三年（</w:t>
      </w:r>
      <w:r>
        <w:rPr>
          <w:rFonts w:cs="宋体;SimSun" w:ascii="宋体;SimSun" w:hAnsi="宋体;SimSun"/>
        </w:rPr>
        <w:t>1080</w:t>
      </w:r>
      <w:r>
        <w:rPr>
          <w:rFonts w:ascii="宋体;SimSun" w:hAnsi="宋体;SimSun" w:cs="宋体;SimSun"/>
        </w:rPr>
        <w:t>）重阳节，是据杜牧的《九日齐安登高》一诗改写而成，另一版本题为“重阳括杜牧之诗”。②翠微：指青翠掩映的山腰幽深处。③云峤：耸入云霄的高山。④春秋时，齐景公游于牛山，北望国都临淄，想到自己终将死去而泪流满面：“我怎么舍得离开这么美好的国都而死呢？”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 xml:space="preserve">．下面对这首词的赏析，不恰当的一项是（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上片，描绘登高赏菊、饮酒言欢的情景；下片，写以酒助兴，饮酒抒情。全词以景入情，即景生情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上片开头两句，前一句交代“上翠微”的行踪，后一句描绘了“江涵”“秋影”和“雁初飞”三幅画面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“难逢”道出了作者对人生多忧的感慨，与下文的“年少”“须插”形成因果照应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作者用“携壶”“菊花”“佳节”“登临”等反复点题，进一步表现重阳节的风俗习惯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题考查鉴赏古代诗歌的能力。</w:t>
      </w:r>
      <w:r>
        <w:rPr>
          <w:rFonts w:cs="Times New Romance;微软雅黑" w:ascii="宋体;SimSun" w:hAnsi="宋体;SimSun"/>
        </w:rPr>
        <w:t>B</w:t>
      </w:r>
      <w:r>
        <w:rPr>
          <w:rFonts w:ascii="宋体;SimSun" w:hAnsi="宋体;SimSun" w:cs="宋体;SimSun"/>
        </w:rPr>
        <w:t>项，“三幅画面”错，“江涵秋影雁初飞”的意思是江水倒映着秋天景物的影子，大雁刚刚从这里飞过，展现了“江涵秋影”和“雁初飞”两幅画面，其中“江涵秋影”展现的是一幅画面，不能将其分为“江涵”“秋影”两幅画面。故选</w:t>
      </w:r>
      <w:r>
        <w:rPr>
          <w:rFonts w:cs="Times New Romance;微软雅黑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词作结尾四句抒发了作者怎样的思想感情？借用齐景公的典故有何作用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问：作者直言“不用怨斜晖”，衰亡老去是自然规律，不必为此而感伤，表达了面对生死旷达超脱、积极乐观的思想感情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问：作者借用齐景公的典故，但反其意而用之，使生死观的表达更显得超凡脱俗，人生的境界更加高远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情景式默写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《逍遥游》中，借汤与棘的对话，连用“</w:t>
      </w:r>
      <w:r>
        <w:rPr>
          <w:rFonts w:ascii="宋体;SimSun" w:hAnsi="宋体;SimSun" w:cs="宋体;SimSun"/>
          <w:u w:val="single"/>
        </w:rPr>
        <w:t>背若泰山</w:t>
      </w:r>
      <w:r>
        <w:rPr>
          <w:rFonts w:ascii="宋体;SimSun" w:hAnsi="宋体;SimSun" w:cs="宋体;SimSun"/>
          <w:u w:val="single"/>
        </w:rPr>
        <w:t>，</w:t>
      </w:r>
      <w:r>
        <w:rPr>
          <w:rFonts w:ascii="宋体;SimSun" w:hAnsi="宋体;SimSun" w:cs="宋体;SimSun"/>
          <w:u w:val="single"/>
        </w:rPr>
        <w:t>翼若垂天之云</w:t>
      </w:r>
      <w:r>
        <w:rPr>
          <w:rFonts w:ascii="宋体;SimSun" w:hAnsi="宋体;SimSun" w:cs="宋体;SimSun"/>
        </w:rPr>
        <w:t>”两个比喻句描绘了大鹏鸟的形体庞大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，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《逍遥游》</w:t>
      </w:r>
      <w:r>
        <w:rPr>
          <w:rFonts w:ascii="宋体;SimSun" w:hAnsi="宋体;SimSun" w:cs="宋体;SimSun"/>
        </w:rPr>
        <w:t>中以八千年为一季的大椿为例，阐述何为“大年，随后指出八百岁的长寿老人实在不算什么：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  <w:u w:val="single"/>
        </w:rPr>
        <w:t>而彭祖乃今以久特闻</w:t>
      </w:r>
      <w:r>
        <w:rPr>
          <w:rFonts w:ascii="宋体;SimSun" w:hAnsi="宋体;SimSun" w:cs="宋体;SimSun"/>
          <w:u w:val="single"/>
        </w:rPr>
        <w:t>，</w:t>
      </w:r>
      <w:r>
        <w:rPr>
          <w:rFonts w:ascii="宋体;SimSun" w:hAnsi="宋体;SimSun" w:cs="宋体;SimSun"/>
          <w:u w:val="single"/>
        </w:rPr>
        <w:t>众人匹之，不亦悲乎</w:t>
      </w:r>
      <w:r>
        <w:rPr>
          <w:rFonts w:ascii="宋体;SimSun" w:hAnsi="宋体;SimSun" w:cs="宋体;SimSun"/>
        </w:rPr>
        <w:t>！</w:t>
      </w:r>
      <w:r>
        <w:rPr>
          <w:rFonts w:ascii="宋体;SimSun" w:hAnsi="宋体;SimSun" w:cs="宋体;SimSun"/>
        </w:rPr>
        <w:t>”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《逍遥游》中，庄子认为列子乘风而行不是真正的逍遥，因为他还“有所待”，而“</w:t>
      </w:r>
      <w:r>
        <w:rPr>
          <w:rFonts w:ascii="宋体;SimSun" w:hAnsi="宋体;SimSun" w:cs="宋体;SimSun"/>
          <w:u w:val="single"/>
        </w:rPr>
        <w:t>若夫乘天地之正，而御六气之辩，以游无穷者。</w:t>
      </w:r>
      <w:r>
        <w:rPr>
          <w:rFonts w:ascii="宋体;SimSun" w:hAnsi="宋体;SimSun" w:cs="宋体;SimSun"/>
          <w:u w:val="single"/>
        </w:rPr>
        <w:t>”</w:t>
      </w:r>
      <w:r>
        <w:rPr>
          <w:rFonts w:ascii="宋体;SimSun" w:hAnsi="宋体;SimSun" w:cs="宋体;SimSun"/>
        </w:rPr>
        <w:t>才算是真正的逍遥。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《永遇乐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京口北固亭怀古》是南宋词人辛弃疾的忧愤之作，其中</w:t>
      </w:r>
      <w:r>
        <w:rPr>
          <w:rFonts w:ascii="宋体;SimSun" w:hAnsi="宋体;SimSun" w:cs="宋体;SimSun"/>
          <w:u w:val="single"/>
        </w:rPr>
        <w:t>“佛狸祠下，一片神鸦社鼓”</w:t>
      </w:r>
      <w:r>
        <w:rPr>
          <w:rFonts w:ascii="宋体;SimSun" w:hAnsi="宋体;SimSun" w:cs="宋体;SimSun"/>
        </w:rPr>
        <w:t xml:space="preserve">两句，写人们已忘却战败的历史，最为沉痛。 </w:t>
      </w:r>
    </w:p>
    <w:p>
      <w:pPr>
        <w:pStyle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苏轼《念奴娇（大江东去）》中，“</w:t>
      </w:r>
      <w:r>
        <w:rPr>
          <w:rFonts w:ascii="宋体;SimSun" w:hAnsi="宋体;SimSun" w:cs="宋体;SimSun"/>
          <w:u w:val="single"/>
        </w:rPr>
        <w:t>卷起千堆雪</w:t>
      </w:r>
      <w:r>
        <w:rPr>
          <w:rFonts w:ascii="宋体;SimSun" w:hAnsi="宋体;SimSun" w:cs="宋体;SimSun"/>
        </w:rPr>
        <w:t>”一句运用比喻的修辞手法描写江水拍打江岸的情形，“</w:t>
      </w:r>
      <w:r>
        <w:rPr>
          <w:rFonts w:ascii="宋体;SimSun" w:hAnsi="宋体;SimSun" w:cs="宋体;SimSun"/>
          <w:u w:val="single"/>
        </w:rPr>
        <w:t>羽扇纶巾</w:t>
      </w:r>
      <w:r>
        <w:rPr>
          <w:rFonts w:ascii="宋体;SimSun" w:hAnsi="宋体;SimSun" w:cs="宋体;SimSun"/>
        </w:rPr>
        <w:t xml:space="preserve">”一句勾画出了周郎的儒将形象。   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语言表达题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大宋可谓是词人的天下，苏轼、柳永、辛弃疾、李清照等。无一不是震惊当世的文学大家，请同学们从中选择一人，并结合他们的作品及经历，谈谈你对他们的认识和看法。（字数</w:t>
      </w:r>
      <w:r>
        <w:rPr>
          <w:rFonts w:cs="宋体;SimSun" w:ascii="宋体;SimSun" w:hAnsi="宋体;SimSun"/>
        </w:rPr>
        <w:t>50-80</w:t>
      </w:r>
      <w:r>
        <w:rPr>
          <w:rFonts w:ascii="宋体;SimSun" w:hAnsi="宋体;SimSun" w:cs="宋体;SimSun"/>
        </w:rPr>
        <w:t>字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u w:val="single"/>
        </w:rPr>
        <w:t>词人</w:t>
      </w:r>
      <w:r>
        <w:rPr>
          <w:rFonts w:cs="宋体;SimSun" w:ascii="宋体;SimSun" w:hAnsi="宋体;SimSun"/>
          <w:u w:val="single"/>
        </w:rPr>
        <w:t>+</w:t>
      </w:r>
      <w:r>
        <w:rPr>
          <w:rFonts w:ascii="宋体;SimSun" w:hAnsi="宋体;SimSun" w:cs="宋体;SimSun"/>
          <w:u w:val="single"/>
        </w:rPr>
        <w:t>作品</w:t>
      </w:r>
      <w:r>
        <w:rPr>
          <w:rFonts w:cs="宋体;SimSun" w:ascii="宋体;SimSun" w:hAnsi="宋体;SimSun"/>
          <w:u w:val="single"/>
        </w:rPr>
        <w:t>+</w:t>
      </w:r>
      <w:r>
        <w:rPr>
          <w:rFonts w:ascii="宋体;SimSun" w:hAnsi="宋体;SimSun" w:cs="宋体;SimSun"/>
          <w:u w:val="single"/>
        </w:rPr>
        <w:t xml:space="preserve">经历                                                                                         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材料作文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阅读下面的文字，按要求作文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宋体;SimSun" w:hAnsi="宋体;SimSun" w:cs="楷体"/>
        </w:rPr>
      </w:pPr>
      <w:r>
        <w:rPr>
          <w:rFonts w:ascii="宋体;SimSun" w:hAnsi="宋体;SimSun" w:cs="楷体"/>
        </w:rPr>
        <w:t>创作了《哈利∙波特》系列小说的罗琳说：“你想成为哪一类人，并不是取决于你的能力，而是取决于你的选择。”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你</w:t>
      </w:r>
      <w:r>
        <w:rPr>
          <w:rFonts w:ascii="宋体;SimSun" w:hAnsi="宋体;SimSun" w:cs="宋体;SimSun"/>
        </w:rPr>
        <w:t>的选择是什么</w:t>
      </w:r>
      <w:r>
        <w:rPr>
          <w:rFonts w:ascii="宋体;SimSun" w:hAnsi="宋体;SimSun" w:cs="宋体;SimSun"/>
        </w:rPr>
        <w:t>？这句话给了你什么样的思考和感悟？请据此写一篇不少于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字的议论文。自定立意，自拟标题。</w:t>
      </w:r>
    </w:p>
    <w:p>
      <w:pPr>
        <w:pStyle w:val="0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0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页眉_0"/>
    <w:basedOn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43:00Z</dcterms:created>
  <dc:creator/>
  <dc:description/>
  <cp:keywords/>
  <dc:language>en-US</dc:language>
  <cp:lastModifiedBy>微软用户</cp:lastModifiedBy>
  <dcterms:modified xsi:type="dcterms:W3CDTF">2019-08-06T12:09:00Z</dcterms:modified>
  <cp:revision>13</cp:revision>
  <dc:subject/>
  <dc:title/>
</cp:coreProperties>
</file>