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b/>
          <w:bCs/>
          <w:kern w:val="0"/>
          <w:sz w:val="24"/>
        </w:rPr>
        <w:t>福建省厦门市</w:t>
      </w:r>
      <w:r>
        <w:rPr>
          <w:rFonts w:cs="宋体;SimSun" w:ascii="宋体;SimSun" w:hAnsi="宋体;SimSun"/>
          <w:b/>
          <w:bCs/>
          <w:kern w:val="0"/>
          <w:sz w:val="24"/>
        </w:rPr>
        <w:t>2019</w:t>
      </w:r>
      <w:r>
        <w:rPr>
          <w:rFonts w:ascii="宋体;SimSun" w:hAnsi="宋体;SimSun" w:cs="宋体;SimSun"/>
          <w:b/>
          <w:bCs/>
          <w:kern w:val="0"/>
          <w:sz w:val="24"/>
        </w:rPr>
        <w:t>届高三第一次质量检测</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文试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注意事项：</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答题前，先将自己的姓名、准考证号填写在试题卷和答题卡上。</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选择题的作答：每小题选出答案后，用</w:t>
      </w:r>
      <w:r>
        <w:rPr>
          <w:rFonts w:cs="宋体;SimSun" w:ascii="宋体;SimSun" w:hAnsi="宋体;SimSun"/>
          <w:kern w:val="0"/>
          <w:sz w:val="24"/>
        </w:rPr>
        <w:t>2B</w:t>
      </w:r>
      <w:r>
        <w:rPr>
          <w:rFonts w:ascii="宋体;SimSun" w:hAnsi="宋体;SimSun" w:cs="宋体;SimSun"/>
          <w:kern w:val="0"/>
          <w:sz w:val="24"/>
        </w:rPr>
        <w:t>铅笔把答题卡上对应题目的答案标号涂黑。写在试题卷、草稿纸和答题卡上的非答题区域均无效。</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非选择题的作答：用签字笔直接答在答题卡上对应的答题区域。写在试题卷、草稿纸和答题卡上的非答题区域均无效。</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考试结束后，请将本试卷和答题卡一并上交。</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中医和中国传统文化是一体的，中医的理论和实践充分体现了中国传统文化的思维方式。</w:t>
      </w:r>
    </w:p>
    <w:p>
      <w:pPr>
        <w:pStyle w:val="Normal"/>
        <w:widowControl/>
        <w:jc w:val="left"/>
        <w:rPr>
          <w:rFonts w:ascii="宋体;SimSun" w:hAnsi="宋体;SimSun" w:cs="宋体;SimSun"/>
          <w:kern w:val="0"/>
          <w:sz w:val="24"/>
        </w:rPr>
      </w:pPr>
      <w:r>
        <w:rPr>
          <w:rFonts w:ascii="宋体;SimSun" w:hAnsi="宋体;SimSun" w:cs="宋体;SimSun"/>
          <w:kern w:val="0"/>
          <w:sz w:val="24"/>
        </w:rPr>
        <w:t>中医首先反映的是中国文化、中国哲学整体关联的思维方式。有人认为，中医的理论是不科学的、模糊的、不可实证的，那是因为他们已经习惯了现在的实证观念和思维。实证思维主张分析还原，还原到后来就各个成为一个孤立的个体。整体关联的思维也讲还原，而整体关联所还原的个体是相互关联的个体。从根本上说，中医研究的是人这个有精神的高级生命体。因此，中医才有这样的观念，整体生命的每一个部分都能完整地反映整体的面貌，而不只是反映那个部分。比如，肝脏不只反映肝脏，心不只反映心，而是与其他脏器的生理功能密切关联。</w:t>
      </w:r>
    </w:p>
    <w:p>
      <w:pPr>
        <w:pStyle w:val="Normal"/>
        <w:widowControl/>
        <w:jc w:val="left"/>
        <w:rPr>
          <w:rFonts w:ascii="宋体;SimSun" w:hAnsi="宋体;SimSun" w:cs="宋体;SimSun"/>
          <w:kern w:val="0"/>
          <w:sz w:val="24"/>
        </w:rPr>
      </w:pPr>
      <w:r>
        <w:rPr>
          <w:rFonts w:ascii="宋体;SimSun" w:hAnsi="宋体;SimSun" w:cs="宋体;SimSun"/>
          <w:kern w:val="0"/>
          <w:sz w:val="24"/>
        </w:rPr>
        <w:t>中医诊治要周全地考虑不同性别、体质、地域、时间等因素，对药材的采用也非常强调地域性的差异，这是基于中国哲学中“自然合理”的理念。“自然合理”有尊重自然和注重个性两重内涵。中国哲学里的“自然”是本然的意思，任何违背事物本来面貌的做法都是不合理的，我们应该按照事物的本来面貌“因势利导”，晏适合、符合这个事物的本来发展的途径、趋势。而现代人所尊奉的“科学合理”的理念，是要去掌控自然，去改变事物的本来面貌。其实，很多现代科学家已经开始认识到，科学并不是按照人的意志去改变自然界的本来关系，而是使自然界和人类能够更加和谐地相处。此外，“自然合理”非常强调符合事物的本性，即个性，这就跟科学合理的思维方式强调普遍化、普适性有很大的差异。</w:t>
      </w:r>
    </w:p>
    <w:p>
      <w:pPr>
        <w:pStyle w:val="Normal"/>
        <w:widowControl/>
        <w:jc w:val="left"/>
        <w:rPr>
          <w:rFonts w:ascii="宋体;SimSun" w:hAnsi="宋体;SimSun" w:cs="宋体;SimSun"/>
          <w:kern w:val="0"/>
          <w:sz w:val="24"/>
        </w:rPr>
      </w:pPr>
      <w:r>
        <w:rPr>
          <w:rFonts w:ascii="宋体;SimSun" w:hAnsi="宋体;SimSun" w:cs="宋体;SimSun"/>
          <w:kern w:val="0"/>
          <w:sz w:val="24"/>
        </w:rPr>
        <w:t>中医还体现了中国哲学所强调的直觉思维。在中医的“望闻问切”四诊中，“望”和“闻”是医生的直觉，中医通过“望”观察病者的气色、舌苔和形态，通过“闻”病者的体气、口气、二便之气来对患者的病情进行一个初步的判断。医者“问”，患者通过口述的方式，将自己的直观感受告诉医生。最后是“切”，医生通过脉象来印证医者对患者情况的直觉判断是否准确。许多人认为中医“望闻问切”太主观、不科学，这源于近百年来，我们形成的这样一种观念：只有理性才是可靠的，直觉是不可靠的；理性的东西是清晰的、准确的，直觉的东西是模糊的、不准确的。其实，科学的发展已经越来越认识到模糊化更接近事物整体的本来面貌，而有时候越清晰越有可能对事物的认识越来越片面。这也正是现在科学模糊学理论发展的一个道理。在中国的文化里面，比较典型的例子就是中医，中医在模糊中间有着极其精确的一面，这也是中国文化最根本的特色。</w:t>
      </w:r>
    </w:p>
    <w:p>
      <w:pPr>
        <w:pStyle w:val="Normal"/>
        <w:widowControl/>
        <w:jc w:val="left"/>
        <w:rPr>
          <w:rFonts w:ascii="宋体;SimSun" w:hAnsi="宋体;SimSun" w:cs="宋体;SimSun"/>
          <w:kern w:val="0"/>
          <w:sz w:val="24"/>
        </w:rPr>
      </w:pPr>
      <w:r>
        <w:rPr>
          <w:rFonts w:ascii="宋体;SimSun" w:hAnsi="宋体;SimSun" w:cs="宋体;SimSun"/>
          <w:kern w:val="0"/>
          <w:sz w:val="24"/>
        </w:rPr>
        <w:t>我们要继承中医的传统，坚守中医的传统理念。这不仅仅是中医界的责任，同样也是中国哲学界与文化界的责任。</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楼宇烈《中医的人文内涵及其意义》）</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医基于中国哲学整体关联的思维方式，认为每一个脏器都能反映整体的面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医选用药材强调地域的差异，这与“自然合理”理念中尊重自然的内涵不符。</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医通过综合运用“望闻问切”四种方式诊断疾病，以实现对病情的准确把握。</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中医被误解与我们未认识到理性思维的局限，未充分理解直觉思维的价值有关。</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阐释注重个性的理念，是建立在对尊重自然的理念做详细分析的基础上的。</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引述科学模糊学理论，来论证中医体现了中国哲学强调的直觉思维的观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以中医理论和实践为依据，多方面论证了中医对传统文化思维方式的体现。</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用对比的方式论证了传统文化思维方式的优点，包含了为中医正名的动机。</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中国哲学整体关联的思维方式在对个体事物的分析上，超越了实证观念与思维。</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与中医尊重自然的理念相反，“科学合理”的理念是要去改变事物的本来面貌。</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中医崇尚的“自然合理”的理念，也体现在了教育领域“因材施教”的做法中。</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如果澄清了人们对理性与直觉的错误认识，中医传统理念就能得到继承与坚守。</w:t>
      </w:r>
    </w:p>
    <w:p>
      <w:pPr>
        <w:pStyle w:val="Normal"/>
        <w:widowControl/>
        <w:jc w:val="left"/>
        <w:rPr>
          <w:rFonts w:ascii="宋体;SimSun" w:hAnsi="宋体;SimSun" w:cs="宋体;SimSun"/>
          <w:kern w:val="0"/>
          <w:sz w:val="24"/>
        </w:rPr>
      </w:pPr>
      <w:r>
        <w:rPr>
          <w:rFonts w:ascii="宋体;SimSun" w:hAnsi="宋体;SimSun" w:cs="宋体;SimSun"/>
          <w:kern w:val="0"/>
          <w:sz w:val="24"/>
        </w:rPr>
        <w:t>（二）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材料一：</w:t>
      </w:r>
    </w:p>
    <w:p>
      <w:pPr>
        <w:pStyle w:val="Normal"/>
        <w:widowControl/>
        <w:jc w:val="left"/>
        <w:rPr/>
      </w:pPr>
      <w:r>
        <w:rPr>
          <w:rFonts w:ascii="宋体;SimSun" w:hAnsi="宋体;SimSun" w:cs="宋体;SimSun"/>
          <w:kern w:val="0"/>
          <w:sz w:val="24"/>
        </w:rPr>
        <w:t>根据日前发布的</w:t>
      </w:r>
      <w:r>
        <w:rPr>
          <w:rFonts w:cs="宋体;SimSun" w:ascii="宋体;SimSun" w:hAnsi="宋体;SimSun"/>
          <w:kern w:val="0"/>
          <w:sz w:val="24"/>
        </w:rPr>
        <w:t>2017</w:t>
      </w:r>
      <w:r>
        <w:rPr>
          <w:rFonts w:ascii="宋体;SimSun" w:hAnsi="宋体;SimSun" w:cs="宋体;SimSun"/>
          <w:kern w:val="0"/>
          <w:sz w:val="24"/>
        </w:rPr>
        <w:t>年中国居民健康素养监测结果，</w:t>
      </w:r>
      <w:r>
        <w:rPr>
          <w:rFonts w:cs="宋体;SimSun" w:ascii="宋体;SimSun" w:hAnsi="宋体;SimSun"/>
          <w:kern w:val="0"/>
          <w:sz w:val="24"/>
        </w:rPr>
        <w:t>2017</w:t>
      </w:r>
      <w:r>
        <w:rPr>
          <w:rFonts w:ascii="宋体;SimSun" w:hAnsi="宋体;SimSun" w:cs="宋体;SimSun"/>
          <w:kern w:val="0"/>
          <w:sz w:val="24"/>
        </w:rPr>
        <w:t>年中国居民健康素养水平为</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较</w:t>
      </w:r>
      <w:r>
        <w:rPr>
          <w:rFonts w:cs="宋体;SimSun" w:ascii="宋体;SimSun" w:hAnsi="宋体;SimSun"/>
          <w:kern w:val="0"/>
          <w:sz w:val="24"/>
        </w:rPr>
        <w:t>2016</w:t>
      </w:r>
      <w:r>
        <w:rPr>
          <w:rFonts w:ascii="宋体;SimSun" w:hAnsi="宋体;SimSun" w:cs="宋体;SimSun"/>
          <w:kern w:val="0"/>
          <w:sz w:val="24"/>
        </w:rPr>
        <w:t>年的</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58%</w:t>
      </w:r>
      <w:r>
        <w:rPr>
          <w:rFonts w:ascii="宋体;SimSun" w:hAnsi="宋体;SimSun" w:cs="宋体;SimSun"/>
          <w:kern w:val="0"/>
          <w:sz w:val="24"/>
        </w:rPr>
        <w:t>增长</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个百分点，呈持续上升态势。健康素养是指个人获取和理解基本健康信息和服务，并运用这些信息和服务做出正确决策，以维护和促进自身健康的能力。从知识、行为和技能三个方面来看，</w:t>
      </w:r>
      <w:r>
        <w:rPr>
          <w:rFonts w:cs="宋体;SimSun" w:ascii="宋体;SimSun" w:hAnsi="宋体;SimSun"/>
          <w:kern w:val="0"/>
          <w:sz w:val="24"/>
        </w:rPr>
        <w:t>2017</w:t>
      </w:r>
      <w:r>
        <w:rPr>
          <w:rFonts w:ascii="宋体;SimSun" w:hAnsi="宋体;SimSun" w:cs="宋体;SimSun"/>
          <w:kern w:val="0"/>
          <w:sz w:val="24"/>
        </w:rPr>
        <w:t>年中国居民基本知识和理念素养水平为</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82%</w:t>
      </w:r>
      <w:r>
        <w:rPr>
          <w:rFonts w:ascii="宋体;SimSun" w:hAnsi="宋体;SimSun" w:cs="宋体;SimSun"/>
          <w:kern w:val="0"/>
          <w:sz w:val="24"/>
        </w:rPr>
        <w:t>，健康生活方式与行为素养水平为</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基本技能素养水平为</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38%</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据了解，国家卫生健康委员会将会进一步加强农村等重点地区、儿童青少年等重点人群的健康促进与教育工作，继续加大慢病防治素养和基本医疗素养提升力度，加强科学研究和国际交流，为健康素养提升提供支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王秉阳《我国居民健康素养水平呈持续上升态势》，新华网</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风靡已久的“酸碱体质理论”骗局被揭穿，其炮制者罗伯特</w:t>
      </w:r>
      <w:r>
        <w:rPr>
          <w:rFonts w:cs="宋体;SimSun" w:ascii="宋体;SimSun" w:hAnsi="宋体;SimSun"/>
          <w:kern w:val="0"/>
          <w:sz w:val="24"/>
        </w:rPr>
        <w:t>·</w:t>
      </w:r>
      <w:r>
        <w:rPr>
          <w:rFonts w:ascii="宋体;SimSun" w:hAnsi="宋体;SimSun" w:cs="宋体;SimSun"/>
          <w:kern w:val="0"/>
          <w:sz w:val="24"/>
        </w:rPr>
        <w:t>欧阳被美国法庭宣判有罪，并被处以上亿美元的重罚。其实，类似的健康类骗局还有很多。比如流传甚广的“吃黑巧克力能减肥”，也是一条彻头彻尾的谣言。比如接种疫苗反而更容易生病，长期受到手机、微波妒、通讯基站的电磁辐射会致癌，喝点红酒能软化心血管……这些早已被证伪的健康谣言仍不时出现，令人难辩真假。</w:t>
      </w:r>
    </w:p>
    <w:p>
      <w:pPr>
        <w:pStyle w:val="Normal"/>
        <w:widowControl/>
        <w:jc w:val="left"/>
        <w:rPr>
          <w:rFonts w:ascii="宋体;SimSun" w:hAnsi="宋体;SimSun" w:cs="宋体;SimSun"/>
          <w:kern w:val="0"/>
          <w:sz w:val="24"/>
        </w:rPr>
      </w:pPr>
      <w:r>
        <w:rPr>
          <w:rFonts w:ascii="宋体;SimSun" w:hAnsi="宋体;SimSun" w:cs="宋体;SimSun"/>
          <w:kern w:val="0"/>
          <w:sz w:val="24"/>
        </w:rPr>
        <w:t>如今，人们越来越重视健康和养生，各种各样的健康秘方、养生理论层出不穷。要想拨云见日、分辨真假，关键一招就是要提升自己的科学素养，少交“智商税”。科学是严谨的，商家兜售的产品或理论是否符合常识、是否夸大其词、背后有无科学数据支撑等，都需要一一厘清。健康养生，光动心还不行，必须要动动脑，有态度，更要有知识。</w:t>
      </w:r>
    </w:p>
    <w:p>
      <w:pPr>
        <w:pStyle w:val="Normal"/>
        <w:widowControl/>
        <w:jc w:val="left"/>
        <w:rPr>
          <w:rFonts w:ascii="宋体;SimSun" w:hAnsi="宋体;SimSun" w:cs="宋体;SimSun"/>
          <w:kern w:val="0"/>
          <w:sz w:val="24"/>
        </w:rPr>
      </w:pPr>
      <w:r>
        <w:rPr>
          <w:rFonts w:ascii="宋体;SimSun" w:hAnsi="宋体;SimSun" w:cs="宋体;SimSun"/>
          <w:kern w:val="0"/>
          <w:sz w:val="24"/>
        </w:rPr>
        <w:t>（摘编自汪灵犀《击破“酸碱”骗局 重塑健康观念》，《人民日报海外版》</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widowControl/>
        <w:jc w:val="left"/>
        <w:rPr>
          <w:rFonts w:ascii="宋体;SimSun" w:hAnsi="宋体;SimSun" w:cs="宋体;SimSun"/>
          <w:kern w:val="0"/>
          <w:sz w:val="24"/>
        </w:rPr>
      </w:pPr>
      <w:r>
        <w:rPr>
          <w:rFonts w:ascii="宋体;SimSun" w:hAnsi="宋体;SimSun" w:cs="宋体;SimSun"/>
          <w:kern w:val="0"/>
          <w:sz w:val="24"/>
        </w:rPr>
        <w:t>材料三：</w:t>
      </w:r>
    </w:p>
    <w:p>
      <w:pPr>
        <w:pStyle w:val="Normal"/>
        <w:widowControl/>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健康体检行业产业链</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64710"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64710" cy="2419985"/>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2-2018</w:t>
      </w:r>
      <w:r>
        <w:rPr>
          <w:rFonts w:ascii="宋体;SimSun" w:hAnsi="宋体;SimSun" w:cs="宋体;SimSun"/>
          <w:kern w:val="0"/>
          <w:sz w:val="24"/>
        </w:rPr>
        <w:t>年中国健康体检人次数及覆盖率情况</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4664710"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4710" cy="310388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摘编自中商产业研究院《</w:t>
      </w:r>
      <w:r>
        <w:rPr>
          <w:rFonts w:cs="宋体;SimSun" w:ascii="宋体;SimSun" w:hAnsi="宋体;SimSun"/>
          <w:kern w:val="0"/>
          <w:sz w:val="24"/>
        </w:rPr>
        <w:t>2018</w:t>
      </w:r>
      <w:r>
        <w:rPr>
          <w:rFonts w:ascii="宋体;SimSun" w:hAnsi="宋体;SimSun" w:cs="宋体;SimSun"/>
          <w:kern w:val="0"/>
          <w:sz w:val="24"/>
        </w:rPr>
        <w:t>年中国健康体检行业市场前景研究报告》）</w:t>
      </w:r>
    </w:p>
    <w:p>
      <w:pPr>
        <w:pStyle w:val="Normal"/>
        <w:widowControl/>
        <w:jc w:val="left"/>
        <w:rPr>
          <w:rFonts w:ascii="宋体;SimSun" w:hAnsi="宋体;SimSun" w:cs="宋体;SimSun"/>
          <w:kern w:val="0"/>
          <w:sz w:val="24"/>
        </w:rPr>
      </w:pPr>
      <w:r>
        <w:rPr>
          <w:rFonts w:ascii="宋体;SimSun" w:hAnsi="宋体;SimSun" w:cs="宋体;SimSun"/>
          <w:kern w:val="0"/>
          <w:sz w:val="24"/>
        </w:rPr>
        <w:t>材料四：</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世纪初，随着生理学、医学、生物学等领域的发展，人类开始从遗传、生理、心理、环境等多维度认识健康。国家、市场、个体都出于自身需求而进行健康管理，公民健康日益上升为国家和民族问题。国家通过专业知识和技术来改善公民健康，构建了一系列健康管理制度，以促进民族国家的建设和发展。市场出于逐利目的，不断推进健康的资本化。个体为保持自身健康状态，也不断产生全新的健康需求。十九大报告提出：“要完善国民健康政策，为人民群众提供全方位全周期健康服务。”国家层面的医疗卫生体制的建设、市场层面的健康产业发展及个体层面的健康文明生活方式，都成为“健康中国”战略的必要部分，参与到广义的健康管理中。</w:t>
      </w:r>
    </w:p>
    <w:p>
      <w:pPr>
        <w:pStyle w:val="Normal"/>
        <w:widowControl/>
        <w:jc w:val="left"/>
        <w:rPr>
          <w:rFonts w:ascii="宋体;SimSun" w:hAnsi="宋体;SimSun" w:cs="宋体;SimSun"/>
          <w:kern w:val="0"/>
          <w:sz w:val="24"/>
        </w:rPr>
      </w:pPr>
      <w:r>
        <w:rPr>
          <w:rFonts w:ascii="宋体;SimSun" w:hAnsi="宋体;SimSun" w:cs="宋体;SimSun"/>
          <w:kern w:val="0"/>
          <w:sz w:val="24"/>
        </w:rPr>
        <w:t>随着医学社会化，对疾病的应对更多从医疗走向预防厦行为干预。这影响了健康管理理念，即逐渐从治疗疾病转变为预防疾病。由此，人们时自我健康的管理方式越来越感兴趣，表现为对整个生命周期健康状况管理的需求。随着个体日常生活模式的变化，负责的公民应密切关注自身健康，不断地进行调整、改善，以满足自身不断变化的健康需求。</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摘编自李洁、郭丽娜《健康管理：在国家、市场及个体之间》）</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材料相关内容的理解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健康素养指政府采集居民的基本健康信息，并运用这些信息维护和促进居民健康的能力，表现为知识、行为和技能三个方面。</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2012-2017</w:t>
      </w:r>
      <w:r>
        <w:rPr>
          <w:rFonts w:ascii="宋体;SimSun" w:hAnsi="宋体;SimSun" w:cs="宋体;SimSun"/>
          <w:kern w:val="0"/>
          <w:sz w:val="24"/>
        </w:rPr>
        <w:t>年，我国健康体检覆盖率逐年增长，科学、精准地获取数据以监测自身健康状况的做法，正被越来越多的民众接受。</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健康体检有助于个人进行有效的健康管理，所产生的健康大数据还可作为一系列商业投资的参考依据，同时也可服务于科学研究。</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随着医学等相关领域的发展，人们的健康认知逐渐多维化，健康管理理念也相应发生变化，使得应对疾病的方式由医疗转向预防及行为干预。</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下列对材料相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材料一表明居民健康素养水平呈上升趋势，材料二反映居民健康观念中存在的问题，这体现了媒体报道时关注点的差异。</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材料二列举诸多缺乏科学依据和健康常识的养生骗局，“智商税”一词隐含了媒体对公众健康观念中非理性误区的担忧。</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健康体检产业链的延伸和体检人数的增加，与健康产业的市场化密切相关，也与人们健康管理理念的变化和健康素养水平的提升有关。</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国民健康事关民族、国家的建设和发展，为了满足个体在不同的生命阶段对健康管理的需求，政府须及时调整国民健康政策。</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以上材料，个人应该如何有效地进行健康管理？请概括说明。（</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花工</w:t>
      </w:r>
    </w:p>
    <w:p>
      <w:pPr>
        <w:pStyle w:val="Normal"/>
        <w:widowControl/>
        <w:jc w:val="left"/>
        <w:rPr>
          <w:rFonts w:ascii="宋体;SimSun" w:hAnsi="宋体;SimSun" w:cs="宋体;SimSun"/>
          <w:kern w:val="0"/>
          <w:sz w:val="24"/>
        </w:rPr>
      </w:pPr>
      <w:r>
        <w:rPr>
          <w:rFonts w:ascii="宋体;SimSun" w:hAnsi="宋体;SimSun" w:cs="宋体;SimSun"/>
          <w:kern w:val="0"/>
          <w:sz w:val="24"/>
        </w:rPr>
        <w:t>刘庆邦</w:t>
      </w:r>
    </w:p>
    <w:p>
      <w:pPr>
        <w:pStyle w:val="Normal"/>
        <w:widowControl/>
        <w:jc w:val="left"/>
        <w:rPr>
          <w:rFonts w:ascii="宋体;SimSun" w:hAnsi="宋体;SimSun" w:cs="宋体;SimSun"/>
          <w:kern w:val="0"/>
          <w:sz w:val="24"/>
        </w:rPr>
      </w:pPr>
      <w:r>
        <w:rPr>
          <w:rFonts w:ascii="宋体;SimSun" w:hAnsi="宋体;SimSun" w:cs="宋体;SimSun"/>
          <w:kern w:val="0"/>
          <w:sz w:val="24"/>
        </w:rPr>
        <w:t>盛夏。正午。阳光炽白，树影发黑。在原煤炭工业部大楼东侧的花园里，一位看上去五十来岁的中年男子正在花丛中锄草。他穿一件半袖汗衫，敞着怀，头上戴一顶已经发黄的草帽。他的裤腿向上绾着，绾得一只高一只低。他没穿袜子，赤脚穿一双塑料凉鞋。</w:t>
      </w:r>
    </w:p>
    <w:p>
      <w:pPr>
        <w:pStyle w:val="Normal"/>
        <w:widowControl/>
        <w:jc w:val="left"/>
        <w:rPr>
          <w:rFonts w:ascii="宋体;SimSun" w:hAnsi="宋体;SimSun" w:cs="宋体;SimSun"/>
          <w:kern w:val="0"/>
          <w:sz w:val="24"/>
        </w:rPr>
      </w:pPr>
      <w:r>
        <w:rPr>
          <w:rFonts w:ascii="宋体;SimSun" w:hAnsi="宋体;SimSun" w:cs="宋体;SimSun"/>
          <w:kern w:val="0"/>
          <w:sz w:val="24"/>
        </w:rPr>
        <w:t>无风，天气很热，他锄一会儿，脑门儿上就出一层汗。好在他左肩上搭有一条毛巾，为避免汗水流进眼里模糊了视线，他不时地抽下毛巾擦一擦。擦完了汗，塌下腰接着锄草。</w:t>
      </w:r>
    </w:p>
    <w:p>
      <w:pPr>
        <w:pStyle w:val="Normal"/>
        <w:widowControl/>
        <w:jc w:val="left"/>
        <w:rPr>
          <w:rFonts w:ascii="宋体;SimSun" w:hAnsi="宋体;SimSun" w:cs="宋体;SimSun"/>
          <w:kern w:val="0"/>
          <w:sz w:val="24"/>
        </w:rPr>
      </w:pPr>
      <w:r>
        <w:rPr>
          <w:rFonts w:ascii="宋体;SimSun" w:hAnsi="宋体;SimSun" w:cs="宋体;SimSun"/>
          <w:kern w:val="0"/>
          <w:sz w:val="24"/>
        </w:rPr>
        <w:t>他的穿戴和干活儿的样子引起了我的注意，我看着怎么觉得有点儿熟悉呢？每个地方的人都有自己习惯性的穿戴，我老家的父兄们夏天在地里干活时不就是这样的穿戴嘛！他手中使用的锄板让我进一步认定，这位养花人就是从我的家乡来的。我走过全国许多地方，知道只有我们家乡的农人使用的锄板才这样宽，这样长，而且有着独特的式样。于是我上前跟他打招呼：“师傅，忙着呢？”大概由于机关工作人员平时很少跟他说话，见我跟他打招呼，他有些出乎意料似的，对我笑了笑。</w:t>
      </w:r>
    </w:p>
    <w:p>
      <w:pPr>
        <w:pStyle w:val="Normal"/>
        <w:widowControl/>
        <w:jc w:val="left"/>
        <w:rPr>
          <w:rFonts w:ascii="宋体;SimSun" w:hAnsi="宋体;SimSun" w:cs="宋体;SimSun"/>
          <w:kern w:val="0"/>
          <w:sz w:val="24"/>
        </w:rPr>
      </w:pPr>
      <w:r>
        <w:rPr>
          <w:rFonts w:ascii="宋体;SimSun" w:hAnsi="宋体;SimSun" w:cs="宋体;SimSun"/>
          <w:kern w:val="0"/>
          <w:sz w:val="24"/>
        </w:rPr>
        <w:t>我问：“看样子，您是河南人吧？”他说：“四哩四哩（是的是的）。您从哪儿看出来的？”我听他说话就乐了，说：“因为我老家也是河南的，只有咱们那地方的人才用这样的锄。”他把锄板看了看，停止了锄草，说：“那咱们是老乡。”我跟他交谈了一会儿，得知他所在的县和我的老家所在的县果然相距不远，都是在河南的南部；知道了他是临时受雇于煤炭部机关绿化队，在这里专事养花种草，每月的工资是六百多块钱；并知道了他使用的锄是特意从老家带来的。他姓宋，我叫他宋师傅。</w:t>
      </w:r>
    </w:p>
    <w:p>
      <w:pPr>
        <w:pStyle w:val="Normal"/>
        <w:widowControl/>
        <w:jc w:val="left"/>
        <w:rPr>
          <w:rFonts w:ascii="宋体;SimSun" w:hAnsi="宋体;SimSun" w:cs="宋体;SimSun"/>
          <w:kern w:val="0"/>
          <w:sz w:val="24"/>
        </w:rPr>
      </w:pPr>
      <w:r>
        <w:rPr>
          <w:rFonts w:ascii="宋体;SimSun" w:hAnsi="宋体;SimSun" w:cs="宋体;SimSun"/>
          <w:kern w:val="0"/>
          <w:sz w:val="24"/>
        </w:rPr>
        <w:t>宋师傅养花很上心，一到初冬，他就及时把花的残枝剪去，从郊区拉来一些发酵过的农家肥，厚厚地封在花根上。到春天再来看，宋师傅养的月季花，花蕾格外多，每一枝都有十来头；花朵格外大，每一朵都有一大捧；花色格外艳，照得人两眼放光。宋师傅除了养月季花，还养有一串红、大丽花、菊花、美人蕉、兰花等多种花草。宋师傅像农民伺候庄稼一样，把花草调养得很有光彩。</w:t>
      </w:r>
    </w:p>
    <w:p>
      <w:pPr>
        <w:pStyle w:val="Normal"/>
        <w:widowControl/>
        <w:jc w:val="left"/>
        <w:rPr>
          <w:rFonts w:ascii="宋体;SimSun" w:hAnsi="宋体;SimSun" w:cs="宋体;SimSun"/>
          <w:kern w:val="0"/>
          <w:sz w:val="24"/>
        </w:rPr>
      </w:pPr>
      <w:r>
        <w:rPr>
          <w:rFonts w:ascii="宋体;SimSun" w:hAnsi="宋体;SimSun" w:cs="宋体;SimSun"/>
          <w:kern w:val="0"/>
          <w:sz w:val="24"/>
        </w:rPr>
        <w:t>宋师傅跟我熟了，一看见我，就喊我老乡。我跟他开玩笑：“你不在家好好种庄稼，跑到这里养花种草干什么？”宋师傅笑得很开心，说：“城里人喜欢花嘛！”有一次，我指着他锄掉的野苋菜对他说：“这种菜挺好吃的。”他说他知道，问我：“你吃吗？”我说：“吃呀。”从此，宋师傅在花地里锄草时就锄下留情，留下了野苋菜。我呢，中午临下班时，便拐进花园里，掐一把野苋菜，回家下到面条锅里吃。有那么两三年，我夏天经常到宋师傅所负责的花地里掐野苋菜吃。</w:t>
      </w:r>
    </w:p>
    <w:p>
      <w:pPr>
        <w:pStyle w:val="Normal"/>
        <w:widowControl/>
        <w:jc w:val="left"/>
        <w:rPr/>
      </w:pPr>
      <w:r>
        <w:rPr>
          <w:rFonts w:ascii="宋体;SimSun" w:hAnsi="宋体;SimSun" w:cs="宋体;SimSun"/>
          <w:kern w:val="0"/>
          <w:sz w:val="24"/>
        </w:rPr>
        <w:t>宋师傅住在煤炭部家属区一间盛放工具的小屋里，我曾到他住的小屋看过他。其时他的妻子也从老家来了，妻子还带来了他的小孙子。看到他们祖孙其乐融融的样子，我说他的小日子过得挺不错的。他承认日子过得不错，笑着说：“人不管走到哪里，有活儿干，有饭吃，有衣穿，就中了。”</w:t>
      </w:r>
    </w:p>
    <w:p>
      <w:pPr>
        <w:pStyle w:val="Normal"/>
        <w:widowControl/>
        <w:jc w:val="left"/>
        <w:rPr>
          <w:rFonts w:ascii="宋体;SimSun" w:hAnsi="宋体;SimSun" w:cs="宋体;SimSun"/>
          <w:kern w:val="0"/>
          <w:sz w:val="24"/>
        </w:rPr>
      </w:pPr>
      <w:r>
        <w:rPr>
          <w:rFonts w:ascii="宋体;SimSun" w:hAnsi="宋体;SimSun" w:cs="宋体;SimSun"/>
          <w:kern w:val="0"/>
          <w:sz w:val="24"/>
        </w:rPr>
        <w:t>这年冬天，下了一场雪，又下了一场雪，却不见宋师傅把花的残枝剪去，更不见宋师傅像往年那样早早地用农家肥把花根封起来。有的月季花不畏严寒，还在枝头顽强地开着。积累的白雪下面透出月季花的一点红，显得分外妖娆。一向勤劳的宋师傅到哪里去了呢？</w:t>
      </w:r>
    </w:p>
    <w:p>
      <w:pPr>
        <w:pStyle w:val="Normal"/>
        <w:widowControl/>
        <w:jc w:val="left"/>
        <w:rPr>
          <w:rFonts w:ascii="宋体;SimSun" w:hAnsi="宋体;SimSun" w:cs="宋体;SimSun"/>
          <w:kern w:val="0"/>
          <w:sz w:val="24"/>
        </w:rPr>
      </w:pPr>
      <w:r>
        <w:rPr>
          <w:rFonts w:ascii="宋体;SimSun" w:hAnsi="宋体;SimSun" w:cs="宋体;SimSun"/>
          <w:kern w:val="0"/>
          <w:sz w:val="24"/>
        </w:rPr>
        <w:t>我碰到绿化队的人一问，才知道宋师傅去世了，秋天就去世了，是突发心脏病夺去了他五十多岁的生命。我马上赶到宋师傅住过的小屋，见小屋的门上果然挂着一把铁锁。宋师傅去世这么长时间了，我怎么一点儿都不知道呢！我呀，我呀，难道也变成一个冷漠的人了吗？</w:t>
      </w:r>
    </w:p>
    <w:p>
      <w:pPr>
        <w:pStyle w:val="Normal"/>
        <w:widowControl/>
        <w:jc w:val="left"/>
        <w:rPr>
          <w:rFonts w:ascii="宋体;SimSun" w:hAnsi="宋体;SimSun" w:cs="宋体;SimSun"/>
          <w:kern w:val="0"/>
          <w:sz w:val="24"/>
        </w:rPr>
      </w:pPr>
      <w:r>
        <w:rPr>
          <w:rFonts w:ascii="宋体;SimSun" w:hAnsi="宋体;SimSun" w:cs="宋体;SimSun"/>
          <w:kern w:val="0"/>
          <w:sz w:val="24"/>
        </w:rPr>
        <w:t>我知道，这多年来，我有不少老乡来北京打工。全国各地来北京打工的农民更是数以百万计，他们在为北京的建设、发展和美化默默地做着贡献。他们有的在这里献出了青春和汗水，有的把生命永远留在了这座城市。宋师傅就是把生命留在这座城市的一位农民工。我不知道他的名字，只知道他姓宋。</w:t>
      </w:r>
    </w:p>
    <w:p>
      <w:pPr>
        <w:pStyle w:val="Normal"/>
        <w:widowControl/>
        <w:jc w:val="left"/>
        <w:rPr>
          <w:rFonts w:ascii="宋体;SimSun" w:hAnsi="宋体;SimSun" w:cs="宋体;SimSun"/>
          <w:kern w:val="0"/>
          <w:sz w:val="24"/>
        </w:rPr>
      </w:pPr>
      <w:r>
        <w:rPr>
          <w:rFonts w:ascii="宋体;SimSun" w:hAnsi="宋体;SimSun" w:cs="宋体;SimSun"/>
          <w:kern w:val="0"/>
          <w:sz w:val="24"/>
        </w:rPr>
        <w:t>后来煤炭工业部被取消了，那座“工”字形大楼经过重新装修后，大门口的牌子换成了国家安全生产监督管理总局和国家煤矿安全生产监察局。大楼东侧的那个花园没有了，地面被硬化处理成水泥地之后，成了自行车棚和汽车通道。可我每次路过那里，都不由自主地往那里看一看。我老是产生幻觉，觉得那里仍是鲜花铺地，百花丛中仍活动着宋师傅忙碌的身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选自《北京观察》</w:t>
      </w:r>
      <w:r>
        <w:rPr>
          <w:rFonts w:cs="宋体;SimSun" w:ascii="宋体;SimSun" w:hAnsi="宋体;SimSun"/>
          <w:kern w:val="0"/>
          <w:sz w:val="24"/>
        </w:rPr>
        <w:t>2010</w:t>
      </w:r>
      <w:r>
        <w:rPr>
          <w:rFonts w:ascii="宋体;SimSun" w:hAnsi="宋体;SimSun" w:cs="宋体;SimSun"/>
          <w:kern w:val="0"/>
          <w:sz w:val="24"/>
        </w:rPr>
        <w:t>年</w:t>
      </w:r>
      <w:r>
        <w:rPr>
          <w:rFonts w:cs="宋体;SimSun" w:ascii="宋体;SimSun" w:hAnsi="宋体;SimSun"/>
          <w:kern w:val="0"/>
          <w:sz w:val="24"/>
        </w:rPr>
        <w:t>02</w:t>
      </w:r>
      <w:r>
        <w:rPr>
          <w:rFonts w:ascii="宋体;SimSun" w:hAnsi="宋体;SimSun" w:cs="宋体;SimSun"/>
          <w:kern w:val="0"/>
          <w:sz w:val="24"/>
        </w:rPr>
        <w:t>期）</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作品的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作品开篇以“我”的观察和感知，详细描写了花工的穿着打扮，以及在盛夏的正午辛勤劳动时的动作情态，交代了人物的身份。</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品对花工所养的月季花进行描写，还介绍了他种养的其他花草，是为了表现人物栽花种草技艺的高超，并突出了他工作的用心认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品描写人物语言，既朴素风趣，富有地域特色，又体现了人物心理和性格，如宋师傅说自己日子过得不错，就反映了他安于现状的心态。</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作品通过典型的生活细节刻画人物，又从老宋延伸开去，联想到大量进京务工的农民工，由点及面，体现了作品的时代价值和意义。</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作品结尾叙写“我”的幻觉，有什么作用？请结合文本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作品叙述“我”和花工的故事，有人认为旨在表现像花工一样的劳动者的生活与心灵，有人则认为旨在表现像“我”一样的城里人的感受与态度，你更认同哪一种看法？请结合文本谈谈你的观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安石字子坚，以荫锁厅及第。嘉祐中，为夔、峡转运判官。民蓄蛊毒杀人，捕诛其魁并得良药图，由是遇毒者得不死。提点陕西刑狱，摄帅鄜延，能用谍者，敌动静辄先闻。尝救边民戒严，既而数万骑奄至，无所获而去，玺书嘉之。历使京西、河东、淮南、京东，知苏州、邠州、河中府。户部副使韩绛镇太原，议行盐法，与监司多不合，加安石集贤殿修撰，为河东都转运使，议始定。谓其僚曰：“兴事当有渐，急则扰。”乃出盐付民而俾之券，使随所得贸易，鬻毕而归券，私贩为减。进天章阁待制。官军西征时，遣县令佐督饷，安石谓文吏畏怯，武人邀功，乃但取敢行者。申约束以防众溃，曰：“事不豫警，俟其犯而诛之，是罔民也。”王中正帅东师而西，报安石持四十日粮，而师驻白草平弥月。安石深念曰：“吾顿兵益久，而秦甲未至，倘不足于食，将以乏军兴罪我。”即擅发民再饷，乃以闻。李舜举劾其专诏置狱于潞安石自麟州会逮俄而他路馈粮多不继神宗察其无罪赦之尚书省初建，召为户部侍郎。尝与右曹李定同奏事，帝目留之曰：“卿岂非在淮南日不肯保李定持服者乎？”对曰：“诏问臣，臣不敢不以实奏。”帝曰：“以实事君，朕所与也。”进吏部侍郎。选人将改京官，须次久，临当引对，率困于刑寺审问，或沮以微文，则一跌不复。安石则罢再问，以绝曩弊，遂为后法。出知永兴军、邓、襄、陈、郑州、河阳，至龙图阁直学士。绍圣元年卒，年八十一。    </w:t>
      </w:r>
    </w:p>
    <w:p>
      <w:pPr>
        <w:pStyle w:val="Normal"/>
        <w:widowControl/>
        <w:jc w:val="left"/>
        <w:rPr>
          <w:rFonts w:ascii="宋体;SimSun" w:hAnsi="宋体;SimSun" w:cs="宋体;SimSun"/>
          <w:kern w:val="0"/>
          <w:sz w:val="24"/>
        </w:rPr>
      </w:pPr>
      <w:r>
        <w:rPr>
          <w:rFonts w:ascii="宋体;SimSun" w:hAnsi="宋体;SimSun" w:cs="宋体;SimSun"/>
          <w:kern w:val="0"/>
          <w:sz w:val="24"/>
        </w:rPr>
        <w:t>（选自《宋史</w:t>
      </w:r>
      <w:r>
        <w:rPr>
          <w:rFonts w:cs="宋体;SimSun" w:ascii="宋体;SimSun" w:hAnsi="宋体;SimSun"/>
          <w:kern w:val="0"/>
          <w:sz w:val="24"/>
        </w:rPr>
        <w:t>·</w:t>
      </w:r>
      <w:r>
        <w:rPr>
          <w:rFonts w:ascii="宋体;SimSun" w:hAnsi="宋体;SimSun" w:cs="宋体;SimSun"/>
          <w:kern w:val="0"/>
          <w:sz w:val="24"/>
        </w:rPr>
        <w:t>陈安石传》）</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李舜举劾其专诏／置狱于潞／安石自麟州会逮／俄而他路馈粮多不继／神宗察其无罪／赦之／</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李舜举劾其专／诏置狱于潞／安石自麟州会逮／俄而他路馈粮多不继／神宗察其无罪／赦之／</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李舜举劾其专／诏置狱于潞／安石自麟州会逮／俄而他路馈粮多／不继／神宗察其无罪／赦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李舜举劾其专诏／置狱于潞／安石自麟州会逮／俄而他路馈粮多／不继／神宗察其无罪／赦之／</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荫”指子孙因父祖官爵而得到入学或任官的权利，陈安石以父荫应试及第。</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盐法是国家对食盐征税和专卖榷禁的制度，规定经营食盐须由政府发放盐券。</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监司是有监察州县之权的地方长官的简称，主要职责是监察辖区的官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引对”指官员被提拔进京任职时到吏部接受询问，由吏部主官面试谈话。</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安石善于治边，获得皇帝嘉奖。代理鄜延路统帅时，他利用侦察人员预先掌握敌人动静，敕令边民戒严，敌兵来犯，终无所获。</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安石行事稳健，顺利推进盐法。韩绛因与监司意见不合，推行盐法受阻，安石巧用盐券规范食盐贸易，私盐贩卖大为减少。</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安石知人善用，保障军队供给。官军西征时，陈安石派遣县令协助督运粮饷，他让果敢的人参加行动，为部队西进提供了保障。</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安石任职吏部，革除旧日弊政。以往官员进京任职，常常困于刑寺的询问，甚至因此不被任用，他废除了这一程序，为后人效法。</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事不豫警，俟其犯而诛之，是罔民也。</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吾顿兵益久，而秦甲未至，倘不足于食，将以乏军兴罪我。</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4-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疏雨</w:t>
      </w:r>
    </w:p>
    <w:p>
      <w:pPr>
        <w:pStyle w:val="Normal"/>
        <w:widowControl/>
        <w:jc w:val="left"/>
        <w:rPr>
          <w:rFonts w:ascii="宋体;SimSun" w:hAnsi="宋体;SimSun" w:cs="宋体;SimSun"/>
          <w:kern w:val="0"/>
          <w:sz w:val="24"/>
        </w:rPr>
      </w:pPr>
      <w:r>
        <w:rPr>
          <w:rFonts w:ascii="宋体;SimSun" w:hAnsi="宋体;SimSun" w:cs="宋体;SimSun"/>
          <w:kern w:val="0"/>
          <w:sz w:val="24"/>
        </w:rPr>
        <w:t>韩偓</w:t>
      </w:r>
    </w:p>
    <w:p>
      <w:pPr>
        <w:pStyle w:val="Normal"/>
        <w:widowControl/>
        <w:jc w:val="left"/>
        <w:rPr>
          <w:rFonts w:ascii="宋体;SimSun" w:hAnsi="宋体;SimSun" w:cs="宋体;SimSun"/>
          <w:kern w:val="0"/>
          <w:sz w:val="24"/>
        </w:rPr>
      </w:pPr>
      <w:r>
        <w:rPr>
          <w:rFonts w:ascii="宋体;SimSun" w:hAnsi="宋体;SimSun" w:cs="宋体;SimSun"/>
          <w:kern w:val="0"/>
          <w:sz w:val="24"/>
        </w:rPr>
        <w:t>疏雨从东送疾雷，小庭凉气净莓苔。</w:t>
      </w:r>
    </w:p>
    <w:p>
      <w:pPr>
        <w:pStyle w:val="Normal"/>
        <w:widowControl/>
        <w:jc w:val="left"/>
        <w:rPr>
          <w:rFonts w:ascii="宋体;SimSun" w:hAnsi="宋体;SimSun" w:cs="宋体;SimSun"/>
          <w:kern w:val="0"/>
          <w:sz w:val="24"/>
        </w:rPr>
      </w:pPr>
      <w:r>
        <w:rPr>
          <w:rFonts w:ascii="宋体;SimSun" w:hAnsi="宋体;SimSun" w:cs="宋体;SimSun"/>
          <w:kern w:val="0"/>
          <w:sz w:val="24"/>
        </w:rPr>
        <w:t>卷帘燕子穿人去，洗砚鱼儿触手来。</w:t>
      </w:r>
    </w:p>
    <w:p>
      <w:pPr>
        <w:pStyle w:val="Normal"/>
        <w:widowControl/>
        <w:jc w:val="left"/>
        <w:rPr>
          <w:rFonts w:ascii="宋体;SimSun" w:hAnsi="宋体;SimSun" w:cs="宋体;SimSun"/>
          <w:kern w:val="0"/>
          <w:sz w:val="24"/>
        </w:rPr>
      </w:pPr>
      <w:r>
        <w:rPr>
          <w:rFonts w:ascii="宋体;SimSun" w:hAnsi="宋体;SimSun" w:cs="宋体;SimSun"/>
          <w:kern w:val="0"/>
          <w:sz w:val="24"/>
        </w:rPr>
        <w:t>但欲进贤求上赏，唯将拯溺作良媒。</w:t>
      </w:r>
    </w:p>
    <w:p>
      <w:pPr>
        <w:pStyle w:val="Normal"/>
        <w:widowControl/>
        <w:jc w:val="left"/>
        <w:rPr>
          <w:rFonts w:ascii="宋体;SimSun" w:hAnsi="宋体;SimSun" w:cs="宋体;SimSun"/>
          <w:kern w:val="0"/>
          <w:sz w:val="24"/>
        </w:rPr>
      </w:pPr>
      <w:r>
        <w:rPr>
          <w:rFonts w:ascii="宋体;SimSun" w:hAnsi="宋体;SimSun" w:cs="宋体;SimSun"/>
          <w:kern w:val="0"/>
          <w:sz w:val="24"/>
        </w:rPr>
        <w:t>戎衣一挂清天下，傅野非无济世才。</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注】傅野：殷代名相傅说曾筑室于傅岩之野，后用“傅野”借指贤人隐居的草野。</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诗的赏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迅疾的雷声仿佛是被疏雨送走，“送”字将疏雨描写得富有情趣，极具表现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疏雨为小院带来凉意，莓苔如洗，既写出了环境的清幽，也孕含了诗人的感受。</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诗人卷帘时，燕子从身旁飞过，洗砚时，鱼儿触手可及，画面宁静祥和，充满生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尾联用典，含蓄蕴藉，意在表明诗人想要脱去戎衣，像傅说一样隐居草野。</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诗歌的前两联写景，后两联抒情，二者之间是如何关联的？请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蜀道难》中，“</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两句形象生动，描绘了蜀道之上水石激荡，山谷轰鸣的雄奇景象。</w:t>
      </w:r>
    </w:p>
    <w:p>
      <w:pPr>
        <w:pStyle w:val="Normal"/>
        <w:widowControl/>
        <w:jc w:val="left"/>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在《赤壁赋》中，“</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两句以比喻和对比手法，形象生动地突出了生命的渺小。</w:t>
      </w:r>
    </w:p>
    <w:p>
      <w:pPr>
        <w:pStyle w:val="Normal"/>
        <w:widowControl/>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送东阳马生序》中，宋濂加冠之后，因为“</w:t>
      </w:r>
      <w:r>
        <w:rPr>
          <w:rFonts w:ascii="宋体;SimSun" w:hAnsi="宋体;SimSun" w:cs="宋体;SimSun"/>
          <w:kern w:val="0"/>
          <w:sz w:val="24"/>
          <w:u w:val="single"/>
        </w:rPr>
        <w:t>     </w:t>
      </w:r>
      <w:r>
        <w:rPr>
          <w:rFonts w:ascii="宋体;SimSun" w:hAnsi="宋体;SimSun" w:cs="宋体;SimSun"/>
          <w:kern w:val="0"/>
          <w:sz w:val="24"/>
        </w:rPr>
        <w:t>”，加之身边没有优秀的学者老师，曾奔赴百里之外，只为“</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w:t>
      </w:r>
    </w:p>
    <w:p>
      <w:pPr>
        <w:pStyle w:val="Normal"/>
        <w:widowControl/>
        <w:jc w:val="left"/>
        <w:rPr/>
      </w:pPr>
      <w:r>
        <w:rPr>
          <w:rFonts w:cs="宋体;SimSun" w:ascii="宋体;SimSun" w:hAnsi="宋体;SimSun"/>
          <w:kern w:val="0"/>
          <w:sz w:val="24"/>
        </w:rPr>
        <w:t>2019</w:t>
      </w:r>
      <w:r>
        <w:rPr>
          <w:rFonts w:ascii="宋体;SimSun" w:hAnsi="宋体;SimSun" w:cs="宋体;SimSun"/>
          <w:kern w:val="0"/>
          <w:sz w:val="24"/>
        </w:rPr>
        <w:t>年春节档票房大战正</w:t>
      </w:r>
      <w:r>
        <w:rPr>
          <w:rFonts w:ascii="宋体;SimSun" w:hAnsi="宋体;SimSun" w:cs="宋体;SimSun"/>
          <w:kern w:val="0"/>
          <w:sz w:val="24"/>
          <w:u w:val="single"/>
        </w:rPr>
        <w:t>     </w:t>
      </w:r>
      <w:r>
        <w:rPr>
          <w:rFonts w:ascii="宋体;SimSun" w:hAnsi="宋体;SimSun" w:cs="宋体;SimSun"/>
          <w:kern w:val="0"/>
          <w:sz w:val="24"/>
        </w:rPr>
        <w:t>地进行着，《流浪地球》不仅在国内连创票房新高，在国外也备受好评。可以说，这部电影以其</w:t>
      </w:r>
      <w:r>
        <w:rPr>
          <w:rFonts w:ascii="宋体;SimSun" w:hAnsi="宋体;SimSun" w:cs="宋体;SimSun"/>
          <w:kern w:val="0"/>
          <w:sz w:val="24"/>
          <w:u w:val="single"/>
        </w:rPr>
        <w:t>     </w:t>
      </w:r>
      <w:r>
        <w:rPr>
          <w:rFonts w:ascii="宋体;SimSun" w:hAnsi="宋体;SimSun" w:cs="宋体;SimSun"/>
          <w:kern w:val="0"/>
          <w:sz w:val="24"/>
        </w:rPr>
        <w:t>的想象和富有中国特色的叙事手法，为世界提供了观察中国文化和中国发展的被特视角。制作科幻电影不仅需要巨大的资金投入，还需要科学素养的支撑，反映的是电影工业乃至国家的综合实力。《流浪地球》看似</w:t>
      </w:r>
      <w:r>
        <w:rPr>
          <w:rFonts w:ascii="宋体;SimSun" w:hAnsi="宋体;SimSun" w:cs="宋体;SimSun"/>
          <w:kern w:val="0"/>
          <w:sz w:val="24"/>
          <w:u w:val="single"/>
        </w:rPr>
        <w:t>     </w:t>
      </w:r>
      <w:r>
        <w:rPr>
          <w:rFonts w:ascii="宋体;SimSun" w:hAnsi="宋体;SimSun" w:cs="宋体;SimSun"/>
          <w:kern w:val="0"/>
          <w:sz w:val="24"/>
        </w:rPr>
        <w:t>，实则厚积薄发，（    ）。《纽约时报》发现了《流浪地球》与嫦娥四号着陆在时间上的“巧合”，联想到中国在太空实现里程碑式跨越的时代背景，指出“中国在太空探索领域和科幻片领域都是后来者，但现在这种局面就要改变了”。与令人</w:t>
      </w:r>
      <w:r>
        <w:rPr>
          <w:rFonts w:ascii="宋体;SimSun" w:hAnsi="宋体;SimSun" w:cs="宋体;SimSun"/>
          <w:kern w:val="0"/>
          <w:sz w:val="24"/>
          <w:u w:val="single"/>
        </w:rPr>
        <w:t>     </w:t>
      </w:r>
      <w:r>
        <w:rPr>
          <w:rFonts w:ascii="宋体;SimSun" w:hAnsi="宋体;SimSun" w:cs="宋体;SimSun"/>
          <w:kern w:val="0"/>
          <w:sz w:val="24"/>
        </w:rPr>
        <w:t>的特效同样吸引外国观众的，还有《流浪地球》中体现的中国亲情观念、英雄情怀、奉献精神、故土情结和国际合作理念。国外影评人注意到，这部影片“不再是超级英雄拯救世界，而是人类共同改变自己的命运”，是对于好莱坞科幻电影叙事套路的突破。《流浪地球》将中国独特的思想和价值观念融入对人类未来的畅想与探讨，拓展了人类幢憬美好未来的视野。</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依次填入文中横线上的成语，全都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如火如荼  不拘一格  独树一帜  击节叹赏</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如火如荼  天马行空  异军突起  击节叹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热火朝天  天马行空  独树一帜  叹为观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热火朝天  不拘一格  异军突起  叹为观止</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在文中括号内补写的语句，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正是在中国科技发展日新月异的时代中，它诞生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它正是在中国科技发展日新月异的时代中诞生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它正是诞生于中国科技发展日新月异的时代</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正是中国科技发展日新月异的时代促进了它的诞生</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文中画横线的句子有语病，下列修改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这部影片“不再是超级英雄拯救世界，而是人类共同改变自己的命运”，突破了好莱坞科幻电影的叙事套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这部影片“不再是超级英雄拯救世界，而是人类共同改变自己的命运”的理念，是对好莱坞科幻电影叙事套路的突破。</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这部影片“不再是超级英雄拯救世界，而是人类共同改变自己的命运”的理念，是对于好莱坞科幻电影叙事套路的突破。</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这部影片“不再是超级英雄拯救世界，而是人类共同改变自己的命运”，是对好莱坞科幻电影叙事套路的突破。</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下面是一则社区活动通知的主要内容，其中有五处词语使用不当，请找出并作修改。要求修改后语意准确，语言得体。（</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为弘扬雷锋精神，传承敬老美德，居委会与黎明美发学校磋商，将组织学生志愿者到社区开展义务理发活动。时间为</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点到</w:t>
      </w:r>
      <w:r>
        <w:rPr>
          <w:rFonts w:cs="宋体;SimSun" w:ascii="宋体;SimSun" w:hAnsi="宋体;SimSun"/>
          <w:kern w:val="0"/>
          <w:sz w:val="24"/>
        </w:rPr>
        <w:t>12</w:t>
      </w:r>
      <w:r>
        <w:rPr>
          <w:rFonts w:ascii="宋体;SimSun" w:hAnsi="宋体;SimSun" w:cs="宋体;SimSun"/>
          <w:kern w:val="0"/>
          <w:sz w:val="24"/>
        </w:rPr>
        <w:t>点，地点在社区活动室。有需求的六十岁以上居民请按时光顾。行动不便者可与居委会电话联系，居委会将安排志愿者登门拜访。因为尚处实习期，志愿者理发水平较低，敬请居民们海涵。</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下面是某市学生寒假网络微课的自主学习流程图，请把这个学习过程写成一段话，要求内容完整，表述准确，语言连贯，不超过</w:t>
      </w:r>
      <w:r>
        <w:rPr>
          <w:rFonts w:cs="宋体;SimSun" w:ascii="宋体;SimSun" w:hAnsi="宋体;SimSun"/>
          <w:kern w:val="0"/>
          <w:sz w:val="24"/>
        </w:rPr>
        <w:t>90</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641850" cy="1487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641850" cy="148717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周末的晚上，一家人坐在一起闲聊，聊起幸福的话题。</w:t>
      </w:r>
    </w:p>
    <w:p>
      <w:pPr>
        <w:pStyle w:val="Normal"/>
        <w:widowControl/>
        <w:jc w:val="left"/>
        <w:rPr>
          <w:rFonts w:ascii="宋体;SimSun" w:hAnsi="宋体;SimSun" w:cs="宋体;SimSun"/>
          <w:kern w:val="0"/>
          <w:sz w:val="24"/>
        </w:rPr>
      </w:pPr>
      <w:r>
        <w:rPr>
          <w:rFonts w:ascii="宋体;SimSun" w:hAnsi="宋体;SimSun" w:cs="宋体;SimSun"/>
          <w:kern w:val="0"/>
          <w:sz w:val="24"/>
        </w:rPr>
        <w:t>奶奶说：“幸福就是吃饱穿暖，一家人团团圆圆。”</w:t>
      </w:r>
    </w:p>
    <w:p>
      <w:pPr>
        <w:pStyle w:val="Normal"/>
        <w:widowControl/>
        <w:jc w:val="left"/>
        <w:rPr>
          <w:rFonts w:ascii="宋体;SimSun" w:hAnsi="宋体;SimSun" w:cs="宋体;SimSun"/>
          <w:kern w:val="0"/>
          <w:sz w:val="24"/>
        </w:rPr>
      </w:pPr>
      <w:r>
        <w:rPr>
          <w:rFonts w:ascii="宋体;SimSun" w:hAnsi="宋体;SimSun" w:cs="宋体;SimSun"/>
          <w:kern w:val="0"/>
          <w:sz w:val="24"/>
        </w:rPr>
        <w:t>爸爸说：“幸福就是努力赚钱，有房有车，让家人生活富足。”</w:t>
      </w:r>
    </w:p>
    <w:p>
      <w:pPr>
        <w:pStyle w:val="Normal"/>
        <w:widowControl/>
        <w:jc w:val="left"/>
        <w:rPr>
          <w:rFonts w:ascii="宋体;SimSun" w:hAnsi="宋体;SimSun" w:cs="宋体;SimSun"/>
          <w:kern w:val="0"/>
          <w:sz w:val="24"/>
        </w:rPr>
      </w:pPr>
      <w:r>
        <w:rPr>
          <w:rFonts w:ascii="宋体;SimSun" w:hAnsi="宋体;SimSun" w:cs="宋体;SimSun"/>
          <w:kern w:val="0"/>
          <w:sz w:val="24"/>
        </w:rPr>
        <w:t>孩子说：“我和你们不一样。对我来说，幸福就是享受变化，体验快乐。”</w:t>
      </w:r>
    </w:p>
    <w:p>
      <w:pPr>
        <w:pStyle w:val="Normal"/>
        <w:widowControl/>
        <w:jc w:val="left"/>
        <w:rPr>
          <w:rFonts w:ascii="宋体;SimSun" w:hAnsi="宋体;SimSun" w:cs="宋体;SimSun"/>
          <w:kern w:val="0"/>
          <w:sz w:val="24"/>
        </w:rPr>
      </w:pPr>
      <w:r>
        <w:rPr>
          <w:rFonts w:ascii="宋体;SimSun" w:hAnsi="宋体;SimSun" w:cs="宋体;SimSun"/>
          <w:kern w:val="0"/>
          <w:sz w:val="24"/>
        </w:rPr>
        <w:t>每一代人的幸福都烙上了不同的时代印记。以上材料引发了你怎样的联想和思考？作为新时代的新青年，请写一篇文章，谈谈你的看法。</w:t>
      </w:r>
    </w:p>
    <w:p>
      <w:pPr>
        <w:pStyle w:val="Normal"/>
        <w:widowControl/>
        <w:jc w:val="left"/>
        <w:rPr>
          <w:rFonts w:ascii="宋体;SimSun" w:hAnsi="宋体;SimSun" w:cs="宋体;SimSun"/>
          <w:kern w:val="0"/>
          <w:sz w:val="24"/>
        </w:rPr>
      </w:pPr>
      <w:r>
        <w:rPr>
          <w:rFonts w:ascii="宋体;SimSun" w:hAnsi="宋体;SimSun" w:cs="宋体;SimSun"/>
          <w:kern w:val="0"/>
          <w:sz w:val="24"/>
        </w:rPr>
        <w:t>要求：选好角度，确定立意，明确文体，自拟标题，不要套作，不得抄袭，不得泄露个人信息；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参考答案、提示及评分细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4664710" cy="500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664710" cy="5007610"/>
                    </a:xfrm>
                    <a:prstGeom prst="rect">
                      <a:avLst/>
                    </a:prstGeom>
                  </pic:spPr>
                </pic:pic>
              </a:graphicData>
            </a:graphic>
          </wp:inline>
        </w:drawing>
      </w:r>
      <w:r>
        <w:rPr>
          <w:rFonts w:cs="宋体;SimSun" w:ascii="宋体;SimSun" w:hAnsi="宋体;SimSun"/>
          <w:kern w:val="0"/>
          <w:sz w:val="24"/>
        </w:rPr>
        <w:br/>
      </w:r>
      <w:r>
        <w:rPr>
          <w:rFonts w:cs="宋体;SimSun" w:ascii="宋体;SimSun" w:hAnsi="宋体;SimSun"/>
          <w:kern w:val="0"/>
          <w:sz w:val="24"/>
        </w:rPr>
        <w:drawing>
          <wp:inline distT="0" distB="0" distL="0" distR="0">
            <wp:extent cx="4664710" cy="539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664710" cy="539813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15:00Z</dcterms:created>
  <dc:creator>微软用户</dc:creator>
  <dc:description/>
  <cp:keywords/>
  <dc:language>en-US</dc:language>
  <cp:lastModifiedBy>微软用户</cp:lastModifiedBy>
  <dcterms:modified xsi:type="dcterms:W3CDTF">2019-03-13T14:16:00Z</dcterms:modified>
  <cp:revision>1</cp:revision>
  <dc:subject/>
  <dc:title>福建省厦门市2019届高三第一次质量检测</dc:title>
</cp:coreProperties>
</file>